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22.12.2017 № 4504-п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2.10.2015 № 3068-п "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ткосрочного (2016 год) плана реализ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иональной программы «Прове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  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рянской области» (2014-2043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«город Брянс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уточнением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от 02.10.2015 № 3068-п "Об утверждении краткосрочного (2016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"</w:t>
      </w:r>
      <w:r>
        <w:rPr/>
        <w:t xml:space="preserve"> </w:t>
      </w:r>
      <w:r>
        <w:rPr>
          <w:sz w:val="28"/>
          <w:szCs w:val="28"/>
        </w:rPr>
        <w:t xml:space="preserve">(в редакции постановлений Брянской городской администрации от 04.02.2016 № 295-п, от 18.02.2016 № 449-п </w:t>
        <w:br/>
        <w:t>от 29.08.2016 № 3031-п, от 22.12.2016 № 4543-п, от 09.02.2017 № 419-п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«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ю № 1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Перечень многоквартирных домов, подлежащих капитальному ремонту, на территории муниципального образования «город Брянск» изложить в новой редакции согласно приложению №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Реестр многоквартирных домов, подлежащих капитальному ремонту, которым планируется предоставление финансовой поддержки за счет средств Фонда на территории муниципального образования «город Брянск» изложить в новой редакции согласно приложению № 3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3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Планируемые показатели выполнения работ по капитальному ремонту многоквартирных домов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ресс-службы Брянской городской администрации </w:t>
        <w:br/>
        <w:t xml:space="preserve">(Гомонова Н.Г.) опубликовать данное постановление в муниципальной газете «Брянск» и разместить на официальном сайте Брянской городской администрации в течение пяти дней со дня издания по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 Филипкова В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И.о. Главы администрации                                                   </w:t>
      </w:r>
      <w:r>
        <w:rPr>
          <w:b/>
          <w:sz w:val="28"/>
        </w:rPr>
        <w:t>Л.А. Гончарова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постановлению  Брянской городской администрации от 22.12.2017 № 4504-п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</w:rPr>
            </w:pPr>
            <w:r>
              <w:rPr/>
              <w:t>«Приложение к постановлению Брянской городской администрации от 02.10.2015 № 3068-п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ый (2016 год)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регион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рянс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краткосрочного (2016 год) плана реализации программы «Проведение капитального ремонта общего имущества многоквартирных домов  на  территории Брянской  области» (2014-2043 годы) на территории муниципального образования «город Брянск» (далее  краткосрочный план) являются: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, определение видов и объёма государственной поддержки, муниципальной поддержки капитального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раткосрочного пла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проживания граждан в многоквартирных домах, включённых в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 населения о сроках проведения и объёмах работ по капитальному ремонту общего имущества в многоквартирных домах, включённых в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 проведение капитального ремонта 122 многоквартирных домов общей  площадью 306 840,52 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ём и источники финансирования мероприятий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в рамках краткосрочного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ём финансирования краткосрочного плана составляет  </w:t>
        <w:br/>
        <w:t>341 192 322,05 рубля, в 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собственников помещений в МКД – </w:t>
        <w:br/>
        <w:t>324 138 847,29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за счёт средств Фонда содействия реформированию жилищно-коммунального хозяйства (далее Фонд) – 10 803 376,21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за счёт областного бюджета – 4 026 242,03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из бюджета города Брянска на долевое финансирование – 2 157 264,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естр многоквартирных домов, подлежащих капитальному ремонту, с указанием видов и стоимости услуг и (или) работ, приведен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му ремо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краткосрочного плана в 2016 году при финансовой поддержке за счёт средств Фонда, средств долевого финансирования областного и местного бюджетов. Перечень многоквартирных домов, подлежащих капитальному ремонту на территории муниципального образования город "Брянск" в рамках реализации краткосрочного плана, приведён в 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планируемая стоимость услуг и (или) рабо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 общего имущества в многоквартирном до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имущества в многоквартирном  доме определён статьёй 166 Жилищного кодекса РФ, а также статьёй 17 Закона Брянской области от 11.06.2013 </w:t>
        <w:br/>
        <w:t>№ 40-З «Об организации  проведения  капитального ремонта общего имущества в многоквартирных  домах, расположенных на территории Брянской 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ая стоимость работ и (или) услуг по капитальному ремонту общего имущества в многоквартирном доме в краткосрочном плане реализации региональной программы определена в соответствии с нормативной (предельной) стоимостью проведения капитального ремонта многоквартирных домов, установленной региональной программо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жилищно-коммунальному хозяй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 xml:space="preserve">      </w:t>
        <w:tab/>
        <w:tab/>
        <w:tab/>
        <w:t xml:space="preserve">   Е.В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В.П. Фили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01:00Z</dcterms:created>
  <dc:creator>Admin</dc:creator>
  <dc:description/>
  <cp:keywords/>
  <dc:language>en-US</dc:language>
  <cp:lastModifiedBy>Пр</cp:lastModifiedBy>
  <cp:lastPrinted>2017-12-21T12:08:00Z</cp:lastPrinted>
  <dcterms:modified xsi:type="dcterms:W3CDTF">2017-12-26T14:02:00Z</dcterms:modified>
  <cp:revision>14</cp:revision>
  <dc:subject/>
  <dc:title>О приеме в муниципальную собственность </dc:title>
</cp:coreProperties>
</file>