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я в 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ой городской администраци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т 02.10.2015     № 3068-п "Об утверждени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раткосрочного (2016 год) плана реализаци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егиональной программы «Провед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питального ремонта общего имущест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ногоквартирных домов  на территори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рянской области» (2014-2043 годы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муниципальн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разования «город Брянск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вязи с уточнением данн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 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нести следующие изменения в постановление Брянской городской администрации от 02.10.2015 № 3068-п "Об утверждении краткосрочного (2016 год) плана реализации региональной программы «Проведение капитального ремонта общего имущества многоквартирных домов  на территории Брянской области» (2014-2043 годы) на территории муниципального образования «город Брянск»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риложение «Краткосрочный (2016 год) план  реализации региональной программы «Проведение капитального ремонта общего  имущества многоквартирных домов на территории Брянской области» (2014-2043 годы) на территории муниципального образования «город Брянск» изложить в новой редакции согласно приложению № 1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риложение № 1 к краткосрочному (2016 год) плану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город Брянск» «Перечень многоквартирных домов, подлежащих капитальному ремонту, на территории муниципального образования «город Брянск» изложить в новой редакции согласно приложению № 2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риложение № 2 к краткосрочному (2016 год) плану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город Брянск» «Реестр многоквартирных домов, подлежащих капитальному ремонту, которым планируется предоставление финансовой поддержки за счет средств Фонда на территории муниципального образования «город Брянск» изложить в новой редакции согласно приложению № 3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риложение № 3 к краткосрочному (2016 год) плану 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город Брянск» «Планируемые показатели выполнения работ по капитальному ремонту многоквартирных домов» изложить в новой редакции согласно приложению № 4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                                                              </w:t>
      </w:r>
      <w:r>
        <w:rPr>
          <w:b/>
          <w:sz w:val="28"/>
        </w:rPr>
        <w:t>А.Н. Макар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.В. Ермак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2 13 28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комите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жилищно-коммунальному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хозяйству городской администрации</w:t>
        <w:tab/>
        <w:tab/>
        <w:tab/>
        <w:t>Е.Н. Чухнюк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начальника отдел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</w:t>
        <w:tab/>
        <w:tab/>
        <w:tab/>
        <w:tab/>
        <w:tab/>
        <w:tab/>
        <w:t xml:space="preserve">В.И. Богданов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ородской администрации</w:t>
        <w:tab/>
        <w:tab/>
        <w:tab/>
        <w:tab/>
        <w:tab/>
        <w:t>Г.А. Шаповалов</w:t>
      </w:r>
    </w:p>
    <w:sectPr>
      <w:headerReference w:type="default" r:id="rId2"/>
      <w:headerReference w:type="first" r:id="rId3"/>
      <w:type w:val="nextPage"/>
      <w:pgSz w:w="11906" w:h="16838"/>
      <w:pgMar w:left="2268" w:right="567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13:04:00Z</dcterms:created>
  <dc:creator>Admin</dc:creator>
  <dc:description/>
  <cp:keywords/>
  <dc:language>en-US</dc:language>
  <cp:lastModifiedBy>Admin</cp:lastModifiedBy>
  <cp:lastPrinted>2016-02-05T14:47:00Z</cp:lastPrinted>
  <dcterms:modified xsi:type="dcterms:W3CDTF">2016-02-05T11:50:00Z</dcterms:modified>
  <cp:revision>18</cp:revision>
  <dc:subject/>
  <dc:title>О приеме в муниципальную собственность </dc:title>
</cp:coreProperties>
</file>