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к постановлению  Брянской городской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от _____________</w:t>
        <w:softHyphen/>
        <w:t xml:space="preserve">_______ № ______________ </w:t>
      </w:r>
    </w:p>
    <w:p>
      <w:pPr>
        <w:pStyle w:val="Normal"/>
        <w:jc w:val="center"/>
        <w:rPr/>
      </w:pPr>
      <w:r>
        <w:rPr/>
        <w:t xml:space="preserve">                     </w:t>
      </w:r>
      <w:r>
        <w:rPr/>
        <w:tab/>
        <w:tab/>
        <w:t xml:space="preserve"> </w:t>
        <w:tab/>
        <w:t xml:space="preserve">      </w:t>
      </w:r>
    </w:p>
    <w:p>
      <w:pPr>
        <w:pStyle w:val="Normal"/>
        <w:tabs>
          <w:tab w:val="clear" w:pos="708"/>
          <w:tab w:val="left" w:pos="3450" w:leader="none"/>
          <w:tab w:val="right" w:pos="9000" w:leader="none"/>
        </w:tabs>
        <w:rPr/>
      </w:pPr>
      <w:r>
        <w:rPr/>
        <w:t xml:space="preserve">                                                         </w:t>
      </w:r>
      <w:r>
        <w:rPr/>
        <w:t>«Приложение к постановлению Брянской городской</w:t>
      </w:r>
    </w:p>
    <w:p>
      <w:pPr>
        <w:pStyle w:val="Normal"/>
        <w:tabs>
          <w:tab w:val="clear" w:pos="708"/>
          <w:tab w:val="left" w:pos="3450" w:leader="none"/>
          <w:tab w:val="right" w:pos="9000" w:leader="none"/>
        </w:tabs>
        <w:rPr/>
      </w:pPr>
      <w:r>
        <w:rPr/>
        <w:t xml:space="preserve">                                                         </w:t>
      </w:r>
      <w:r>
        <w:rPr/>
        <w:t xml:space="preserve">администрации от 02.10.2015 № 3068-п в редак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</w:t>
      </w:r>
      <w:r>
        <w:rPr/>
        <w:tab/>
        <w:tab/>
        <w:t xml:space="preserve"> </w:t>
        <w:tab/>
        <w:t xml:space="preserve">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раткосрочный  (2016 год) 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 региональной 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ведение  капитального ремонта  общего имущества многоквартирных  домов  на  территории  Брянской  области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2014-2043 годы) на территор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Брянск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 показатели  и  ожидаемые  итоги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 краткосрочного плана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ями краткосрочного (2016 год) плана реализации  программы  «Проведение  капитального ремонта общего имущества многоквартирных  домов  на  территории Брянской  области» (2014-2043 годы)  на  территории муниципального образования «город Брянск» (далее  краткосрочный  план)   являются:  конкретизация сроков  проведения  капитального  ремонта  общего  имущества  в  многоквартирных домах,  уточнение  планируемых  видов  услуг и  (или) работ  по  капитальному  ремонту, определение  видов и объёма государственной поддержки, муниципальной поддержки капитального  ремон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дачи  краткосрочного плана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благоприятных условий проживания граждан                        в многоквартирных домах,  включённых  в  краткосрочный  план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ирование  населения о  сроках  проведения  и  объёмах  работ  по  капитальному  ремонту общего  имущества в  многоквартирных домах, включённых  в  краткосрочный  план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85"/>
        <w:jc w:val="both"/>
        <w:rPr>
          <w:sz w:val="28"/>
          <w:szCs w:val="28"/>
        </w:rPr>
      </w:pPr>
      <w:r>
        <w:rPr>
          <w:sz w:val="28"/>
          <w:szCs w:val="28"/>
        </w:rPr>
        <w:t>снижение величины физического износа элементов зданий многоквартирных дом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жидаемым итогом реализации краткосрочного плана является  проведение капитального ремонта 125 многоквартирных домов общей  площадью 321 954,02 кв. м.</w:t>
      </w:r>
    </w:p>
    <w:p>
      <w:pPr>
        <w:pStyle w:val="Normal"/>
        <w:spacing w:lineRule="auto" w:line="360"/>
        <w:ind w:firstLine="644"/>
        <w:jc w:val="both"/>
        <w:rPr/>
      </w:pPr>
      <w:r>
        <w:rPr>
          <w:sz w:val="28"/>
          <w:szCs w:val="28"/>
        </w:rPr>
        <w:t>Планируемые показатели выполнения работ по капитальному ремонту многоквартирных домов приведены в приложении 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ъём и  источники  финансирования  мероприят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емых  в  рамках  краткосрочного  пла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 объём  финансирования краткосрочного  плана  составляет  381 083 705,01 рубля, в  том числ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за счет средств собственников помещений в МКД –                       363 292 531,21 рубл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субсидии за счёт  средств Фонда  содействия  реформированию  жилищно - коммунального хозяйства (далее Фонд) – 11 270 708,56 рубл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субсидии  за  счёт  областного бюджета – 4 269 881,81 рубл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субсидии из бюджета  города  Брянска на  долевое  финансирование –  2 250 583,43  рубл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естр многоквартирных домов, подлежащих капитальному ремонту, с указанием видов и стоимости услуг и (или) работ, приведен  в  приложении 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еречень  многоквартирных домов, подлежащих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питальному  ремонту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 рамках реализации краткосрочного плана в 2016 году при  финансовой поддержке за счёт средств Фонда, средств долевого  финансирования областного  и  местного бюджетов. Перечень многоквартирных домов, подлежащих капитальному ремонту на территории муниципального образования город "Брянск" в рамках реализации краткосрочного плана, приведён в  приложении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641" w:hanging="35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 планируемая стоимость услуг и (или) работ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по капитальному ремонту общего имущества в многоквартирном доме</w:t>
      </w:r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чень услуг и (или) работ по капитальному ремонту общего  имущества в многоквартирном  доме определён статьёй 166 Жилищного кодекса РФ, а также статьёй 17 Закона Брянской области                                       от 11.06.2013 № 40-З «Об  организации  проведения  капитального ремонта  общего  имущества в многоквартирных  домах, расположенных на территории   Брянской  област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ланируемая стоимость работ и (или) услуг по капитальному  ремонту  общего  имущества  в  многоквартирном  доме  в  краткосрочном плане реализации региональной программы определена в соответствии                   с нормативной (предельной) стоимостью проведения  капитального ремонта многоквартирных домов, установленной региональной программой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жилищн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а по жилищно-коммунальному хозяйств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администрации</w:t>
        <w:tab/>
        <w:tab/>
        <w:tab/>
        <w:t xml:space="preserve">      </w:t>
        <w:tab/>
        <w:tab/>
        <w:tab/>
        <w:t>Е.В. Ерм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жилищно-коммунальному хозяй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администрации</w:t>
        <w:tab/>
        <w:tab/>
        <w:tab/>
        <w:tab/>
        <w:tab/>
        <w:t xml:space="preserve">         Е.Н. Чух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заместителя Главы</w:t>
      </w:r>
    </w:p>
    <w:p>
      <w:pPr>
        <w:pStyle w:val="Normal"/>
        <w:rPr/>
      </w:pPr>
      <w:r>
        <w:rPr>
          <w:sz w:val="28"/>
          <w:szCs w:val="28"/>
        </w:rPr>
        <w:t>городской администрации</w:t>
        <w:tab/>
        <w:tab/>
        <w:tab/>
        <w:tab/>
        <w:tab/>
        <w:t xml:space="preserve">         Ю.А. Кузин</w:t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4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9:15:00Z</dcterms:created>
  <dc:creator>Admin</dc:creator>
  <dc:description/>
  <cp:keywords/>
  <dc:language>en-US</dc:language>
  <cp:lastModifiedBy>Admin</cp:lastModifiedBy>
  <cp:lastPrinted>2016-02-05T14:59:00Z</cp:lastPrinted>
  <dcterms:modified xsi:type="dcterms:W3CDTF">2016-02-05T12:28:00Z</dcterms:modified>
  <cp:revision>7</cp:revision>
  <dc:subject/>
  <dc:title>О приеме в муниципальную собственность </dc:title>
</cp:coreProperties>
</file>