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1027" w:hRule="atLeast"/>
        </w:trPr>
        <w:tc>
          <w:tcPr>
            <w:tcW w:w="90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Брянской городск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3.09.2024 №3728-п</w:t>
            </w:r>
          </w:p>
          <w:p>
            <w:pPr>
              <w:pStyle w:val="Heading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 xml:space="preserve">           </w:t>
            </w: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я в постановление Брянской городской администрации </w:t>
            </w:r>
          </w:p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17.06.2014 № 1568-п «Об утверждении предельных тарифов на платные дополнительные услуги, оказываемые муниципальным бюджетным дошкольным образовательным учреждением детский сад комбинированного вида № 42 «Пингвиненок» г. Брянска»</w:t>
            </w:r>
          </w:p>
        </w:tc>
      </w:tr>
    </w:tbl>
    <w:p>
      <w:pPr>
        <w:pStyle w:val="TextBodyIndent"/>
        <w:spacing w:lineRule="auto" w:line="232"/>
        <w:rPr/>
      </w:pPr>
      <w:r>
        <w:rPr/>
      </w:r>
    </w:p>
    <w:p>
      <w:pPr>
        <w:pStyle w:val="ConsPlusNormal"/>
        <w:spacing w:lineRule="auto" w:line="232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Уставом городского округа город Брянск, </w:t>
      </w:r>
      <w:hyperlink r:id="rId3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Брянской городской администрации от 16.11.2011               № 3020-п «Об утверждении порядка определения платы за выполненные работы, оказанные услуги для граждан и юридических лиц, предоставляемые муниципальным учреждением г. Брянска на платной основе» 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spacing w:lineRule="auto" w:line="232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постановление Брянской городской администрации                 от 17.06.2014 № 1568-п «Об утверждении предельных тарифов на платные дополнительные услуги, оказываемые муниципальным бюджетным дошкольным образовательным учреждением детский сад комбинированного вида № 42 «Пингвиненок» г. Брянска» </w:t>
      </w:r>
      <w:r>
        <w:rPr>
          <w:sz w:val="28"/>
          <w:szCs w:val="28"/>
        </w:rPr>
        <w:t>(в редакции постановлений Брянской городской администрации от 18.08.2016                      № 2914-п, от 12.09.2018 № 2781-п, от 10.09.2019 № 2883-п), следующее изменение:</w:t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ind w:firstLine="851"/>
        <w:jc w:val="both"/>
        <w:rPr>
          <w:sz w:val="28"/>
        </w:rPr>
      </w:pPr>
      <w:r>
        <w:rPr>
          <w:sz w:val="28"/>
        </w:rPr>
        <w:t>- пункт 2 приложения к постановлению «Предельные тарифы на платные услуги, оказываемые муниципальным бюджетным дошкольным образовательным учреждением детский сад комбинированного вида № 42 «Пингвиненок» г. Брянска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4545"/>
        <w:gridCol w:w="1550"/>
        <w:gridCol w:w="2268"/>
        <w:gridCol w:w="426"/>
      </w:tblGrid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руб./чел. (без НДС) 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Занятия плаванием (продолжительность 1 занятия – 20 минут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32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32"/>
        <w:jc w:val="both"/>
        <w:rPr>
          <w:sz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3. Настоящее постановление опубликовать в муниципальной газете «Брянск» и разместить его на официальном сайте Брянской городской администрации в сети «Интернет».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 заместителя Главы городской администрации – начальника финансового управления Качур Е.В.</w:t>
      </w:r>
    </w:p>
    <w:p>
      <w:pPr>
        <w:pStyle w:val="Normal"/>
        <w:spacing w:lineRule="auto" w:line="232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1"/>
        <w:shd w:fill="auto" w:val="clear"/>
        <w:tabs>
          <w:tab w:val="clear" w:pos="708"/>
          <w:tab w:val="left" w:pos="5482" w:leader="underscore"/>
          <w:tab w:val="left" w:pos="8314" w:leader="underscore"/>
        </w:tabs>
        <w:spacing w:lineRule="auto" w:line="23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        </w:t>
        <w:tab/>
        <w:t xml:space="preserve">             А.Н. Макаров</w:t>
      </w:r>
    </w:p>
    <w:p>
      <w:pPr>
        <w:pStyle w:val="Normal"/>
        <w:spacing w:lineRule="auto" w:line="2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26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825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Подпись к таблиц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26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5AFE19517204AB859439BF97D356AB7610DE8962C9AE92C11151D4125E5961ACA7D6EC4C6F04B0623B4CoAh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Zhukova</dc:creator>
  <dc:description/>
  <cp:keywords/>
  <dc:language>en-US</dc:language>
  <cp:lastModifiedBy>Комитет по информационной политике (Марианна)</cp:lastModifiedBy>
  <cp:lastPrinted>2024-09-18T15:06:00Z</cp:lastPrinted>
  <dcterms:modified xsi:type="dcterms:W3CDTF">2024-09-25T11:46:00Z</dcterms:modified>
  <cp:revision>88</cp:revision>
  <dc:subject/>
  <dc:title> </dc:title>
</cp:coreProperties>
</file>