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ановление БГА от 13.09.2021 № 2765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межведом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ценке непригодности жил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жилых помещений для постоянного </w:t>
      </w:r>
    </w:p>
    <w:p>
      <w:pPr>
        <w:pStyle w:val="Normal"/>
        <w:rPr/>
      </w:pPr>
      <w:r>
        <w:rPr>
          <w:b/>
          <w:sz w:val="28"/>
          <w:szCs w:val="28"/>
        </w:rPr>
        <w:t>проживания и 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становление Бря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8.12.2015 № 430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писков и очередности сно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го и непригодного для постоя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ния жилищного фонда города Брянс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ересел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постановлением Брянской городской администрации</w:t>
        <w:br/>
        <w:t xml:space="preserve">от 28.12.2006 № 4672-п «Об утверждении Положения о межведомственных комиссиях районных и городских администраций по оценке непригодности жилых домов и жилых помещений для постоянного проживания», на основании протокола заседания межведомственной комиссии Брянской городской администрации по оценке непригодности жилых домов и жилых помещений для постоянного проживания в связи с необходимостью уточнения списков и очередности сноса аварийного и/или непригодного для постоянного проживания муниципального жилищного фонда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шение межведомственной комиссии Брянской городской администрации по оценке непригодности жилых домов и жилых помещений для постоянного проживания от 27 августа 2021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межведомственной комиссии Бежицкой районной администрации города Брянска о выявлении оснований для признания помещения (жилого дома № 86 по ул. Фокина в р.п. Радица-Крыловка Бежицкого района города Брянска) непригодным для прожив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межведомственной комиссии Володарской районной администрации города Брянска о выявлении оснований для признания помещения (жилого дома № 17 по ул. Лермонтова в р.п. Большое Полпино Володарского района города Брянска) подлежащим капитальному ремонту, реконструкции или перепланировке с целью приведения утраченных в процессе эксплуатации характеристик жилого помещения в соответствии с установленными требова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</w:t>
        <w:tab/>
        <w:t>Внести в постановление Брянской городской администрации</w:t>
        <w:br/>
        <w:t>от 18.12.2015 № 4301-п «Об  утверждении списков и очередности сноса  аварийного и непригодного для постоянного проживания жилищного фонда города Брянска, подлежащего переселению» (в редакции постановлений Брянской городской администрации от 19.02.2016 № 467-п, от 07.04.2016 № 1106-п, от 09.06.2016 № 1936-п, от 25.07.2016 № 2532-п, от 11.11.2016 № 3953-п, от 12.01.2017 № 41-п, от 14.06.2017 № 2112-п,</w:t>
        <w:br/>
        <w:t>от 01.08.2017 № 2703-п, от 30.08.2017 № 3040-п, от 07.11.2017 № 3870-п, от 28.12.2017 № 4628-п, от 02.03.2018 № 610-п, от 20.04.2018 № 1154-п,</w:t>
        <w:br/>
        <w:t>от 08.06.2018 № 1717-п, от 01.08.2018 № 2265-п, от 26.09.2018 № 2984-п, от 10.01.2019 № 3-п, от 11.03.2019 № 691-п, от 15.03.2019 № 745-п,</w:t>
        <w:br/>
        <w:t>от 03.07.2019 № 2109-п, от 23.08.2019 № 2695-п, от 25.11.2019 № 3828-п, от 04.02.2020 № 242-п, от 20.07.2020 № 1812-п, от 29.01.2021 № 172-п,</w:t>
        <w:br/>
        <w:t>от 09.03.2021 № 547-п, от 13.07.2021 № 2092-п) (далее – Постановление) следующее изме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тделу пресс-службы Брянской городской администрации (Гомонова) проинформировать собственников (нанимателей) помещений в многоквартирных домах, указанных в настоящем постановлении, путем опубликования настоящего постановления в муниципальной газете «Брянск» и размещения на официальном сайте Брянской городской администрации в сети «Интернет» в течение пяти дней со дня издания постановлени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й администрации Кошарного С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 xml:space="preserve"> А.Н. Макаров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120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1440" w:hanging="0"/>
    </w:pPr>
    <w:rPr>
      <w:b/>
      <w:sz w:val="36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26:00Z</dcterms:created>
  <dc:creator>Customer</dc:creator>
  <dc:description/>
  <cp:keywords/>
  <dc:language>en-US</dc:language>
  <cp:lastModifiedBy>123</cp:lastModifiedBy>
  <cp:lastPrinted>2021-02-19T12:51:00Z</cp:lastPrinted>
  <dcterms:modified xsi:type="dcterms:W3CDTF">2021-09-15T06:24:00Z</dcterms:modified>
  <cp:revision>9</cp:revision>
  <dc:subject/>
  <dc:title>Об утверждении списка ветхого</dc:title>
</cp:coreProperties>
</file>