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04.02.2020 № 242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межведомств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Брянской городской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ценке непригодности жилых дом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жилых помещений для постоянного </w:t>
      </w:r>
    </w:p>
    <w:p>
      <w:pPr>
        <w:pStyle w:val="Normal"/>
        <w:rPr/>
      </w:pPr>
      <w:r>
        <w:rPr>
          <w:b/>
          <w:sz w:val="28"/>
          <w:szCs w:val="28"/>
        </w:rPr>
        <w:t>проживания и о внесении изменений 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полнений в постановление Брянской горо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8.12.2015 № 430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утверждении списков и очередности снос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го и непригодного для постоя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живания жилищного фонда города Брянск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го пересел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ем Брянской городской администрации           от 28.12.2006 № 4672-п «Об утверждении Положения о межведомственных комиссиях районных и городских администраций по оценке непригодности жилых домов и жилых помещений для постоянного проживания», на основании протокола заседания межведомственной комиссии Брянской городской администрации по оценке непригодности жилых домов и жилых помещений для постоянного проживания в связи с необходимостью уточнения списков и очередности сноса аварийного и/или непригодного для постоянного проживания муниципального жилищного фонда,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шение межведомственной комиссии Брянской городской администрации по оценке непригодности жилых домов и жилых помещений для постоянного проживания от 24 января 2020 г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Не утверждать решение межведомственной комиссии Володарской районной администрации города Брянска о выявлении оснований для признания жилого помещения (жилого дома № 50А по ул. Профсоюзов) подлежащим капитальному ремонту, реконструкции или перепланировке с целью приведения утраченных в процессе эксплуатации характеристик жилого помещения в соответствие с установленными требован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решение межведомственной комиссии Фокинской  районной администрации города Брянска об отсутствии оснований для признания многоквартирных жилых домов № 66, 68 по ул. Куйбышева в р.п. Белые Берега Фокинского района города Брянска аварийными и подлежащими снос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 Утвердить решение межведомственной комиссии Фокинской районной администрации города Брянска о выявлении оснований для признания жилого помещения № 1 дома № 10/8 по пр-ту Московскому непригодным для прожи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</w:t>
        <w:tab/>
        <w:t>Внести в постановление Брянской городской администрации</w:t>
        <w:br/>
        <w:t>от 18.12.2015 № 4301-п «Об  утверждении списков и очередности сноса  аварийного и непригодного для постоянного проживания жилищного фонда города Брянска, подлежащего переселению» (в редакции постановлений Брянской городской администрации от 19.02.2016 № 467-п, от 07.04.2016 № 1106-п, от 09.06.2016 № 1936-п, от 25.07.2016 № 2532-п, от 11.11.2016 № 3953-п, от 12.01.2017 № 41-п, от 14.06.2017 № 2112-п,</w:t>
        <w:br/>
        <w:t>от 01.08.2017 № 2703-п, от 30.08.2017 № 3040-п, от 07.11.2017 № 3870-п, от 28.12.2017 № 4628-п, от 02.03.2018 № 610-п, от 20.04.2018 № 1154-п,</w:t>
        <w:br/>
        <w:t>от 08.06.2018 № 1717-п, от 01.08.2018 № 2265-п, от 26.09.2018 № 2984-п, от 10.01.2019 № 3-п, от 11.03.2019 № 691-п, от 15.03.2019 № 745-п,</w:t>
        <w:br/>
        <w:t>от 03.07.2019 № 2109-п, от 23.08.2019 № 2695-п, от 25.11.2019 № 3828-п) (далее – Постановление) следующее измен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ресс-службы Брянской городской администрации (Гомонова) проинформировать собственников (нанимателей) помещений в многоквартирных домах, указанных в настоящем постановлении, путем опубликования настоящего постановления в муниципальной газете «Брянск» и размещения на официальном сайте Брянской городской администрации в сети «Интернет» в течение пяти дней со дня издания постановления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</w:t>
        <w:tab/>
        <w:t xml:space="preserve">Контроль за исполнением настоящего постановления возложить на заместителя Главы городской администрации  Хоменкова С.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>А.Н. Макаров</w:t>
      </w:r>
    </w:p>
    <w:p>
      <w:pPr>
        <w:pStyle w:val="Normal"/>
        <w:tabs>
          <w:tab w:val="clear" w:pos="708"/>
          <w:tab w:val="left" w:pos="6946" w:leader="none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120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1440" w:hanging="0"/>
    </w:pPr>
    <w:rPr>
      <w:b/>
      <w:sz w:val="36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6:20:00Z</dcterms:created>
  <dc:creator>Customer</dc:creator>
  <dc:description/>
  <cp:keywords/>
  <dc:language>en-US</dc:language>
  <cp:lastModifiedBy>123</cp:lastModifiedBy>
  <cp:lastPrinted>2020-01-31T13:02:00Z</cp:lastPrinted>
  <dcterms:modified xsi:type="dcterms:W3CDTF">2020-02-04T12:52:00Z</dcterms:modified>
  <cp:revision>7</cp:revision>
  <dc:subject/>
  <dc:title>Об утверждении списка ветхого </dc:title>
</cp:coreProperties>
</file>