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14 № 3715-п "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плана (2015 год) реал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программы «Прове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обще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 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области» (2014-2043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город Брянс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в постановление Брянской городской администрации от 25.12.2014 № 3715-п "Об утверждении краткосрочного плана (2015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" (в редакции постановлений Брянской городской администрации от 16.01.2015 № 49-п, от 29.01.2015 № 194-п, от 04.06.2015 № 1598-п, от 24.12.2015 №4352-п, от 04.05.2016 № 1418-п, от 16.06.2016 </w:t>
        <w:br/>
        <w:t>№ 1993-п, от 22.12.2016 № 4544-п) следующие изме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«Краткосрочный план (2015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ю № 1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1 к краткосрочному плану (2015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Перечень многоквартирных домов, подлежащих капитальному ремонту, на территории муниципального образования «город Брянск» изложить в новой редакции согласно приложению №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ложение № 2 к краткосрочному плану (2015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</w:t>
        <w:br/>
        <w:t>«город Брянск» «Реестр многоквартирных домов, подлежащих капитальному ремонту, с указанием видов и стоимости услуг и (или) работ» изложить в новой редакции согласно приложению № 3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ложение № 3 к краткосрочному плану (2015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</w:t>
        <w:br/>
        <w:t>«город Брянск» «Планируемые показатели выполнения работ по капитальному ремонту многоквартирных домов»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</w:t>
      </w:r>
      <w:r>
        <w:rPr>
          <w:b/>
          <w:sz w:val="28"/>
        </w:rPr>
        <w:t>А.Н. Мака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.В. Ерма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2 13 2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 городской администрации                                            И.Н.Гинь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лопроизводства                                                                          В.А. Галух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итель аппарата Брянской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</w:t>
        <w:tab/>
        <w:tab/>
        <w:tab/>
        <w:tab/>
        <w:t xml:space="preserve">          Г.А. Шаповал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20:00Z</dcterms:created>
  <dc:creator>Admin</dc:creator>
  <dc:description/>
  <cp:keywords/>
  <dc:language>en-US</dc:language>
  <cp:lastModifiedBy>Admin</cp:lastModifiedBy>
  <cp:lastPrinted>2017-04-17T11:42:00Z</cp:lastPrinted>
  <dcterms:modified xsi:type="dcterms:W3CDTF">2017-04-17T08:43:00Z</dcterms:modified>
  <cp:revision>20</cp:revision>
  <dc:subject/>
  <dc:title>О приеме в муниципальную собственность </dc:title>
</cp:coreProperties>
</file>