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>Приложение 1</w:t>
      </w:r>
    </w:p>
    <w:p>
      <w:pPr>
        <w:pStyle w:val="Normal"/>
        <w:ind w:left="3240" w:hanging="0"/>
        <w:jc w:val="both"/>
        <w:rPr/>
      </w:pPr>
      <w:r>
        <w:rPr/>
        <w:t xml:space="preserve">к постановлению Брянской городской администрации </w:t>
      </w:r>
    </w:p>
    <w:p>
      <w:pPr>
        <w:pStyle w:val="Normal"/>
        <w:ind w:left="3240" w:hanging="0"/>
        <w:jc w:val="both"/>
        <w:rPr/>
      </w:pPr>
      <w:r>
        <w:rPr/>
        <w:t>от _________________ № _______________</w:t>
      </w:r>
    </w:p>
    <w:p>
      <w:pPr>
        <w:pStyle w:val="Normal"/>
        <w:tabs>
          <w:tab w:val="clear" w:pos="708"/>
          <w:tab w:val="left" w:pos="3450" w:leader="none"/>
          <w:tab w:val="right" w:pos="9000" w:leader="none"/>
        </w:tabs>
        <w:ind w:left="3240" w:hanging="0"/>
        <w:rPr/>
      </w:pPr>
      <w:r>
        <w:rPr/>
        <w:t xml:space="preserve">«Приложение к постановлению Брянской городской администрации от 25.12.2014 № 3715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ый план (2015 год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регион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рянс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и ожидаемые  итог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реализации краткосрочного план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краткосрочного плана (2015 год) реализации программы «Проведение 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(далее краткосрочный план) являются: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, определение видов и объёма государственной поддержки, муниципальной поддержки капитального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краткосрочного пла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проживания граждан в многоквартирных домах, включённых в краткосрочный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сроках проведения и объёмах работ по капитальному ремонту общего имущества в многоквартирных домах, включённых в краткосрочный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color w:val="000000"/>
          <w:sz w:val="14"/>
          <w:szCs w:val="14"/>
        </w:rPr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245 многоквартирных домов общей площадью 568 858,4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е показатели реализации краткосрочного плана приведены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бъём и источники финансирования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яемых в рамках краткосроч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краткосрочного плана составляет </w:t>
        <w:br/>
        <w:t>527 265 496,5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ля, в том числе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 счет средств собственников помещений в МКД – </w:t>
        <w:br/>
        <w:t>527 265 496,5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за счёт средств Фонда содействия реформированию жилищно - коммунального хозяйства (далее Фонд) – 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за счёт областного бюджета –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из бюджета города Брянска на долевое финансирование – 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многоквартирных домов, подлежащих капитальному ремонту, с указанием видов и стоимости услуг и (или) работ, приведен в приложении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ногоквартирных домов, подлежащи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му  ремонту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краткосрочного плана в 2015 году запланировано проведение  капитального ремонта 245 многоквартирных домов общей площадью 568 858,48 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многоквартирных домов, подлежащих капитальному ремонту на территории муниципального образования город "Брянск" в рамках реализации краткосрочного плана, приведён в приложении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1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планируемая стоимость услуг и (или) работ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капитальному ремонту общего имущества в многоквартирном доме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услуг и (или) работ по капитальному ремонту общего имущества в многоквартирном доме определён статьёй 166 Жилищного кодекса РФ, а также статьёй 17 Закона Брянской области </w:t>
        <w:br/>
        <w:t>от 11.06.2013 № 40-З «Об организации  проведения капитального ремонта  общего имущества в многоквартирных домах, расположенных на территории Бря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уемая стоимость работ и (или) услуг по капитальному ремонту общего имущества в многоквартирном доме в краткосрочном плане реализации региональной программы определена в соответствии с нормативной (предельной) стоимостью проведения капитального ремонта многоквартирных домов, установленной региональной программо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жилищно-коммунальному хозяй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 xml:space="preserve">      </w:t>
        <w:tab/>
        <w:tab/>
        <w:tab/>
        <w:t xml:space="preserve">   Е.В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</w:t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    Н.А. Сергее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9:00Z</dcterms:created>
  <dc:creator>Admin</dc:creator>
  <dc:description/>
  <cp:keywords/>
  <dc:language>en-US</dc:language>
  <cp:lastModifiedBy>Admin</cp:lastModifiedBy>
  <cp:lastPrinted>2017-04-17T11:39:00Z</cp:lastPrinted>
  <dcterms:modified xsi:type="dcterms:W3CDTF">2017-04-17T08:39:00Z</dcterms:modified>
  <cp:revision>24</cp:revision>
  <dc:subject/>
  <dc:title>О приеме в муниципальную собственность </dc:title>
</cp:coreProperties>
</file>