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3.2017 № 79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9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2.02.2017 № 561 «О внесении изменений в Решение Брянского городского Совета народных депутатов от 21.12.2016 № 541     «О бюджете города Брянска на 2017 год и на плановый период 2018 и 2019 годов»,  в связи с увеличением ассигнований на расходы по переселению граждан из аварийного жилищного фонда, появлением новых видов расход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9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                   от 11.05.2016 № 1485-п, от 14.07.2016 № 2392-п,  от 27.07.2016 № 2562-п, от 10.08.2016 № 2805-п,  от 20.10.2016 № 3674-п, от 03.11.2016 № 3856-п, от 12.12.2016 № 4334-п, от 30.12.2016 № 4695-п, от 31.01.2017 № 265-п)  следующие 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1 913 409,98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762 606,31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238 325,54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– 426 282,07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357 967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-  366 554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 числе бюджета города  -  1 627 755,354 тыс. руб.,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- 555 457,31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- 221 034,58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– 351 711,038 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- 41 908,14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356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364 587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слов «содействия реформированию ЖКХ.» 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ий объем ассигнований на реализацию муниципальной программы –  1 913 409,985 тыс. руб.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-пальная программа  «Жилищно-коммуналь-ное хозяйство города Брянска»  на 2016-2019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-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-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 606,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 282,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 554,299</w:t>
            </w:r>
          </w:p>
        </w:tc>
      </w:tr>
      <w:tr>
        <w:trPr>
          <w:trHeight w:val="6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25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08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 457,316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 711,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 5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34,5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08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6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370,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-но-комму-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989,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 951,6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467,299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214,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8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140,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417,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500,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223,8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8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33,5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-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 947,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181,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66,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 107,1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69,7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776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776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во территорий города Брянс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312,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 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 647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512,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6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 647,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800,0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-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 194,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 915,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0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7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755,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947,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 800,000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870,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866,3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8,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подпрограмме «Жилищ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Позицию паспорта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21 761,828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 411 214,429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106 819,08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– 137 947,3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3 249,628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101 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71 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 числе бюджета города  - 457 585,219 тыс. руб.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208 804,15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92 828,12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76 181,06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3 249,62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101 3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9 год – 71 3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бщий объем средств, предусмотренных на реализацию мероприятий  подпрограммы,  составляет   721 761,82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276"/>
        <w:gridCol w:w="1310"/>
        <w:gridCol w:w="1311"/>
        <w:gridCol w:w="1197"/>
      </w:tblGrid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полни-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9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-грамма    «Жилищ-ное  хозяйст-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жилищно-коммуна-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 214,4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47,3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30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300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  <w:szCs w:val="20"/>
              </w:rPr>
              <w:t>106 819,0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 249,6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206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средства бюджета 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804,1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181,0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  <w:szCs w:val="20"/>
              </w:rPr>
              <w:t>71 300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828,1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49,6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206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206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74,5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6,2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4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Фонд содейст-вия реформи-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535,6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0,0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1,4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 подпрограмме  «Коммуналь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1. Позицию паспорта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 192 587,478 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 43 393,33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15 064,681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– 67 107,141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5 144,975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33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49 087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 числе бюджета города – 182 250,0078 тыс. руб., в том числ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40 093,33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1 764,68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60 069,741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5 144,975 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33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49 087,0 тыс.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2. Раздел 4 «Объемы и источники  финансирования  подпрограммы»  подпрограммы 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ассигнований на реализацию  подпрограммы составляет  192 587,478</w:t>
      </w:r>
      <w:r>
        <w:rPr>
          <w:color w:val="000000"/>
          <w:sz w:val="28"/>
          <w:szCs w:val="28"/>
        </w:rPr>
        <w:t xml:space="preserve"> тыс. руб</w:t>
      </w:r>
      <w:r>
        <w:rPr>
          <w:color w:val="000000"/>
        </w:rPr>
        <w:t xml:space="preserve">.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(тыс. руб.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1219"/>
        <w:gridCol w:w="1191"/>
        <w:gridCol w:w="1134"/>
        <w:gridCol w:w="1134"/>
      </w:tblGrid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пол-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-рамма «Комму-нальное хозяйст-в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 коммуналь-ному хозяйству Брянской городской админист-рации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строи-тельству и развитию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и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93,3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671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087,0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64,6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5 14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93,3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69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87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4,6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5 14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жилищно-коммуналь-ному хозяйству Брянской    городской адми-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776,3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77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3,9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5 14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3366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33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76,3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7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3,9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5 14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3366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33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color w:val="000000"/>
              </w:rPr>
              <w:t xml:space="preserve">Управление по строи-тельству и развитию территории г.Брянска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17,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330,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87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7,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3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7,0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0,7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3366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33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подпрограмме  «Внешнее благоустройство территорий города  Брянска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 Позицию  паспорта подпрограммы «Перечень основных мероприятий подпрограммы» после  абзаца «-расходы по содержанию городских зеленых насаждений.» дополнить абзацем следующего содержания: «-поддержка государственной программы  субъекта РФ и муниципальных программ формирования современной городской сред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2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602 116,339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34 312,30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7 647,14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168 4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598 316,339 тыс. руб. 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30 512,30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7647,14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168 4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 ассигнований на реализацию подпрограммы, составляет  602 116,339 тыс. руб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7"/>
        <w:gridCol w:w="1418"/>
        <w:gridCol w:w="1320"/>
        <w:gridCol w:w="1380"/>
        <w:gridCol w:w="1254"/>
        <w:gridCol w:w="1149"/>
      </w:tblGrid>
      <w:tr>
        <w:trPr>
          <w:trHeight w:val="5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полни-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53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-рамма           «Внеш-нее бла-благоуст-ройство террито-рий 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ря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-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12,3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 647,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512,3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 647,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лан реализации муниципальной программы города Брянска «Жилищно-коммунальное хозяйство города Брянска» на 2016-2019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 Н.А. Серге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А.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ОПЭА</dc:creator>
  <dc:description/>
  <cp:keywords/>
  <dc:language>en-US</dc:language>
  <cp:lastModifiedBy>Пр</cp:lastModifiedBy>
  <cp:lastPrinted>2016-10-27T12:10:00Z</cp:lastPrinted>
  <dcterms:modified xsi:type="dcterms:W3CDTF">2017-03-15T07:04:00Z</dcterms:modified>
  <cp:revision>6</cp:revision>
  <dc:subject/>
  <dc:title>Об утверждении порядка предоставления </dc:title>
</cp:coreProperties>
</file>