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Брянской городской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0-08-2016 № 2805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left"/>
        <w:rPr/>
      </w:pPr>
      <w:r>
        <w:rPr/>
      </w:r>
    </w:p>
    <w:p>
      <w:pPr>
        <w:pStyle w:val="Heading4"/>
        <w:jc w:val="left"/>
        <w:rPr/>
      </w:pPr>
      <w:r>
        <w:rPr/>
      </w:r>
    </w:p>
    <w:p>
      <w:pPr>
        <w:pStyle w:val="Heading4"/>
        <w:jc w:val="left"/>
        <w:rPr/>
      </w:pPr>
      <w:r>
        <w:rPr/>
      </w:r>
    </w:p>
    <w:p>
      <w:pPr>
        <w:pStyle w:val="Heading4"/>
        <w:jc w:val="left"/>
        <w:rPr/>
      </w:pPr>
      <w:r>
        <w:rPr/>
        <w:t xml:space="preserve">О внесении изменений в муниципальную программу </w:t>
      </w:r>
    </w:p>
    <w:p>
      <w:pPr>
        <w:pStyle w:val="Normal"/>
        <w:rPr/>
      </w:pPr>
      <w:r>
        <w:rPr>
          <w:b/>
          <w:sz w:val="28"/>
          <w:szCs w:val="28"/>
        </w:rPr>
        <w:t>города  Брянска</w:t>
      </w:r>
      <w:r>
        <w:rPr/>
        <w:t xml:space="preserve"> </w:t>
      </w:r>
      <w:r>
        <w:rPr>
          <w:b/>
          <w:sz w:val="28"/>
          <w:szCs w:val="28"/>
        </w:rPr>
        <w:t xml:space="preserve">«Жилищно-коммунальное хозяйств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Брянска» на 2016-2018 годы,  утвержденну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м Брянской городской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</w:t>
      </w:r>
      <w:r>
        <w:rPr/>
        <w:t xml:space="preserve"> </w:t>
      </w:r>
      <w:r>
        <w:rPr>
          <w:b/>
          <w:sz w:val="28"/>
          <w:szCs w:val="28"/>
        </w:rPr>
        <w:t>от  30.12.2015 № 4537-п</w:t>
      </w:r>
      <w:r>
        <w:rPr/>
        <w:t xml:space="preserve">  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соответствии с Решением Брянского городского Совета народных депутатов от 27.07.2016 № 457 «О внесении изменений в Решение Брянского городского Совета народных депутатов от 23.12.2015 № 328     «О бюджете города Брянска на 2016 год»,  в связи с увеличением ассигнований на расходы по переселению граждан из аварийного жилищного фонда, строительству объектов коммунального хозяйств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1. Внести  в муниципальную программу города Брянска  «Жилищно-коммунальное хозяйство  города Брянска» на 2016-2018 годы, утвержденную постановлением Брянской городской администрации                   от 30.12.2015 № 4537-п (в редакции постановлений Брянской городской администрации от 09.03.2016 № 660-п, от 13.04.2016 № 1185-п,                        от 11.05.2016 № 1485-п, от 14.07.2016 № 2392-п, от 27.07.2016 № 2562-п) следующие изменения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 Позицию паспорта муниципальной программы «Общий объем средств, предусмотренных на реализацию муниципальной программы» изложить в следующе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Всего: 736 748,833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том числе: 2016 год – 736 748,833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них  кредиторская задолженность – 197 527,968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17 год - 0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18 год - 0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том  числе бюджета города  2016 год –  519 950,428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з них кредиторская задолженность – 180 237,009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17 год -  0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18 год  - 0 тыс. руб.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2.  Раздел  4 «Объемы и источники  финансирования  муниципально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ы» муниципальной программы после слов «содействия реформированию ЖКХ.»  изложить в следующе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Общий объем ассигнований на реализацию муниципальной программы – 736 748,833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ъем средств на реализацию мероприятий муниципальной программы  в разрезе подпрограмм и мероприятий представлен  в таблице.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(тыс. руб.)                                                              </w:t>
      </w:r>
    </w:p>
    <w:tbl>
      <w:tblPr>
        <w:tblW w:w="8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908"/>
        <w:gridCol w:w="1653"/>
        <w:gridCol w:w="1443"/>
        <w:gridCol w:w="1014"/>
        <w:gridCol w:w="992"/>
      </w:tblGrid>
      <w:tr>
        <w:trPr>
          <w:trHeight w:val="85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Исполнитель, соисполнител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>
                <w:sz w:val="22"/>
                <w:szCs w:val="22"/>
              </w:rPr>
              <w:t>Источник финансирова-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2016 г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2018 г.</w:t>
            </w:r>
          </w:p>
        </w:tc>
      </w:tr>
      <w:tr>
        <w:trPr>
          <w:trHeight w:val="311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Муниципальная программа  «Жилищно-коммунальное хозяйство города Брянска»  на 2016-2018 годы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 xml:space="preserve">Комитет по жилищно-коммунальному хозяйству Брянской городской администрации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Управление по строительству и развитию территории города Брянск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736 748,83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 кредиторская задолженност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197 527,96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58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бюджета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519 950,42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58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в т.ч. кредиторская  задолж-т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180 237,009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58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областного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63 675,22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58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 xml:space="preserve">в т.ч. кредиторская задолж-ть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6 649,48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458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Фонд содействия реформирова-нию ЖК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53 123,18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58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кредиторская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-т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10 641,47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8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омитет по жилищно-коммунальному хозяйству Брянской городской администрации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724 659,13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17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диторская задолж-т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190 083,79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бюджета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511 160,72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0,0</w:t>
            </w:r>
          </w:p>
        </w:tc>
      </w:tr>
      <w:tr>
        <w:trPr>
          <w:trHeight w:val="458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в том числе кредиторская задолж-т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176 092,81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 xml:space="preserve">средства областного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60 375,22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0,0</w:t>
            </w:r>
          </w:p>
        </w:tc>
      </w:tr>
      <w:tr>
        <w:trPr>
          <w:trHeight w:val="458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диторская задолж-т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3 349,48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Фонд содействия реформирова-нию ЖК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153 123,18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0,0</w:t>
            </w:r>
          </w:p>
        </w:tc>
      </w:tr>
      <w:tr>
        <w:trPr>
          <w:trHeight w:val="458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в том числе кредиторская задолж-т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10 641,47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color w:val="000000"/>
              </w:rPr>
              <w:t xml:space="preserve">Управление по строительству и развитию территории   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color w:val="000000"/>
              </w:rPr>
              <w:t>г. Брянск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2 089,7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58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 кредиторская задолж-т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7 444,17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бюджета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8 789,7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0,0</w:t>
            </w:r>
          </w:p>
        </w:tc>
      </w:tr>
      <w:tr>
        <w:trPr>
          <w:trHeight w:val="458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диторская задолж-т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4 144,17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58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областного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3 300,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0,0</w:t>
            </w:r>
          </w:p>
        </w:tc>
      </w:tr>
      <w:tr>
        <w:trPr>
          <w:trHeight w:val="458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диторская задолж-т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3 300,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Подпрограмма    «Жилищное  хозяйство»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митет по жилищно-коммунальному хозяйству Брянской городской администрации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416 192,29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33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в том числе кредиторская задолж-т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86 034,43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527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бюджета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203 194,52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в том числе кредиторская задолж-т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72 043,47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 xml:space="preserve">средства областного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59 874,59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в том числе кредиторская задолж-т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3 349,48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Фонд содействия реформирова-нию ЖК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153 123,18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в том числе кредиторская задолж-т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10 641,47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Подпрограмма «Коммунальное хозяйство»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Комитет по жилищно-коммунальному хозяйству Брянской городской администрации   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 xml:space="preserve">Управление по строительству и развитию территории       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рянск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54 325,351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38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в том числе кредиторская задолж-т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10 970,75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бюджета город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51 025,351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в том числе кредиторская задолж-т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7 670,75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областного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3 300,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0,0</w:t>
            </w:r>
          </w:p>
        </w:tc>
      </w:tr>
      <w:tr>
        <w:trPr>
          <w:trHeight w:val="753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диторская задолж-т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3 300,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митет по жилищно-коммунальному хозяйству Брянской городско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42 235,65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59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В том числе кредиторская задолж-т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3 526,58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бюд-жета город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42 235,65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В том числе кредиторская задолж-т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3 526,58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2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 областного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диторская задолж-т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color w:val="000000"/>
              </w:rPr>
              <w:t xml:space="preserve">Управление по строительству и развитию территории     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color w:val="000000"/>
              </w:rPr>
              <w:t>г. Брянск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2 089,7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В том числе кредиторская задолж-т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7 444,17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бюджета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8 789,7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0,0</w:t>
            </w:r>
          </w:p>
        </w:tc>
      </w:tr>
      <w:tr>
        <w:trPr>
          <w:trHeight w:val="709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В том числе кредиторская задолж-т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4 144,17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областного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3 300,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0,0</w:t>
            </w:r>
          </w:p>
        </w:tc>
      </w:tr>
      <w:tr>
        <w:trPr>
          <w:trHeight w:val="70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диторская задолж-т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3 300,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Подпрограмма           «Внешнее благоустройст-во территорий города Брянска»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омитет по жилищно-коммунальному хозяйству Брянской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городской администрации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19 670,83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В том числе кредиторская задолж-т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18 324,67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бюджета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119 170,20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диторская задолж-ть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18 324,67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 xml:space="preserve">средства областного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500,63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диторская задолж-т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 xml:space="preserve">Мероприятия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муниципальной    программы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омитет по жилищно-коммунальному хозяйству Брянской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городской администрации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46 560,34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бюджета город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146 560,34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В том числе кредиторская задолж-т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82 198,1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План реализации муниципальной программы города Брянска «Жилищно-коммунальное хозяйство города Брянска» на 2016-2018 годы изложить в  новой редакции согласно прилож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публиковать настоящее постановление в муниципальной газете «Брянск» и разместить его на официальном сайте Брянской городской администрации  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исполнением настоящего постановления возложить             на и.о. заместителя Главы городской администрации   Ю.А. Кузи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  <w:tab/>
        <w:tab/>
        <w:tab/>
        <w:tab/>
        <w:tab/>
        <w:t xml:space="preserve">        А.Н. Макар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лан</w:t>
      </w:r>
    </w:p>
    <w:p>
      <w:pPr>
        <w:pStyle w:val="Normal"/>
        <w:jc w:val="center"/>
        <w:rPr/>
      </w:pPr>
      <w:r>
        <w:rPr>
          <w:sz w:val="28"/>
          <w:szCs w:val="28"/>
          <w:highlight w:val="yellow"/>
        </w:rPr>
        <w:t>реализации муниципальной  программы города Брянска «Жилищно-коммунальное  хозяйство города Брянска» на 2016-2018 годы</w:t>
      </w:r>
    </w:p>
    <w:p>
      <w:pPr>
        <w:pStyle w:val="Normal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highlight w:val="yellow"/>
          <w:lang w:eastAsia="ar-SA"/>
        </w:rPr>
        <w:t>(размещён в прилагаемом файле: «</w:t>
      </w:r>
      <w:r>
        <w:rPr>
          <w:b/>
          <w:sz w:val="28"/>
          <w:szCs w:val="28"/>
          <w:highlight w:val="yellow"/>
        </w:rPr>
        <w:t>План реализации к Постановлению БГА от 10-08-2016 № 2805-п.xls</w:t>
      </w:r>
      <w:r>
        <w:rPr>
          <w:b/>
          <w:sz w:val="28"/>
          <w:szCs w:val="28"/>
          <w:highlight w:val="yellow"/>
          <w:lang w:eastAsia="ar-SA"/>
        </w:rPr>
        <w:t>»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226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1T17:57:00Z</dcterms:created>
  <dc:creator>ОПЭА</dc:creator>
  <dc:description/>
  <cp:keywords/>
  <dc:language>en-US</dc:language>
  <cp:lastModifiedBy>Пр</cp:lastModifiedBy>
  <cp:lastPrinted>2016-07-31T20:54:00Z</cp:lastPrinted>
  <dcterms:modified xsi:type="dcterms:W3CDTF">2016-08-16T07:33:00Z</dcterms:modified>
  <cp:revision>11</cp:revision>
  <dc:subject/>
  <dc:title>Об утверждении порядка предоставления </dc:title>
</cp:coreProperties>
</file>