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» на 2016-2018 годы,  утвержден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7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13.07.2016 № 450 «О внесении изменений в Решение Брянского городского Совета народных депутатов от 23.12.2015 № 328     «О бюджете города Брянска на 2016 год»,  в связи с появлением новых видов расходов, увеличением ассигнований на расходы по оценке недвижимости муниципальных объект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 в муниципальную программу города Брянска  «Жилищно-коммунальное хозяйство  города Брянска» на 2016-2018 годы, утвержденную постановлением Брянской городской администрации                   от 30.12.2015 № 4537-п (в редакции постановлений Брянской городской администрации от 09.03.2016 № 660-п, от 13.04.2016 № 1185-п, от 11.05.2016 № 1485-п, от 14.07.2016 № 2392-п) следующие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 В паспорте муниципальной программы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1. Позицию паспорта муниципальной программы «Перечень подпрограмм, основных мероприятий муниципальной программы»  после абзаца «- прочие мероприятия в области ЖКХ.» дополнить  абзацем следующего содержания:  «- прочие мероприятия  по реализации ФЗ РФ от 21.07.2007 № 185- ФЗ.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2. Позицию паспорта муниципальной программы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706 083,03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706 083,03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97 527,96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- 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 2016 год -  489 284,625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80 237,00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7 год -  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0 тыс. руб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Раздел  4 «Объемы и источники  финансирования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муниципальной программы после слов «содействия реформированию ЖКХ.» 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бщий объем ассигнований на реализацию муниципальной программы – 706 083,03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редств на реализацию мероприятий муниципальной программы  в разрезе подпрограмм и мероприятий представлен  в таблице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тыс.руб.)                                                              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184"/>
        <w:gridCol w:w="1653"/>
        <w:gridCol w:w="1443"/>
        <w:gridCol w:w="840"/>
        <w:gridCol w:w="840"/>
      </w:tblGrid>
      <w:tr>
        <w:trPr>
          <w:trHeight w:val="8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тель, соисполнит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ва-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г</w:t>
            </w:r>
          </w:p>
        </w:tc>
      </w:tr>
      <w:tr>
        <w:trPr>
          <w:trHeight w:val="31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Муниципальная программа  «Жилищно-коммунальное хозяйство города Брянска»  на 2016-2018 годы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равление по строительству и развитию территории города Брян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06 083,0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кредиторская задолжен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97 527,9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89 284,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.ч. кредиторская 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80 237,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3 675,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в т.ч. кредиторская задолж-т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6649,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ва-нию ЖК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3 123,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кредиторска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 641,4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4 159,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90 083,7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480 660,7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76 092,8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60 375,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49,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ва-нию ЖК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53 123,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 641,4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3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ние по строительству и развитию территор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 923,8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 444,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 623,8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4 144,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45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>
          <w:trHeight w:val="427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86 192,2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6 034,4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73 194,5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2 043,4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59 874,5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49,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ва-нию ЖК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53 123,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 641,4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городской администра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4 159,5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0 970,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 859,5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 670,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 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5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2 235,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526,5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-жета 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42 235,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526,5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ние по строитель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 923,8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 623,8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44,1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 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3 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Внешнее благоустройст-во территорий города Брянска»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19 670,8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8 324,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19 170,2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18 324,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500,6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муниципальной    программы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 060,3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060,3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В том числе кредиторская задолж-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82 198,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План реализации муниципальной программы города Брянска «Жилищно-коммунальное хозяйство города Брянска» на 2016-2018 годы изложить в 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 Ю.А. Куз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А.Н. 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И. Яш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 13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комитета 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                                                       Е.Н. Чух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/>
      </w:pPr>
      <w:r>
        <w:rPr>
          <w:sz w:val="28"/>
          <w:szCs w:val="28"/>
        </w:rPr>
        <w:t>И.о.начальника отдел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                                                                   В.И. Богдано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Брянско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администрации</w:t>
        <w:tab/>
        <w:t xml:space="preserve">                                                  Г.А. Шаповалов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7:07:00Z</dcterms:created>
  <dc:creator>ОПЭА</dc:creator>
  <dc:description/>
  <cp:keywords/>
  <dc:language>en-US</dc:language>
  <cp:lastModifiedBy>user</cp:lastModifiedBy>
  <cp:lastPrinted>2016-07-13T15:57:00Z</cp:lastPrinted>
  <dcterms:modified xsi:type="dcterms:W3CDTF">2016-07-27T14:47:00Z</dcterms:modified>
  <cp:revision>7</cp:revision>
  <dc:subject/>
  <dc:title>Об утверждении порядка предоставления </dc:title>
</cp:coreProperties>
</file>