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3.03.2018 №848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>О внесении изменений в постановление</w:t>
      </w:r>
    </w:p>
    <w:p>
      <w:pPr>
        <w:pStyle w:val="Heading4"/>
        <w:jc w:val="left"/>
        <w:rPr/>
      </w:pPr>
      <w:r>
        <w:rPr/>
        <w:t>Брянской городской администрации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от  30.12.2015 № 4536-п</w:t>
      </w:r>
      <w:r>
        <w:rPr/>
        <w:t xml:space="preserve">  </w:t>
      </w:r>
      <w:r>
        <w:rPr>
          <w:b/>
          <w:sz w:val="28"/>
          <w:szCs w:val="20"/>
        </w:rPr>
        <w:t>«Об утверждении</w:t>
      </w:r>
    </w:p>
    <w:p>
      <w:pPr>
        <w:pStyle w:val="Heading4"/>
        <w:jc w:val="left"/>
        <w:rPr/>
      </w:pPr>
      <w:r>
        <w:rPr/>
        <w:t xml:space="preserve">муниципальной программы  </w:t>
      </w:r>
      <w:r>
        <w:rPr>
          <w:szCs w:val="28"/>
        </w:rPr>
        <w:t>города  Бря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</w:t>
      </w:r>
    </w:p>
    <w:p>
      <w:pPr>
        <w:pStyle w:val="Normal"/>
        <w:rPr/>
      </w:pPr>
      <w:r>
        <w:rPr>
          <w:b/>
          <w:sz w:val="28"/>
          <w:szCs w:val="28"/>
        </w:rPr>
        <w:t>в городе Брянске» на 2016-2020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28.02.2018 № 922 «О внесении изменений в Решение Брянского городского Совета народных депутатов от 20.12.2017 № 896                 «О бюджете города Брянска на 2018 год и на плановый период 2019 и 2020 годов», в связи с увеличением  объема ассигнований за счет средств областного бюджета на расходы по обеспечению сохранности  автомобильных дорог  и условий безопасности движения по ним, а также на расходы по объектам  капитального строительств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города Брянска «Повышение безопасности дорожного движения в городе Брянске» на 2016-2020 годы, утвержденную постановлением Брянской городской администрации                  от 30.12.2015 № 4536-п (в редакции постановлений Брянской городской администрации от 09.03.2016 № 661-п, от 13.04.2016 № 1186-п,                   от 11.05.2016 № 1484-п, от  07.06.2016 № 1877-п, от 14.07.2016 № 2393-п, от 27.07.2016 № 2563-п, от 10.08.2016 № 2806-п, от 20.10. 2016 № 3673-п, от 03.11.2016 № 3857-п, от 12.12.2016 № 4335-п, от 30.12.2016 № 4696-п, от  31.01.2017 № 264-п, от 10.03.2017 № 791-п, от 12.04.2017 № 1227-п,             от 10.05.2017 № 1570-п, от 11.07.2017 № 2407-п, от 09.08.2017 № 2825-п, от 10.10.2017 № 3501-п, от 26.12.2017 № 4559-п, от 30.01.2018 г. № 235-п, от 31.01.2018 № 277-п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зицию паспорта муниципальной программы «Общий объем средств, предусмотренных на реализацию муниципальной  программы» изложить в следующей редакции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«Всего:</w:t>
      </w: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 765 473 822,01 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 1 603 259 428,2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кредиторская задолженность – 175 626 700,79 руб.</w:t>
      </w:r>
    </w:p>
    <w:p>
      <w:pPr>
        <w:pStyle w:val="Normal"/>
        <w:rPr/>
      </w:pPr>
      <w:r>
        <w:rPr>
          <w:sz w:val="28"/>
          <w:szCs w:val="28"/>
        </w:rPr>
        <w:t>2017 год –  1 036 060 968,7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кредиторская задолженность – 3 305 007,00 руб.</w:t>
      </w:r>
    </w:p>
    <w:p>
      <w:pPr>
        <w:pStyle w:val="Normal"/>
        <w:rPr/>
      </w:pPr>
      <w:r>
        <w:rPr>
          <w:sz w:val="28"/>
          <w:szCs w:val="28"/>
        </w:rPr>
        <w:t>2018 год –  677 073 491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кредиторская задолженность – 34 000,00 руб.</w:t>
      </w:r>
    </w:p>
    <w:p>
      <w:pPr>
        <w:pStyle w:val="Normal"/>
        <w:rPr/>
      </w:pPr>
      <w:r>
        <w:rPr>
          <w:sz w:val="28"/>
          <w:szCs w:val="28"/>
        </w:rPr>
        <w:t>2019 год –  607 221 168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 год –  841 858 766,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 средства</w:t>
      </w:r>
      <w:r>
        <w:rPr>
          <w:color w:val="000000"/>
          <w:sz w:val="28"/>
          <w:szCs w:val="28"/>
        </w:rPr>
        <w:t xml:space="preserve"> бюджета города –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560 774 895,31  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.ч.:</w:t>
      </w:r>
    </w:p>
    <w:p>
      <w:pPr>
        <w:pStyle w:val="Normal"/>
        <w:tabs>
          <w:tab w:val="clear" w:pos="708"/>
          <w:tab w:val="left" w:pos="4830" w:leader="none"/>
        </w:tabs>
        <w:jc w:val="both"/>
        <w:rPr/>
      </w:pPr>
      <w:r>
        <w:rPr>
          <w:sz w:val="28"/>
          <w:szCs w:val="28"/>
        </w:rPr>
        <w:t>2016 год –  317 998 253,25 руб.</w:t>
      </w:r>
    </w:p>
    <w:p>
      <w:pPr>
        <w:pStyle w:val="Normal"/>
        <w:tabs>
          <w:tab w:val="clear" w:pos="708"/>
          <w:tab w:val="left" w:pos="4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.ч. кредиторская задолженность – 90 542 781,68 руб.</w:t>
      </w:r>
    </w:p>
    <w:p>
      <w:pPr>
        <w:pStyle w:val="Normal"/>
        <w:tabs>
          <w:tab w:val="clear" w:pos="708"/>
          <w:tab w:val="left" w:pos="4830" w:leader="none"/>
        </w:tabs>
        <w:jc w:val="both"/>
        <w:rPr/>
      </w:pPr>
      <w:r>
        <w:rPr>
          <w:sz w:val="28"/>
          <w:szCs w:val="28"/>
        </w:rPr>
        <w:t>2017 год –  58 409 529,0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кредиторская задолженность – 3 305 007,00 руб.</w:t>
      </w:r>
    </w:p>
    <w:p>
      <w:pPr>
        <w:pStyle w:val="Normal"/>
        <w:rPr/>
      </w:pPr>
      <w:r>
        <w:rPr>
          <w:sz w:val="28"/>
          <w:szCs w:val="28"/>
        </w:rPr>
        <w:t>2018 год –  49 825 865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кредиторская задолженность – 34 000,00 руб.</w:t>
      </w:r>
    </w:p>
    <w:p>
      <w:pPr>
        <w:pStyle w:val="Normal"/>
        <w:rPr/>
      </w:pPr>
      <w:r>
        <w:rPr>
          <w:sz w:val="28"/>
          <w:szCs w:val="28"/>
        </w:rPr>
        <w:t>2019 год –  56 585 809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 77 955 439,00 руб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Абзац 2 раздела 4 «Объемы и источники финансирования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</w:t>
      </w:r>
      <w:r>
        <w:rPr>
          <w:color w:val="000000"/>
          <w:sz w:val="28"/>
          <w:szCs w:val="28"/>
        </w:rPr>
        <w:t xml:space="preserve">бщий объем  ассигнований, предусмотренных  на реализацию  муниципальной программы: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016 год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1 603 259 428,25 руб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017 год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1 036 060 968,76 руб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018 год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677 073 491,00 руб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019 год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607 221 168,00 руб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020 год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 841 858 766,00 руб.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План реализации  муниципальной программы города Брянска «Повышение безопасности дорожного движения в городе Брянске»                   на 2016-2020 годы изложить в новой редакции согласно прилож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возложить           на заместителя Главы городской администрации   В.П. Филип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    А.Н. Мак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реализации муниципальной  программы города Брянска «Повышение безопасности дорожного движения в городе Брянске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на 2016-2020 год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размещен в файле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«Приложение к Постановлению БГА от 23.03.2018 №848-п.xls»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59:00Z</dcterms:created>
  <dc:creator>ОПЭА</dc:creator>
  <dc:description/>
  <cp:keywords/>
  <dc:language>en-US</dc:language>
  <cp:lastModifiedBy>Пр</cp:lastModifiedBy>
  <cp:lastPrinted>2018-01-17T16:18:00Z</cp:lastPrinted>
  <dcterms:modified xsi:type="dcterms:W3CDTF">2018-03-27T08:21:00Z</dcterms:modified>
  <cp:revision>8</cp:revision>
  <dc:subject/>
  <dc:title>Об утверждении порядка предоставления </dc:title>
</cp:coreProperties>
</file>