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.08.2017 № 2825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  <w:t xml:space="preserve">О внесении изменений в муниципальную программу </w:t>
      </w:r>
    </w:p>
    <w:p>
      <w:pPr>
        <w:pStyle w:val="Normal"/>
        <w:rPr/>
      </w:pPr>
      <w:r>
        <w:rPr>
          <w:b/>
          <w:sz w:val="28"/>
          <w:szCs w:val="28"/>
        </w:rPr>
        <w:t>города  Брянска</w:t>
      </w:r>
      <w:r>
        <w:rPr/>
        <w:t xml:space="preserve"> </w:t>
      </w:r>
      <w:r>
        <w:rPr>
          <w:b/>
          <w:sz w:val="28"/>
          <w:szCs w:val="28"/>
        </w:rPr>
        <w:t>«Повышение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го движения в  городе Брянске» на 2016-2019 годы, утвержденную постановлением Брянской городской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</w:t>
      </w:r>
      <w:r>
        <w:rPr/>
        <w:t xml:space="preserve"> </w:t>
      </w:r>
      <w:r>
        <w:rPr>
          <w:b/>
          <w:sz w:val="28"/>
          <w:szCs w:val="28"/>
        </w:rPr>
        <w:t>от  30.12.2015 № 4536-п</w:t>
      </w:r>
      <w:r>
        <w:rPr/>
        <w:t xml:space="preserve"> 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Решением Брянского городского Совета народных депутатов от 26.07.2017 № 773 «О внесении изменений в Решение Брянского городского Совета народных депутатов от 21.12.2016 № 541     «О бюджете города Брянска на 2017 год и на плановый период 2018 и 2019 годов»,  в связи  с  уменьшением объема ассигнований  на расходы                     по капитальному   ремонту и ремонту городских автомобильных дорог,                а также  в целях обеспечения участия муниципального образования «город Брянск» в реализации мероприятий федеральной целевой программы «Повышение безопасности дорожного движения в 2013-2020 годах», утвержденной Постановлением Правительства Российской Федерации              от 03.10.2013 № 86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муниципальную программу города Брянска  «Повышение безопасности дорожного движения в городе Брянске» на 2016-2019 годы, утвержденную постановлением Брянской городской администрации               от 30.12.2015 № 4536-п (в редакции постановлений Брянской городской администрации от 09.03.2016 № 661-п, от 13.04.2016 № 1186-п,                   от 11.05.2016 № 1484-п, от  07.06.2016 № 1877-п, от 14.07.2016 № 2393-п, от 27.07.2016 № 2563-п, от 10.08.2016 № 2806-п, от 20.10. 2016 № 3673-п, от 03.11.2016 № 3857-п, от 12.12.2016 № 4335-п, от 30.12.2016 № 4696-п, от  31.01.2017 № 264-п, от 10.03.2017 № 791-п, от 12.04.2017 № 1227-п,             от 10.05.2017 № 1570-п, от 11.07.2017 № 2407-п)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озицию паспорта программы «Общий объем средств, предусмотренных на реализацию муниципальной программы» изложить            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Всего: </w:t>
      </w:r>
      <w:r>
        <w:rPr>
          <w:color w:val="000000"/>
          <w:sz w:val="28"/>
          <w:szCs w:val="28"/>
        </w:rPr>
        <w:t xml:space="preserve"> 2 797 795,832 </w:t>
      </w:r>
      <w:r>
        <w:rPr>
          <w:sz w:val="28"/>
          <w:szCs w:val="28"/>
        </w:rPr>
        <w:t>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: 2016 год – 1 603 259,42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  кредиторская задолженность – 175 633,4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 1 022 836,403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из них кредиторская задолженность – 2 338,38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 82 10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 –  89 60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В том  числе бюджета города – 554 292,037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 –  317 998,25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 кредиторская задолженность – 90 549,481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 64 593,783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из них кредиторская задолженность – 2 338,38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 –  82 1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 –  89 600,0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2.  Раздел  4 муниципальной   программы   «Объемы и  источники   финансирования   муниципальной программы» изложить    в следующей редакции: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</w:t>
      </w:r>
      <w:r>
        <w:rPr>
          <w:color w:val="000000"/>
          <w:sz w:val="28"/>
          <w:szCs w:val="28"/>
        </w:rPr>
        <w:t xml:space="preserve">бщий   объем   ассигнований   на  реализацию   муниципальной программы – 2 797 795,832 тыс. руб.   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438"/>
        <w:gridCol w:w="1078"/>
        <w:gridCol w:w="1325"/>
        <w:gridCol w:w="1195"/>
        <w:gridCol w:w="1083"/>
        <w:gridCol w:w="960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-ный испол-ните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Источ-ник финансирова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6 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7 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8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9 г.</w:t>
            </w:r>
          </w:p>
        </w:tc>
      </w:tr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капитальному ремонту город-ских автомо-бильных дорог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 жилищно-коммуналь-ному хозяйству городской админист-р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0 601,767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-ной бюдж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8 991,548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-льный бюдж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 715,00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 308,31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ремонту городских автомобильных дорог 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 жилищно-коммуналь-ному хозяйству городской админист-р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58 608,414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-ной бюдж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 367,969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 976,383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капитальному ремонту и ремонту городских автомобильных дорог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 жилищно-оммуналь-ному хозяйству городской админист-р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 983,6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000,0</w:t>
            </w:r>
          </w:p>
        </w:tc>
      </w:tr>
      <w:tr>
        <w:trPr>
          <w:trHeight w:val="73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-ной бюдж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8 948,8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6 932,4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0,0</w:t>
            </w:r>
          </w:p>
        </w:tc>
      </w:tr>
      <w:tr>
        <w:trPr>
          <w:trHeight w:val="840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капитальному ремонту и ремонту дворо-вых территорий многоквартир-ных  домов, проездов к дворовым территориям многоквартир-ных домов </w:t>
            </w:r>
          </w:p>
          <w:p>
            <w:pPr>
              <w:pStyle w:val="Normal"/>
              <w:rPr/>
            </w:pPr>
            <w:r>
              <w:rPr/>
              <w:t>г. Брянск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 жилищно-коммуналь-ному хозяйству городской  админист-р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822,929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,9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6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600,0</w:t>
            </w:r>
          </w:p>
        </w:tc>
      </w:tr>
      <w:tr>
        <w:trPr>
          <w:trHeight w:val="1102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-ной бюдж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 706,2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944,0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1102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 529,13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99,0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6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600,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искусственных сооруж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 жилищно-коммуналь-ному хозяйству городской админист-р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97,269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 автомобильных дорог  и искусственных сооружений в их составе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 жилищно-коммуналь-ному хозяйству городской админист-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рянская городская админист-рация (отдел по </w:t>
            </w:r>
            <w:r>
              <w:rPr>
                <w:sz w:val="22"/>
                <w:szCs w:val="22"/>
              </w:rPr>
              <w:t>транспорту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 698,78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979,88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 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000,0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-ной бюдж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 000,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 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2 698,78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7 979,88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 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 000,0</w:t>
            </w:r>
          </w:p>
        </w:tc>
      </w:tr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муници-пальной      собственности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 жилищно-коммуналь-ному хозяйству городской  админист-р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 569,08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475,3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 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 000,0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-ной бюдж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 840,7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 349,6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-льный бюдж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5 639,7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 049,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4 824,98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 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 000,0</w:t>
            </w:r>
          </w:p>
        </w:tc>
      </w:tr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3 259,42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2836,4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2 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9 600,0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 998,25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 593,78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 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 600,0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-ной бюдж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3 906,4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8 242,6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-льный бюдж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 354,7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8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</w:tr>
      <w:tr>
        <w:trPr>
          <w:trHeight w:val="547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 жилищно-коммуналь-ному хозяйству </w:t>
            </w:r>
          </w:p>
          <w:p>
            <w:pPr>
              <w:pStyle w:val="Normal"/>
              <w:jc w:val="both"/>
              <w:rPr/>
            </w:pPr>
            <w:r>
              <w:rPr/>
              <w:t>Брянской городской  админист-р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577893,27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836,4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 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 600,0</w:t>
            </w:r>
          </w:p>
        </w:tc>
      </w:tr>
      <w:tr>
        <w:trPr>
          <w:trHeight w:val="513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 632,1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 593,78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 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 600,0</w:t>
            </w:r>
          </w:p>
        </w:tc>
      </w:tr>
      <w:tr>
        <w:trPr>
          <w:trHeight w:val="73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-ной бюдж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3 906,4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8 242,6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-льный бюдж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 354,7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рянская городская админист-рация (отдел по </w:t>
            </w:r>
            <w:r>
              <w:rPr>
                <w:sz w:val="22"/>
                <w:szCs w:val="22"/>
              </w:rPr>
              <w:t>транспорту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 в т.ч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 366,15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542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 366,15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817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-ной бюдж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лан реализации муниципальной программы города Брянска «Повышение безопасности дорожного движения в городе Брянске»                   на  2016-2019  годы изложить в  новой редакции согласно 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муниципальной газете «Брянск» и разместить его на официальном сайте Брянской городской администрации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3. Контроль за исполнением настоящего постановления возложить             на и.о. заместителя Главы городской администрации  А.С. Вербицк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     А.Н. Макар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  <w:highlight w:val="yellow"/>
        </w:rPr>
        <w:t>реализации муниципальной  программы города Брянска «Повышение безопасности  дорожного  движения в  городе  Брянске» на 2016-2019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highlight w:val="yellow"/>
          <w:lang w:eastAsia="ar-SA"/>
        </w:rPr>
      </w:pPr>
      <w:r>
        <w:rPr>
          <w:b/>
          <w:sz w:val="28"/>
          <w:szCs w:val="28"/>
          <w:highlight w:val="yellow"/>
          <w:lang w:eastAsia="ar-SA"/>
        </w:rPr>
        <w:t xml:space="preserve">размещён в прилагаемом файле: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  <w:lang w:eastAsia="ar-SA"/>
        </w:rPr>
        <w:t>«</w:t>
      </w:r>
      <w:r>
        <w:rPr>
          <w:b/>
          <w:sz w:val="28"/>
          <w:szCs w:val="28"/>
          <w:highlight w:val="yellow"/>
        </w:rPr>
        <w:t>Приложение к Постановлению БГА от 09.08.2017 № 2825-п.xls</w:t>
      </w:r>
      <w:r>
        <w:rPr>
          <w:b/>
          <w:sz w:val="28"/>
          <w:szCs w:val="28"/>
          <w:highlight w:val="yellow"/>
          <w:lang w:eastAsia="ar-SA"/>
        </w:rPr>
        <w:t>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43:00Z</dcterms:created>
  <dc:creator>ОПЭА</dc:creator>
  <dc:description/>
  <cp:keywords/>
  <dc:language>en-US</dc:language>
  <cp:lastModifiedBy>Пр</cp:lastModifiedBy>
  <cp:lastPrinted>2017-08-07T15:42:00Z</cp:lastPrinted>
  <dcterms:modified xsi:type="dcterms:W3CDTF">2017-08-14T08:23:00Z</dcterms:modified>
  <cp:revision>12</cp:revision>
  <dc:subject/>
  <dc:title>Об утверждении порядка предоставления </dc:title>
</cp:coreProperties>
</file>