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2-12-2016 № 4335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rPr/>
      </w:pPr>
      <w:r>
        <w:rPr>
          <w:b/>
          <w:sz w:val="28"/>
          <w:szCs w:val="28"/>
        </w:rPr>
        <w:t>города  Брянска</w:t>
      </w:r>
      <w:r>
        <w:rPr/>
        <w:t xml:space="preserve"> </w:t>
      </w:r>
      <w:r>
        <w:rPr>
          <w:b/>
          <w:sz w:val="28"/>
          <w:szCs w:val="28"/>
        </w:rPr>
        <w:t>«Повышение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движения в  городе Брянске» на 2016-2018 годы, утвержденную постановлением Брянской городской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</w:t>
      </w:r>
      <w:r>
        <w:rPr/>
        <w:t xml:space="preserve"> </w:t>
      </w:r>
      <w:r>
        <w:rPr>
          <w:b/>
          <w:sz w:val="28"/>
          <w:szCs w:val="28"/>
        </w:rPr>
        <w:t>от  30.12.2015 № 4536-п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28.11.2016 № 520 «О внесении изменений в Решение Брянского городского Совета народных депутатов от 23.12.2015 № 328     «О бюджете города Брянска на 2016 год»,  в связи с увеличением ассигнований на расходы по капитальному ремонту и ремонту  городских автомобильных дорог и дворовых территорий многоквартирных домов, строительству и реконструкции объектов улично-дорожной се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города Брянска  «Повышение безопасности дорожного движения в городе Брянске» на 2016-2018 годы, утвержденную постановлением Брянской городской администрации               от 30.12.2015 № 4536-п (в редакции постановлений Брянской городской администрации от 09.03.2016 № 661-п, от 13.04.2016 № 1186-п,                   от 11.05.2016 № 1484-п, от  07.06.2016 № 1877-п, от 14.07.2016 № 2393-п, от 27.07.2016 № 2563-п, от 10.08.02016 № 2806-п, от 20.10.2016 № 3673-п, от 03.11.2016 № 3857-п), следующие измен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озицию паспорта муниципальной программы «Общий объем средств, предусмотренных на реализацию муниципальной 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сего: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8,462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: 2016 год-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8,462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 кредиторская задолженность – 176 098,586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7 год - 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- 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 числе бюджет города –  317 097,287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 кредиторская задолженность – 91 014,667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7 год -  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- 0 тыс. руб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Раздел  4 «Объемы и  источники   финансирования   муниципаль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ы» 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Реализация муниципальной программы осуществляется за счет средств бюджета города Брянска, средств областного и федерального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ассигнований на реализацию муниципальной программы –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58,462 тыс. руб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596"/>
        <w:gridCol w:w="1257"/>
        <w:gridCol w:w="1440"/>
        <w:gridCol w:w="951"/>
        <w:gridCol w:w="921"/>
      </w:tblGrid>
      <w:tr>
        <w:trPr>
          <w:trHeight w:val="91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Ответствен-ный испол-ните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точник финанси-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</w:tr>
      <w:tr>
        <w:trPr/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капитальному ремонту городских </w:t>
            </w:r>
          </w:p>
          <w:p>
            <w:pPr>
              <w:pStyle w:val="Normal"/>
              <w:jc w:val="both"/>
              <w:rPr/>
            </w:pPr>
            <w:r>
              <w:rPr/>
              <w:t>автомобильных дорог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 жилищно-коммуналь-ному хозяйству </w:t>
            </w:r>
          </w:p>
          <w:p>
            <w:pPr>
              <w:pStyle w:val="Normal"/>
              <w:rPr/>
            </w:pPr>
            <w:r>
              <w:rPr/>
              <w:t>Брянской</w:t>
            </w:r>
          </w:p>
          <w:p>
            <w:pPr>
              <w:pStyle w:val="Normal"/>
              <w:rPr/>
            </w:pPr>
            <w:r>
              <w:rPr/>
              <w:t>городской админист-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763,2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 221,0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 715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 699,2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ремонту городских автомобильных дорог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 жилищно-коммуналь-ному хозяйству  </w:t>
            </w:r>
          </w:p>
          <w:p>
            <w:pPr>
              <w:pStyle w:val="Normal"/>
              <w:rPr/>
            </w:pPr>
            <w:r>
              <w:rPr/>
              <w:t>Брянской</w:t>
            </w:r>
          </w:p>
          <w:p>
            <w:pPr>
              <w:pStyle w:val="Normal"/>
              <w:rPr/>
            </w:pPr>
            <w:r>
              <w:rPr/>
              <w:t>городской админист-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 608,4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 367,9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 976,3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602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капитальному ремонту и ремонту дворо-вых территорий много-квартирных  домов, проез-дов к дворовым террито-риям многоквартирных домов г. Брянск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 жилищно-коммуналь-ному хозяйству </w:t>
            </w:r>
          </w:p>
          <w:p>
            <w:pPr>
              <w:pStyle w:val="Normal"/>
              <w:rPr/>
            </w:pPr>
            <w:r>
              <w:rPr/>
              <w:t>Брянской</w:t>
            </w:r>
          </w:p>
          <w:p>
            <w:pPr>
              <w:pStyle w:val="Normal"/>
              <w:rPr/>
            </w:pPr>
            <w:r>
              <w:rPr/>
              <w:t>городской  админист-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918,2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884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 516,7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 434,9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искусственных сооруж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 жилищно-коммуналь-ному хозяйству </w:t>
            </w:r>
          </w:p>
          <w:p>
            <w:pPr>
              <w:pStyle w:val="Normal"/>
              <w:rPr/>
            </w:pPr>
            <w:r>
              <w:rPr/>
              <w:t>Брянской</w:t>
            </w:r>
          </w:p>
          <w:p>
            <w:pPr>
              <w:pStyle w:val="Normal"/>
              <w:rPr/>
            </w:pPr>
            <w:r>
              <w:rPr/>
              <w:t>городской админист-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97,2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-ных дорог  и искусствен-ных сооружений в их состав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 жилищно-коммуналь-ному хозяйству </w:t>
            </w:r>
          </w:p>
          <w:p>
            <w:pPr>
              <w:pStyle w:val="Normal"/>
              <w:rPr/>
            </w:pPr>
            <w:r>
              <w:rPr/>
              <w:t>Брянской</w:t>
            </w:r>
          </w:p>
          <w:p>
            <w:pPr>
              <w:pStyle w:val="Normal"/>
              <w:rPr/>
            </w:pPr>
            <w:r>
              <w:rPr/>
              <w:t>городской админист-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 332,6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янская городская админист-рация (отдел по </w:t>
            </w:r>
            <w:r>
              <w:rPr>
                <w:sz w:val="20"/>
                <w:szCs w:val="20"/>
              </w:rPr>
              <w:t>транспорту</w:t>
            </w:r>
            <w:r>
              <w:rPr/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00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 332,6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-пальной      собственност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 жилищно-коммуналь-ному хозяйству </w:t>
            </w:r>
          </w:p>
          <w:p>
            <w:pPr>
              <w:pStyle w:val="Normal"/>
              <w:rPr/>
            </w:pPr>
            <w:r>
              <w:rPr/>
              <w:t>Брянской</w:t>
            </w:r>
          </w:p>
          <w:p>
            <w:pPr>
              <w:pStyle w:val="Normal"/>
              <w:rPr/>
            </w:pPr>
            <w:r>
              <w:rPr/>
              <w:t>городской  админист-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 777,5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 800,7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-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 639,7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6 217,9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653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:     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602 358,4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 097,2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3 906,4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-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 354,7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547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 жилищно-коммуналь-ному хозяйству </w:t>
            </w:r>
          </w:p>
          <w:p>
            <w:pPr>
              <w:pStyle w:val="Normal"/>
              <w:rPr/>
            </w:pPr>
            <w:r>
              <w:rPr/>
              <w:t>Брянской городской  админист-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78 358,4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58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 097,2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3 906,4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 354,7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413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городская админист-рация (отдел по транспорту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 </w:t>
            </w:r>
          </w:p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00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542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00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817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-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лан реализации муниципальной программы города Брянска «Повышение безопасности дорожного движения в городе Брянске»                   на 2016-2018 годы изложить в  новой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возложить на и.о. заместителя Главы городской администрации  А.С. Вербицк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А.Н. Макар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лан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еализации муниципальной  программы города Брянска «Повышение безопасности  дорожного  движения в  городе  Брянске» на 2016-2018 годы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  <w:t>размещён в прилагаемом файле: «</w:t>
      </w:r>
      <w:r>
        <w:rPr>
          <w:b/>
          <w:sz w:val="28"/>
          <w:szCs w:val="28"/>
          <w:highlight w:val="yellow"/>
        </w:rPr>
        <w:t>План реализации к Постановлению БГА от 12-12-2016 № 4335-п.xls</w:t>
      </w:r>
      <w:r>
        <w:rPr>
          <w:b/>
          <w:sz w:val="28"/>
          <w:szCs w:val="28"/>
          <w:highlight w:val="yellow"/>
          <w:lang w:eastAsia="ar-SA"/>
        </w:rPr>
        <w:t>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1:00Z</dcterms:created>
  <dc:creator>ОПЭА</dc:creator>
  <dc:description/>
  <cp:keywords/>
  <dc:language>en-US</dc:language>
  <cp:lastModifiedBy>Пр</cp:lastModifiedBy>
  <cp:lastPrinted>2016-11-30T14:03:00Z</cp:lastPrinted>
  <dcterms:modified xsi:type="dcterms:W3CDTF">2016-12-14T05:57:00Z</dcterms:modified>
  <cp:revision>9</cp:revision>
  <dc:subject/>
  <dc:title>Об утверждении порядка предоставления </dc:title>
</cp:coreProperties>
</file>