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750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20-10-2016 № 3673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>«Повышени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 городе Брянске» на 2016-2018 годы, утвержденную 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6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9.09.2016 № 484 «О внесении изменений в Решение Брянского городского Совета народных депутатов от 23.12.2015 № 328     «О бюджете города Брянска на 2016 год»,  в связи с увеличением ассигнований на расходы по капитальному ремонту и ремонту  городских автомобильных дорог и дворовых территорий многоквартирных домов, строительству и реконструкции объектов улично-дорожной се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города Брянска  «Повышение безопасности дорожного движения в городе Брянске» на 2016-2018 годы, утвержденную постановлением Брянской городской администрации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2016 № 2806-п)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 1 526 005,95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 1 526 005,95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176 098,58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-  340 744,78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 кредиторская задолженность – 91 014,66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0 тыс. руб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Раздел  4 «Объемы и  источники   финансирования 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еализация муниципальной программы осуществляется за счет средств бюджета города Брянска,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ассигнований на реализацию муниципальной программы –  1 526 005,957 тыс. руб.                                                                    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596"/>
        <w:gridCol w:w="1257"/>
        <w:gridCol w:w="1440"/>
        <w:gridCol w:w="951"/>
        <w:gridCol w:w="936"/>
        <w:gridCol w:w="24"/>
      </w:tblGrid>
      <w:tr>
        <w:trPr>
          <w:trHeight w:val="9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Ответствен-ный испол-ни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точник финанси-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капитальному ремонту городских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х доро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59,3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 347,6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715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 622,0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ремонту городских автомобильных дорог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812,2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 241,3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 053,6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02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апитальному ремонту и ремонту дворо-вых территорий много-квартирных  домов, проез-дов к дворовым террито-риям многоквартирных домов г. Брянс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924,2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516,7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 440,9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скусственных сооруж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34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-ных дорог  и искусствен-ных сооружений в их состав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 35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янская городская админист-рация (отдел по </w:t>
            </w:r>
            <w:r>
              <w:rPr>
                <w:sz w:val="20"/>
                <w:szCs w:val="20"/>
              </w:rPr>
              <w:t>транспорту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71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35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-пальной      собственност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664,9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800,7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 639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 105,3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    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6005,9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 744,7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 906,4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-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354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5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 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005,9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 744,9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 906,4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354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городская админист-рация (отдел по транспорту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 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лан реализации муниципальной программы города Брянска «Повышение безопасности дорожного движения в городе Брянске»                   на 2016-2018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 А.Н. Макар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Повышение безопасности  дорожного  движения в  городе  Брянске» на 2016-2018 год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>размещён в прилагаемом файле: «</w:t>
      </w:r>
      <w:r>
        <w:rPr>
          <w:b/>
          <w:sz w:val="28"/>
          <w:szCs w:val="28"/>
          <w:highlight w:val="yellow"/>
        </w:rPr>
        <w:t>План реализации к Постановлению БГА от 20-10-2016 № 3673-п.xls</w:t>
      </w:r>
      <w:r>
        <w:rPr>
          <w:b/>
          <w:sz w:val="28"/>
          <w:szCs w:val="28"/>
          <w:highlight w:val="yellow"/>
          <w:lang w:eastAsia="ar-SA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42:00Z</dcterms:created>
  <dc:creator>ОПЭА</dc:creator>
  <dc:description/>
  <cp:keywords/>
  <dc:language>en-US</dc:language>
  <cp:lastModifiedBy>Пр</cp:lastModifiedBy>
  <cp:lastPrinted>2016-07-27T17:30:00Z</cp:lastPrinted>
  <dcterms:modified xsi:type="dcterms:W3CDTF">2016-10-26T11:01:00Z</dcterms:modified>
  <cp:revision>9</cp:revision>
  <dc:subject/>
  <dc:title>Об утверждении порядка предоставления </dc:title>
</cp:coreProperties>
</file>