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-08-2016 № 280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rPr/>
      </w:pPr>
      <w:r>
        <w:rPr>
          <w:b/>
          <w:sz w:val="28"/>
          <w:szCs w:val="28"/>
        </w:rPr>
        <w:t>города  Брянска</w:t>
      </w:r>
      <w:r>
        <w:rPr/>
        <w:t xml:space="preserve"> </w:t>
      </w:r>
      <w:r>
        <w:rPr>
          <w:b/>
          <w:sz w:val="28"/>
          <w:szCs w:val="28"/>
        </w:rPr>
        <w:t>«Повышение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движения в  городе Брянске» на 2016-2018 годы, утвержденную постановлением Брянской городской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</w:t>
      </w:r>
      <w:r>
        <w:rPr/>
        <w:t xml:space="preserve"> </w:t>
      </w:r>
      <w:r>
        <w:rPr>
          <w:b/>
          <w:sz w:val="28"/>
          <w:szCs w:val="28"/>
        </w:rPr>
        <w:t>от  30.12.2015 № 4536-п</w:t>
      </w:r>
      <w:r>
        <w:rPr/>
        <w:t xml:space="preserve">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В соответствии с Решением Брянского городского Совета народных депутатов от 27.07.2016 № 457 «О внесении изменений в Решение Брянского городского Совета народных депутатов от 23.12.2015 № 328     «О бюджете города Брянска на 2016 год»,  в связи с перемещением ассигнований на расходы по капитальному ремонту и ремонту  городских автомобильных доро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в муниципальную программу города Брянска  «Повышение безопасности дорожного движения в городе Брянске» на 2016-2018 годы, утвержденную постановлением Брянской городской администрации               от 30.12.2015 № 4536-п (в редакции постановлений Брянской городской администрации от 09.03.2016 № 661-п, от 13.04.2016 № 1186-п,                   от 11.05.2016 № 1484-п, от  07.06.2016 № 1877-п, от 14.07.2016 № 2393-п, от 27.07.2016 № 2563-п) следующие измен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Таблицу раздела  4 муниципальной программы  «Объемы и  источники   финансирования   муниципальной программы» изложить                       в следующей редакции:                                                              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1701"/>
        <w:gridCol w:w="1134"/>
        <w:gridCol w:w="1417"/>
        <w:gridCol w:w="992"/>
        <w:gridCol w:w="992"/>
        <w:gridCol w:w="425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-ный испол-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2018 г.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капитальному ремонту городских </w:t>
            </w:r>
          </w:p>
          <w:p>
            <w:pPr>
              <w:pStyle w:val="Normal"/>
              <w:rPr/>
            </w:pPr>
            <w:r>
              <w:rPr/>
              <w:t>автомобильных доро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 жилищно-коммуналь-ному хозяйств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админист-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006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 841,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 7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 563,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ремонту городских автомобильных доро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 жилищно-коммуналь-ному хозяйству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админист-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529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 247,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 776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капитальному ремонту и ремонту дворовых территорий много-квартирных  домов, проездов к дворовым территориям многоквартирных домов г. Брянс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 жилищно-коммуналь-ному хозяйств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 админист-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196,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 516,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 713,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искусствен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 жилищно-коммуналь-ному хозяйств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админист-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3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 автомобильных дорог  и искусствен-ных сооружений в их соста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 жилищно-коммуналь-ному хозяйств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админист-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 3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городская админист-рация (отдел по транспор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 3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й     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 жилищно-коммуналь-ному хозяйств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 админист-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 673,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 846,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28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 805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1 642,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 190,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4 452,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 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 жилищно-коммуналь-ному хозяйств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ой городской  админист-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7 642,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 190,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4 452,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 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городская админист-рация (отде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анспор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»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лан реализации муниципальной программы города Брянска «Повышение безопасности дорожного движения в городе Брянске»                   на  2016-2018  годы изложить в  новой редакции согласно 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            на и.о. заместителя Главы городской администрации  Ю.А. Куз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    А.Н. Макар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лан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еализации муниципальной  программы города Брянска «Повышение безопасности  дорожного  движения в  городе  Брянске» на 2016-2018 годы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  <w:t>(размещён в прилагаемом файле: «</w:t>
      </w:r>
      <w:r>
        <w:rPr>
          <w:b/>
          <w:sz w:val="28"/>
          <w:szCs w:val="28"/>
          <w:highlight w:val="yellow"/>
        </w:rPr>
        <w:t>План реализации к Постановлению БГА от 10-08-2016 № 2806-п.xls</w:t>
      </w:r>
      <w:r>
        <w:rPr>
          <w:b/>
          <w:sz w:val="28"/>
          <w:szCs w:val="28"/>
          <w:highlight w:val="yellow"/>
          <w:lang w:eastAsia="ar-SA"/>
        </w:rPr>
        <w:t>»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5:20:00Z</dcterms:created>
  <dc:creator>ОПЭА</dc:creator>
  <dc:description/>
  <cp:keywords/>
  <dc:language>en-US</dc:language>
  <cp:lastModifiedBy>Пр</cp:lastModifiedBy>
  <cp:lastPrinted>2016-08-01T10:55:00Z</cp:lastPrinted>
  <dcterms:modified xsi:type="dcterms:W3CDTF">2016-08-16T07:38:00Z</dcterms:modified>
  <cp:revision>15</cp:revision>
  <dc:subject/>
  <dc:title>Об утверждении порядка предоставления </dc:title>
</cp:coreProperties>
</file>