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 БГА от 07.06.2016 №1877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  <w:t xml:space="preserve">О внесении изменений в муниципальную программу </w:t>
      </w:r>
    </w:p>
    <w:p>
      <w:pPr>
        <w:pStyle w:val="Normal"/>
        <w:rPr/>
      </w:pPr>
      <w:r>
        <w:rPr>
          <w:b/>
          <w:sz w:val="28"/>
          <w:szCs w:val="28"/>
        </w:rPr>
        <w:t>города  Брянска</w:t>
      </w:r>
      <w:r>
        <w:rPr/>
        <w:t xml:space="preserve"> </w:t>
      </w:r>
      <w:r>
        <w:rPr>
          <w:b/>
          <w:sz w:val="28"/>
          <w:szCs w:val="28"/>
        </w:rPr>
        <w:t>«Повышение безопас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го движения в  городе Брянске» на 2016-2018 годы, утвержденную постановлением Брянской городской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</w:t>
      </w:r>
      <w:r>
        <w:rPr/>
        <w:t xml:space="preserve"> </w:t>
      </w:r>
      <w:r>
        <w:rPr>
          <w:b/>
          <w:sz w:val="28"/>
          <w:szCs w:val="28"/>
        </w:rPr>
        <w:t>от  30.12. 2015 № 4536-п</w:t>
      </w:r>
      <w:r>
        <w:rPr/>
        <w:t xml:space="preserve"> 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Решением Брянского городского Совета народных депутатов от 25.05.2016 № 419 «О внесении изменений в Решение Брянского городского Совета народных депутатов от 23.12.2015 № 328     «О бюджете города Брянска на 2016 год»,  в связи с увеличением ассигнований на расходы по капитальному ремонту  искусственных сооружений, расходы на содержание автомобильных дорог и искусственных сооружений в их состав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 Внести  следующие изменения в муниципальную программу города Брянска  «Повышение безопасности дорожного движения в городе Брянске» на 2016-2018 годы, утвержденную постановлением Брянской городской администрации от 30.12.2015 № 4536-п (в редакции постановлений Брянской городской администрации от 09.03.2016 № 661-п, от 13.04.2016 № 1186-п, от 11.05.2016 № 1484-п)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 Раздел 4  «Объемы и источники финансирования муниципальной программы»</w:t>
      </w:r>
    </w:p>
    <w:p>
      <w:pPr>
        <w:pStyle w:val="Normal"/>
        <w:spacing w:lineRule="auto" w:line="360"/>
        <w:rPr/>
      </w:pPr>
      <w:r>
        <w:rPr/>
        <w:t>строки:</w:t>
      </w:r>
    </w:p>
    <w:tbl>
      <w:tblPr>
        <w:tblW w:w="8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200"/>
        <w:gridCol w:w="1440"/>
        <w:gridCol w:w="816"/>
        <w:gridCol w:w="9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сходы на капитальный ремонт искусственных соору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 жилищно-коммуналь-ному хозяйству городской админист-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,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автомобиль-ных дорог  и искусствен-ных сооружений в их сост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 жилищно-коммуналь-ному хозяйству городской админист-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 260,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муници-пальной     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 жилищно-коммуналь-ному хозяйству городской  админист-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 632,1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»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зложить в следующей </w:t>
      </w:r>
      <w:r>
        <w:rPr/>
        <w:t>редакции:</w:t>
      </w:r>
    </w:p>
    <w:tbl>
      <w:tblPr>
        <w:tblW w:w="8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200"/>
        <w:gridCol w:w="1440"/>
        <w:gridCol w:w="816"/>
        <w:gridCol w:w="9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сходы на капитальный ремонт искусственных соору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 жилищно-коммуналь-ному хозяйству городской админист-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34,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автомобиль-ных дорог  и искусствен-ных сооружений в их сост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 жилищно-коммуналь-ному хозяйству городской админист-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 650,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муници-пальной     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 жилищно-коммуналь-ному хозяйству городской  админист-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 042,1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»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лан реализации муниципальной программы города Брянска «Повышение безопасности дорожного движения в городе Брянске» на 2016-2018 годы изложить в  новой редакции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постановление в муниципальной газете «Брянск» и на официальном сайте Брянской городской администрации         в сети Интерн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возложить на и.о. заместителя Главы городской администрации  Ю.А. Куз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.о. Главы администрации</w:t>
        <w:tab/>
        <w:tab/>
        <w:tab/>
        <w:tab/>
        <w:tab/>
        <w:t xml:space="preserve">         В.Н. Предеха</w:t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16:00Z</dcterms:created>
  <dc:creator>ОПЭА</dc:creator>
  <dc:description/>
  <cp:keywords/>
  <dc:language>en-US</dc:language>
  <cp:lastModifiedBy>Пр</cp:lastModifiedBy>
  <cp:lastPrinted>2016-06-06T12:08:00Z</cp:lastPrinted>
  <dcterms:modified xsi:type="dcterms:W3CDTF">2016-06-15T07:34:00Z</dcterms:modified>
  <cp:revision>3</cp:revision>
  <dc:subject/>
  <dc:title>Об утверждении порядка предоставления </dc:title>
</cp:coreProperties>
</file>