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left="8496" w:firstLine="708"/>
        <w:rPr>
          <w:sz w:val="28"/>
          <w:szCs w:val="28"/>
        </w:rPr>
      </w:pPr>
      <w:r>
        <w:rPr>
          <w:sz w:val="28"/>
          <w:szCs w:val="28"/>
        </w:rPr>
        <w:t>Приложение  № 2</w:t>
      </w:r>
    </w:p>
    <w:p>
      <w:pPr>
        <w:pStyle w:val="Normal"/>
        <w:ind w:left="8496" w:firstLine="708"/>
        <w:rPr>
          <w:sz w:val="28"/>
          <w:szCs w:val="28"/>
        </w:rPr>
      </w:pPr>
      <w:r>
        <w:rPr>
          <w:sz w:val="28"/>
          <w:szCs w:val="28"/>
        </w:rPr>
        <w:t>к Решению Брянского городского</w:t>
      </w:r>
    </w:p>
    <w:p>
      <w:pPr>
        <w:pStyle w:val="Normal"/>
        <w:ind w:left="8496" w:firstLine="708"/>
        <w:rPr>
          <w:sz w:val="28"/>
          <w:szCs w:val="28"/>
        </w:rPr>
      </w:pPr>
      <w:r>
        <w:rPr>
          <w:sz w:val="28"/>
          <w:szCs w:val="28"/>
        </w:rPr>
        <w:t>Совета народных депутатов</w:t>
      </w:r>
    </w:p>
    <w:p>
      <w:pPr>
        <w:pStyle w:val="Normal"/>
        <w:ind w:left="8496" w:firstLine="708"/>
        <w:rPr>
          <w:sz w:val="28"/>
          <w:szCs w:val="28"/>
        </w:rPr>
      </w:pPr>
      <w:r>
        <w:rPr>
          <w:sz w:val="28"/>
          <w:szCs w:val="28"/>
        </w:rPr>
        <w:t>от _________________№________</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 бюджета города Брянска за 2023 год по ведомственной структуре расходов</w:t>
      </w:r>
    </w:p>
    <w:p>
      <w:pPr>
        <w:pStyle w:val="Normal"/>
        <w:jc w:val="right"/>
        <w:rPr>
          <w:sz w:val="28"/>
          <w:szCs w:val="28"/>
          <w:lang w:val="en-US"/>
        </w:rPr>
      </w:pPr>
      <w:r>
        <w:rPr>
          <w:sz w:val="28"/>
          <w:szCs w:val="28"/>
          <w:lang w:val="en-US"/>
        </w:rPr>
        <w:t>(рублей)</w:t>
      </w:r>
    </w:p>
    <w:tbl>
      <w:tblPr>
        <w:tblW w:w="14899" w:type="dxa"/>
        <w:jc w:val="left"/>
        <w:tblInd w:w="-20" w:type="dxa"/>
        <w:tblLayout w:type="fixed"/>
        <w:tblCellMar>
          <w:top w:w="0" w:type="dxa"/>
          <w:left w:w="108" w:type="dxa"/>
          <w:bottom w:w="0" w:type="dxa"/>
          <w:right w:w="108" w:type="dxa"/>
        </w:tblCellMar>
      </w:tblPr>
      <w:tblGrid>
        <w:gridCol w:w="7245"/>
        <w:gridCol w:w="953"/>
        <w:gridCol w:w="500"/>
        <w:gridCol w:w="590"/>
        <w:gridCol w:w="1926"/>
        <w:gridCol w:w="636"/>
        <w:gridCol w:w="3049"/>
      </w:tblGrid>
      <w:tr>
        <w:trPr>
          <w:tblHeader w:val="true"/>
          <w:trHeight w:val="563"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Наименование</w:t>
            </w:r>
          </w:p>
        </w:tc>
        <w:tc>
          <w:tcPr>
            <w:tcW w:w="95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ГРБС</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Рз</w:t>
            </w:r>
          </w:p>
        </w:tc>
        <w:tc>
          <w:tcPr>
            <w:tcW w:w="59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Пр</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ЦСР</w:t>
            </w:r>
          </w:p>
        </w:tc>
        <w:tc>
          <w:tcPr>
            <w:tcW w:w="63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ВР</w:t>
            </w:r>
          </w:p>
        </w:tc>
        <w:tc>
          <w:tcPr>
            <w:tcW w:w="304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b/>
                <w:bCs/>
                <w:color w:val="000000"/>
                <w:sz w:val="28"/>
                <w:szCs w:val="28"/>
              </w:rPr>
              <w:t>Кассовое исполнение за 2023 год</w:t>
            </w:r>
          </w:p>
        </w:tc>
      </w:tr>
      <w:tr>
        <w:trPr>
          <w:tblHeader w:val="true"/>
          <w:trHeight w:val="17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1</w:t>
            </w:r>
          </w:p>
        </w:tc>
        <w:tc>
          <w:tcPr>
            <w:tcW w:w="953"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w:t>
            </w:r>
          </w:p>
        </w:tc>
        <w:tc>
          <w:tcPr>
            <w:tcW w:w="50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3</w:t>
            </w:r>
          </w:p>
        </w:tc>
        <w:tc>
          <w:tcPr>
            <w:tcW w:w="59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4</w:t>
            </w:r>
          </w:p>
        </w:tc>
        <w:tc>
          <w:tcPr>
            <w:tcW w:w="1926"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5</w:t>
            </w:r>
          </w:p>
        </w:tc>
        <w:tc>
          <w:tcPr>
            <w:tcW w:w="636"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6</w:t>
            </w:r>
          </w:p>
        </w:tc>
        <w:tc>
          <w:tcPr>
            <w:tcW w:w="3049" w:type="dxa"/>
            <w:tcBorders>
              <w:bottom w:val="single" w:sz="4" w:space="0" w:color="000000"/>
              <w:right w:val="single" w:sz="4" w:space="0" w:color="000000"/>
            </w:tcBorders>
            <w:shd w:fill="FFFFFF" w:val="clear"/>
            <w:vAlign w:val="center"/>
          </w:tcPr>
          <w:p>
            <w:pPr>
              <w:pStyle w:val="Normal"/>
              <w:jc w:val="center"/>
              <w:rPr>
                <w:b/>
                <w:b/>
                <w:bCs/>
                <w:color w:val="000000"/>
                <w:sz w:val="28"/>
                <w:szCs w:val="28"/>
                <w:lang w:val="en-US"/>
              </w:rPr>
            </w:pPr>
            <w:r>
              <w:rPr>
                <w:b/>
                <w:bCs/>
                <w:color w:val="000000"/>
                <w:sz w:val="28"/>
                <w:szCs w:val="28"/>
                <w:lang w:val="en-US"/>
              </w:rPr>
              <w:t>7</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Брянский городской Совет народных депутатов</w:t>
            </w:r>
          </w:p>
        </w:tc>
        <w:tc>
          <w:tcPr>
            <w:tcW w:w="953"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192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63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b/>
                <w:b/>
                <w:bCs/>
                <w:color w:val="000000"/>
                <w:sz w:val="28"/>
                <w:szCs w:val="28"/>
              </w:rPr>
            </w:pPr>
            <w:r>
              <w:rPr>
                <w:b/>
                <w:bCs/>
                <w:color w:val="000000"/>
                <w:sz w:val="28"/>
                <w:szCs w:val="28"/>
              </w:rPr>
              <w:t>61 711 779,4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щегосударственные вопрос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1 711 779,48</w:t>
            </w:r>
          </w:p>
        </w:tc>
      </w:tr>
      <w:tr>
        <w:trPr>
          <w:trHeight w:val="102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559 516,3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деятельности главы муниципального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559 516,30</w:t>
            </w:r>
          </w:p>
        </w:tc>
      </w:tr>
      <w:tr>
        <w:trPr>
          <w:trHeight w:val="204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559 516,3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559 516,30</w:t>
            </w:r>
          </w:p>
        </w:tc>
      </w:tr>
      <w:tr>
        <w:trPr>
          <w:trHeight w:val="130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4 970 935,7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деятельности депутатов представительного органа муниципального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741 714,94</w:t>
            </w:r>
          </w:p>
        </w:tc>
      </w:tr>
      <w:tr>
        <w:trPr>
          <w:trHeight w:val="224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728 114,94</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728 114,94</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3 6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3 6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уководство и управление в сфере установленных функций органов местного самоуправ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4 229 220,84</w:t>
            </w:r>
          </w:p>
        </w:tc>
      </w:tr>
      <w:tr>
        <w:trPr>
          <w:trHeight w:val="147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1 128 211,5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1 128 211,5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101 009,2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101 009,27</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общегосударственные вопрос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181 327,4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формационное освещение деятельности органов местного самоуправ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315 937,55</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315 937,55</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315 937,55</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публикование нормативных правовых актов муниципальных образований и иной официальной информ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1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82 15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1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82 15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1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82 150,00</w:t>
            </w:r>
          </w:p>
        </w:tc>
      </w:tr>
      <w:tr>
        <w:trPr>
          <w:trHeight w:val="1602"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проведения мероприятий, посвященных памятным и юбилейным датам, протокольных и других мероприятий местного знач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1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4 345 824,65</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1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345 824,65</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1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4 345 824,65</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Членские взносы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14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97 415,2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14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97 415,2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14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77 415,2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платежей, взносов, безвозмездных перечислений субъектам международного пра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14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6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20 000,00</w:t>
            </w:r>
          </w:p>
        </w:tc>
      </w:tr>
      <w:tr>
        <w:trPr>
          <w:trHeight w:val="111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исковых требований на основании вступивших в законную силу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2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1</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0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Контрольно-счетная палата города Брянска</w:t>
            </w:r>
          </w:p>
        </w:tc>
        <w:tc>
          <w:tcPr>
            <w:tcW w:w="953"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002</w:t>
            </w:r>
          </w:p>
        </w:tc>
        <w:tc>
          <w:tcPr>
            <w:tcW w:w="50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192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63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b/>
                <w:b/>
                <w:bCs/>
                <w:color w:val="000000"/>
                <w:sz w:val="28"/>
                <w:szCs w:val="28"/>
              </w:rPr>
            </w:pPr>
            <w:r>
              <w:rPr>
                <w:b/>
                <w:bCs/>
                <w:color w:val="000000"/>
                <w:sz w:val="28"/>
                <w:szCs w:val="28"/>
              </w:rPr>
              <w:t>22 491 751,15</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щегосударственные вопрос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2 491 751,15</w:t>
            </w:r>
          </w:p>
        </w:tc>
      </w:tr>
      <w:tr>
        <w:trPr>
          <w:trHeight w:val="107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2 491 751,15</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уководство и управление в сфере установленных функций органов местного самоуправ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 321 195,94</w:t>
            </w:r>
          </w:p>
        </w:tc>
      </w:tr>
      <w:tr>
        <w:trPr>
          <w:trHeight w:val="170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 607 505,65</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 607 505,65</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75 690,29</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75 690,29</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8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8 000,00</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деятельности руководителя контрольно-счетного органа муниципального образования и его заместител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5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170 555,21</w:t>
            </w:r>
          </w:p>
        </w:tc>
      </w:tr>
      <w:tr>
        <w:trPr>
          <w:trHeight w:val="164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170 555,2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170 555,2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Брянская городская администрация</w:t>
            </w:r>
          </w:p>
        </w:tc>
        <w:tc>
          <w:tcPr>
            <w:tcW w:w="953"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192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63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b/>
                <w:b/>
                <w:bCs/>
                <w:color w:val="000000"/>
                <w:sz w:val="28"/>
                <w:szCs w:val="28"/>
              </w:rPr>
            </w:pPr>
            <w:r>
              <w:rPr>
                <w:b/>
                <w:bCs/>
                <w:color w:val="000000"/>
                <w:sz w:val="28"/>
                <w:szCs w:val="28"/>
              </w:rPr>
              <w:t>2 341 338 577,9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щегосударственные вопрос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50 020 166,94</w:t>
            </w:r>
          </w:p>
        </w:tc>
      </w:tr>
      <w:tr>
        <w:trPr>
          <w:trHeight w:val="147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88 498 115,28</w:t>
            </w:r>
          </w:p>
        </w:tc>
      </w:tr>
      <w:tr>
        <w:trPr>
          <w:trHeight w:val="33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2021</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109 754,00</w:t>
            </w:r>
          </w:p>
        </w:tc>
      </w:tr>
      <w:tr>
        <w:trPr>
          <w:trHeight w:val="170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2021</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779 845,84</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2021</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779 845,84</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3 4 07 12021</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329 908,16</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2021</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329 908,16</w:t>
            </w:r>
          </w:p>
        </w:tc>
      </w:tr>
      <w:tr>
        <w:trPr>
          <w:trHeight w:val="33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2022</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246 612,00</w:t>
            </w:r>
          </w:p>
        </w:tc>
      </w:tr>
      <w:tr>
        <w:trPr>
          <w:trHeight w:val="224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2022</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204 549,56</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2022</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204 549,56</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2022</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2 062,44</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2022</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2 062,44</w:t>
            </w:r>
          </w:p>
        </w:tc>
      </w:tr>
      <w:tr>
        <w:trPr>
          <w:trHeight w:val="402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2023</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00,00</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20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00,00</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20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00,00</w:t>
            </w:r>
          </w:p>
        </w:tc>
      </w:tr>
      <w:tr>
        <w:trPr>
          <w:trHeight w:val="158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73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9 927,79</w:t>
            </w:r>
          </w:p>
        </w:tc>
      </w:tr>
      <w:tr>
        <w:trPr>
          <w:trHeight w:val="153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3 4 07 173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9 927,7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73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9 927,79</w:t>
            </w:r>
          </w:p>
        </w:tc>
      </w:tr>
      <w:tr>
        <w:trPr>
          <w:trHeight w:val="107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79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23 306,00</w:t>
            </w:r>
          </w:p>
        </w:tc>
      </w:tr>
      <w:tr>
        <w:trPr>
          <w:trHeight w:val="158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79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79 664,30</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79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79 664,30</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79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3 641,70</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79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3 641,70</w:t>
            </w:r>
          </w:p>
        </w:tc>
      </w:tr>
      <w:tr>
        <w:trPr>
          <w:trHeight w:val="102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деятельности главы местной администрации (исполнительно-распорядительного органа муниципального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0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775 495,02</w:t>
            </w:r>
          </w:p>
        </w:tc>
      </w:tr>
      <w:tr>
        <w:trPr>
          <w:trHeight w:val="164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3 4 11 800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775 495,02</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0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775 495,02</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уководство и управление в сфере установленных функций органов местного самоуправ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0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262 642 379,34</w:t>
            </w:r>
          </w:p>
        </w:tc>
      </w:tr>
      <w:tr>
        <w:trPr>
          <w:trHeight w:val="164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37 215 340,9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37 215 340,9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4 992 695,3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4 992 695,3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34 343,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34 343,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остижение показателей деятельности органов исполнительной власти субъектов Российской Феде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490 441,13</w:t>
            </w:r>
          </w:p>
        </w:tc>
      </w:tr>
      <w:tr>
        <w:trPr>
          <w:trHeight w:val="170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490 441,13</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490 441,13</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дебная систем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9 914,50</w:t>
            </w:r>
          </w:p>
        </w:tc>
      </w:tr>
      <w:tr>
        <w:trPr>
          <w:trHeight w:val="1602"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512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9 914,5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512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9 914,5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512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9 914,50</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общегосударственные вопрос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161 492 137,16</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исковых требований на основании вступивших в законную силу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4 832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850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4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85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4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850 000,00</w:t>
            </w:r>
          </w:p>
        </w:tc>
      </w:tr>
      <w:tr>
        <w:trPr>
          <w:trHeight w:val="113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проведения мероприятий, посвященных памятным и юбилейным датам, протокольных и других мероприятий местного знач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1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56 514,23</w:t>
            </w:r>
          </w:p>
        </w:tc>
      </w:tr>
      <w:tr>
        <w:trPr>
          <w:trHeight w:val="90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1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56 514,23</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1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56 514,23</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чреждения, обеспечивающие деятельность органов местного самоуправления и муниципальных учрежде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7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5 344 906,37</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5 344 906,3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65 344 906,3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ценка имущества, признание прав и регулирование отношени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9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34 251,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9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134 251,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09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34 251,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емонтаж незаконно установленных конструкций и объе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345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21 45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34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21 45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1 834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21 450,00</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ногофункциональные центры предоставления государственных и муниципальных услуг</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2 807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6 179 836,98</w:t>
            </w:r>
          </w:p>
        </w:tc>
      </w:tr>
      <w:tr>
        <w:trPr>
          <w:trHeight w:val="102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2 807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6 179 836,9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2 807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6 179 836,98</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формационное освещение деятельности органов местного самоуправ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3 800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11 829,3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3 4 13 800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11 829,3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3 800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11 829,31</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публикование нормативных правовых актов муниципальных образований и иной официальной информ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3 801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04 985,5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3 801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04 985,50</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13 801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04 985,50</w:t>
            </w:r>
          </w:p>
        </w:tc>
      </w:tr>
      <w:tr>
        <w:trPr>
          <w:trHeight w:val="158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омплексные меры по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 4 01 811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9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 4 01 811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9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 4 01 811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9 000,00</w:t>
            </w:r>
          </w:p>
        </w:tc>
      </w:tr>
      <w:tr>
        <w:trPr>
          <w:trHeight w:val="130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проведения мероприятий, посвященных памятным и юбилейным датам, протокольных и других мероприятий местного знач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1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3 577 384,7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1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3 577 384,7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1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3 577 384,71</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Членские взносы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14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5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14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5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14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5 000,00</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звитие территориального общественного самоуправления муниципальных образова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14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1 000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14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00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14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6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000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зервный фонд местной админист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261 465,0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373 737,9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373 737,9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887 727,09</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887 727,0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исковых требований на основании вступивших в законную силу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2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6 995 513,9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75 165,49</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75 165,49</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6 320 348,5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3 725 348,5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 595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Национальная оборон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424 050,51</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обилизационная подготовка экономик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424 050,51</w:t>
            </w:r>
          </w:p>
        </w:tc>
      </w:tr>
      <w:tr>
        <w:trPr>
          <w:trHeight w:val="102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повещение населения об опасностях, возникающих при ведении военных действий и возникновении чрезвычайных ситуац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1 812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424 050,51</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1 812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424 050,5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1 812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424 050,51</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Национальная безопасность и правоохранительная деятельность</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7 926 247,86</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Гражданская оборон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960 601,41</w:t>
            </w:r>
          </w:p>
        </w:tc>
      </w:tr>
      <w:tr>
        <w:trPr>
          <w:trHeight w:val="170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2 811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379 633,04</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2 811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379 633,04</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2 811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379 633,04</w:t>
            </w:r>
          </w:p>
        </w:tc>
      </w:tr>
      <w:tr>
        <w:trPr>
          <w:trHeight w:val="124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2 818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90 165,36</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2 818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90 165,36</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3 4 02 818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90 165,36</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зервный фонд местной админист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0 803,01</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0 803,0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0 803,01</w:t>
            </w:r>
          </w:p>
        </w:tc>
      </w:tr>
      <w:tr>
        <w:trPr>
          <w:trHeight w:val="107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пожарная безопасность</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2 908 746,45</w:t>
            </w:r>
          </w:p>
        </w:tc>
      </w:tr>
      <w:tr>
        <w:trPr>
          <w:trHeight w:val="158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2 807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1 951 146,45</w:t>
            </w:r>
          </w:p>
        </w:tc>
      </w:tr>
      <w:tr>
        <w:trPr>
          <w:trHeight w:val="175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2 807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2 962 343,8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казенных учрежде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3 4 02 807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2 962 343,8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2 807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049 158,65</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3 4 02 807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049 158,65</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2 807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39 644,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2 807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981,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2 807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34 663,00</w:t>
            </w:r>
          </w:p>
        </w:tc>
      </w:tr>
      <w:tr>
        <w:trPr>
          <w:trHeight w:val="130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здание и содержание запасов (резерва) материальных ресурсов муниципального образования в целях гражданской обороны и ликвидации чрезвычайных ситуац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2 812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9 5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2 812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9 5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2 812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9 5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зервный фонд местной админист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88 100,00</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88 1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88 1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 056 900,00</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оощрение победителей областного конкурса "Лучшее муниципальное образование Брянской области в сфере профилактики правонаруше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 4 01 121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150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 4 01 121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0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 4 01 121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0 000,00</w:t>
            </w:r>
          </w:p>
        </w:tc>
      </w:tr>
      <w:tr>
        <w:trPr>
          <w:trHeight w:val="136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омплексные меры по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 4 01 811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889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 4 01 811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889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 4 01 811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889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вершенствование системы профилактики правонарушений и усиление борьбы с преступность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 4 02 811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017 900,00</w:t>
            </w:r>
          </w:p>
        </w:tc>
      </w:tr>
      <w:tr>
        <w:trPr>
          <w:trHeight w:val="175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 4 02 811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017 9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 4 02 811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017 9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Национальная экономи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585 562 277,53</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Транспор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585 462 277,53</w:t>
            </w:r>
          </w:p>
        </w:tc>
      </w:tr>
      <w:tr>
        <w:trPr>
          <w:trHeight w:val="198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омпенсация транспортным организациям части потерь в доходах и (или) возмещения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2 816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1 042 1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2 816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1 042 100,00</w:t>
            </w:r>
          </w:p>
        </w:tc>
      </w:tr>
      <w:tr>
        <w:trPr>
          <w:trHeight w:val="119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2 816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1 042 1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пециального автотранспорта инвалидам-колясочника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2 816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759 318,9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2 816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759 318,90</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2 816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759 318,90</w:t>
            </w:r>
          </w:p>
        </w:tc>
      </w:tr>
      <w:tr>
        <w:trPr>
          <w:trHeight w:val="1602"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существление регулярных перевозок пассажиров автомобильным и городским наземным электрическим транспортом на муниципальных маршрутах регулярных перевозок</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2 8195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14 381 494,09</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2 819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14 381 494,0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2 819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14 381 494,09</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иобретение автомобильного транспорта общего поль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2 S84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2 730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2 S84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2 730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2 S84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2 730 000,00</w:t>
            </w:r>
          </w:p>
        </w:tc>
      </w:tr>
      <w:tr>
        <w:trPr>
          <w:trHeight w:val="187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Модернизация городского общественного транспорт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6 98003</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34 123 870,8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6 9800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83 323 870,8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6 9800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83 323 870,8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6 9800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73 240 299,34</w:t>
            </w:r>
          </w:p>
        </w:tc>
      </w:tr>
      <w:tr>
        <w:trPr>
          <w:trHeight w:val="255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6 9800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6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73 240 299,3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1 4 06 9800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77 559 700,66</w:t>
            </w:r>
          </w:p>
        </w:tc>
      </w:tr>
      <w:tr>
        <w:trPr>
          <w:trHeight w:val="141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6 9800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77 559 700,66</w:t>
            </w:r>
          </w:p>
        </w:tc>
      </w:tr>
      <w:tr>
        <w:trPr>
          <w:trHeight w:val="181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Модернизация городского общественного транспорт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6 S8003</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425 493,66</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6 S800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861 857,30</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6 S800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861 857,3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6 S800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760 003,02</w:t>
            </w:r>
          </w:p>
        </w:tc>
      </w:tr>
      <w:tr>
        <w:trPr>
          <w:trHeight w:val="238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6 S800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6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760 003,02</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6 S800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2 803 633,34</w:t>
            </w:r>
          </w:p>
        </w:tc>
      </w:tr>
      <w:tr>
        <w:trPr>
          <w:trHeight w:val="1602"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6 S800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803 633,34</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вопросы в области национальной экономики</w:t>
            </w:r>
          </w:p>
        </w:tc>
        <w:tc>
          <w:tcPr>
            <w:tcW w:w="953"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0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оддержка малого и среднего предприниматель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1 8325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0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1 832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0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1 832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0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1 832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мии и грант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1 832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Жилищно-коммунальное хозяйство</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 601 476,99</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лагоустройство</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 601 476,99</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89 199,00</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89 199,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89 199,00</w:t>
            </w:r>
          </w:p>
        </w:tc>
      </w:tr>
      <w:tr>
        <w:trPr>
          <w:trHeight w:val="141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территории Советского района г. Брянска у дома № 27 по Бульвару Гагарина, изготовление и установка интерактивного памятника фотографу XIX века "Птич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Y</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769 759,01</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3 4 09 S587Y</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769 759,0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Y</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769 759,01</w:t>
            </w:r>
          </w:p>
        </w:tc>
      </w:tr>
      <w:tr>
        <w:trPr>
          <w:trHeight w:val="102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площадки под памятник Олегу Брянскому в Советском районе г.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Z</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Z</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Z</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141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территории, прилегающей к "Памятнику в честь участников Великой Отечественной войны - пилону с "Вечным огнем" по улице Красных Партизан (этап № 1)")</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Г</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500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Г</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500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Г</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500 000,00</w:t>
            </w:r>
          </w:p>
        </w:tc>
      </w:tr>
      <w:tr>
        <w:trPr>
          <w:trHeight w:val="124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детской игровой площадки по ул. Вокзальная, о/д 15 пос. Большое Полпино в Володарском районе города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И</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09 312,35</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И</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09 312,35</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И</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09 312,35</w:t>
            </w:r>
          </w:p>
        </w:tc>
      </w:tr>
      <w:tr>
        <w:trPr>
          <w:trHeight w:val="124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объекта "Благоустройство территории сквера "Камвольщик" Бежицкого района г.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У</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32 641,0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У</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2 432 641,01</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У</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32 641,01</w:t>
            </w:r>
          </w:p>
        </w:tc>
      </w:tr>
      <w:tr>
        <w:trPr>
          <w:trHeight w:val="96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памятного знака "Воинам Брянского фронта" в Володарском районе города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Ц</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362 499,00</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Ц</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362 499,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Ц</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362 499,00</w:t>
            </w:r>
          </w:p>
        </w:tc>
      </w:tr>
      <w:tr>
        <w:trPr>
          <w:trHeight w:val="1602"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спортивно-оздоровительной площадки в сквере по ул. Академика Королева в Володарском районе города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Ч</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1 950 614,06</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Ч</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950 614,06</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Ч</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1 950 614,06</w:t>
            </w:r>
          </w:p>
        </w:tc>
      </w:tr>
      <w:tr>
        <w:trPr>
          <w:trHeight w:val="164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Братской могилы советских воинов, погибших в 1941 - 1945 гг. в боях с немецко-фашистскими захватчиками" в сквере им. В.И. Ленина в Володарском районе города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Ш</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2 499 954,53</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Ш</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99 954,53</w:t>
            </w:r>
          </w:p>
        </w:tc>
      </w:tr>
      <w:tr>
        <w:trPr>
          <w:trHeight w:val="107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Ш</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2 499 954,53</w:t>
            </w:r>
          </w:p>
        </w:tc>
      </w:tr>
      <w:tr>
        <w:trPr>
          <w:trHeight w:val="158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территории, прилегающей к "Братской могиле советских воинов, погибших в 1941 - 1945 гг. в боях с немецко-фашистскими захватчиками" в сквере им. В.И. Ленина в Володарском районе города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Щ</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87 498,03</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Щ</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87 498,03</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9 S587Щ</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87 498,03</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ая полити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16 408 710,07</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енсионное обеспечение</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4 001 629,54</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Выплата муниципальных пенсий (доплат к государственным пенс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5 8245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1 532 629,54</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5 824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1 532 629,54</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убличные нормативные социальные выплаты граждана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5 824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1 532 629,54</w:t>
            </w:r>
          </w:p>
        </w:tc>
      </w:tr>
      <w:tr>
        <w:trPr>
          <w:trHeight w:val="181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Ежемесячные выплаты к государственной пенсии лицам, награжденным медалью "За вклад в развитие города Брянска", в соответствии с Решением Брянского городского Совета народных депутатов от 17.08.2011 № 601 "О медали "За вклад в развитие города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5 8256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 469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5 825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 469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убличные нормативные социальные выплаты граждана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5 825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 469 000,00</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насе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900 700,32</w:t>
            </w:r>
          </w:p>
        </w:tc>
      </w:tr>
      <w:tr>
        <w:trPr>
          <w:trHeight w:val="164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ые выплаты лицам, награжденным знаком отличия "За заслуги перед городом Брянском", в соответствии с Решением Брянского городского Совета народных депутатов от 10.02.2010 № 242 "О почетном знаке отличия "За заслуги перед городом Брянско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5 825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78 700,32</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5 825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78 700,32</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убличные нормативные социальные выплаты граждана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5 825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69 000,00</w:t>
            </w:r>
          </w:p>
        </w:tc>
      </w:tr>
      <w:tr>
        <w:trPr>
          <w:trHeight w:val="56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ые выплаты гражданам, кроме публичных нормативных социальных выпла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5 825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20</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9 700,32</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ые выплаты лицам, удостоенным звания почетного гражданина муниципального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5 825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52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5 825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52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убличные нормативные социальные выплаты граждана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5 825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52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зервный фонд местной админист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70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70 000,00</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ые выплаты гражданам, кроме публичных нормативных социальных выпла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70 000,00</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храна семьи и дет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4 268 413,14</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мероприятий по обеспечению жильем молодых сем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3 L49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9 535 102,14</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3 L49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9 535 102,14</w:t>
            </w:r>
          </w:p>
        </w:tc>
      </w:tr>
      <w:tr>
        <w:trPr>
          <w:trHeight w:val="56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ые выплаты гражданам, кроме публичных нормативных социальных выпла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 4 03 L49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9 535 102,14</w:t>
            </w:r>
          </w:p>
        </w:tc>
      </w:tr>
      <w:tr>
        <w:trPr>
          <w:trHeight w:val="187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существление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6 R08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4 733 311,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6 R08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ые выплаты гражданам, кроме публичных нормативных социальных выпла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6 R08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6 R08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4 733 311,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6 R08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4 733 311,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вопросы в области социальной политик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237 967,07</w:t>
            </w:r>
          </w:p>
        </w:tc>
      </w:tr>
      <w:tr>
        <w:trPr>
          <w:trHeight w:val="255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существление отдельных государственных полномочий Брянской области по организации и осуществлению мероприятий по оказанию помощи лицам, находящимся в состоянии алкогольного, наркотического или иного токсического опьянения, включая создание специализированных организаций для оказания помощи указанным лица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706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6 237 967,07</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70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237 967,0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 4 07 170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237 967,0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Физическая культура и спор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5 648,00</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ассовый спор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5 648,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роприятия по развитию физической культуры и спорт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23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5 648,00</w:t>
            </w:r>
          </w:p>
        </w:tc>
      </w:tr>
      <w:tr>
        <w:trPr>
          <w:trHeight w:val="56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2300</w:t>
            </w:r>
          </w:p>
        </w:tc>
        <w:tc>
          <w:tcPr>
            <w:tcW w:w="63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5 648,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3</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23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5 648,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Финансовое управление Брянской городской администрации</w:t>
            </w:r>
          </w:p>
        </w:tc>
        <w:tc>
          <w:tcPr>
            <w:tcW w:w="953"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192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63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b/>
                <w:b/>
                <w:bCs/>
                <w:color w:val="000000"/>
                <w:sz w:val="28"/>
                <w:szCs w:val="28"/>
              </w:rPr>
            </w:pPr>
            <w:r>
              <w:rPr>
                <w:b/>
                <w:bCs/>
                <w:color w:val="000000"/>
                <w:sz w:val="28"/>
                <w:szCs w:val="28"/>
              </w:rPr>
              <w:t>129 045 183,35</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щегосударственные вопросы</w:t>
            </w:r>
          </w:p>
        </w:tc>
        <w:tc>
          <w:tcPr>
            <w:tcW w:w="953"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7 387 603,73</w:t>
            </w:r>
          </w:p>
        </w:tc>
      </w:tr>
      <w:tr>
        <w:trPr>
          <w:trHeight w:val="90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7 217 303,73</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уководство и управление в сфере установленных функций органов местного самоуправ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 4 01 800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6 391 458,77</w:t>
            </w:r>
          </w:p>
        </w:tc>
      </w:tr>
      <w:tr>
        <w:trPr>
          <w:trHeight w:val="175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4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4 797 080,8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4 797 080,8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1 594 377,8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594 377,8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остижение показателей деятельности органов исполнительной власти субъектов Российской Феде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70 0 00 554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25 844,96</w:t>
            </w:r>
          </w:p>
        </w:tc>
      </w:tr>
      <w:tr>
        <w:trPr>
          <w:trHeight w:val="158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25 844,96</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25 844,96</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зервные фонд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зервный фонд местной админист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зервные сред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7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общегосударственные вопрос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0 3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словно утвержденные расход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зервные сред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0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7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Членские взносы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14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14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0 000,00</w:t>
            </w:r>
          </w:p>
        </w:tc>
      </w:tr>
      <w:tr>
        <w:trPr>
          <w:trHeight w:val="45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70 0 00 814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0 000,00</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исковых требований на основании вступивших в законную силу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2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0 3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0 3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70 0 00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0 3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служивание государственного (муниципального) долг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1 657 579,62</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служивание государственного (муниципального) внутреннего долг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1 657 579,62</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служивание муниципального долг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4 4 03 830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1 657 579,62</w:t>
            </w:r>
          </w:p>
        </w:tc>
      </w:tr>
      <w:tr>
        <w:trPr>
          <w:trHeight w:val="56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служивание государственного (муниципального) долг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 4 03 830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1 657 579,62</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служивание муниципального долг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 4 03 830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1 657 579,62</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Управление образования Брянской городской администрации</w:t>
            </w:r>
          </w:p>
        </w:tc>
        <w:tc>
          <w:tcPr>
            <w:tcW w:w="953"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192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63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b/>
                <w:b/>
                <w:bCs/>
                <w:color w:val="000000"/>
                <w:sz w:val="28"/>
                <w:szCs w:val="28"/>
              </w:rPr>
            </w:pPr>
            <w:r>
              <w:rPr>
                <w:b/>
                <w:bCs/>
                <w:color w:val="000000"/>
                <w:sz w:val="28"/>
                <w:szCs w:val="28"/>
              </w:rPr>
              <w:t>7 129 553 902,4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разование</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 074 073 411,57</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ошкольное образование</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977 399 698,10</w:t>
            </w:r>
          </w:p>
        </w:tc>
      </w:tr>
      <w:tr>
        <w:trPr>
          <w:trHeight w:val="4762"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существление отдельных полномочий в сфере образования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муниципальных дошкольных образовательных организациях, муниципальных общеобразовательных организациях, реализующих образовательные программы дошкольного образования, частных дошкольных образовательных организациях и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14722</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206 709 263,71</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14722</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206 709 263,7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14722</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66 843 599,8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14722</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 298 067,65</w:t>
            </w:r>
          </w:p>
        </w:tc>
      </w:tr>
      <w:tr>
        <w:trPr>
          <w:trHeight w:val="153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14722</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3 567 596,22</w:t>
            </w:r>
          </w:p>
        </w:tc>
      </w:tr>
      <w:tr>
        <w:trPr>
          <w:trHeight w:val="2268"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существление отдельных полномочий в сфере образования (предоставление мер социальной поддержки педагогическим работникам и специалистам образовательных организаций (за исключением педагогических работников), работающим в сельских населенных пунктах и поселках городского типа на территории Брянской обла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14723</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22 777,13</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147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5 6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ые выплаты гражданам, кроме публичных нормативных социальных выпла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147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5 600,00</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147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47 177,13</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147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47 177,13</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ошкольные образовательные организ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803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44 123 780,75</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803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44 123 780,75</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803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44 123 780,75</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щеобразовательные организ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803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6 814 057,68</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5 4 01 803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6 814 057,6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803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1 124 452,43</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803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689 605,25</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тдельные мероприятия по развитию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S48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8 352 041,05</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S48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8 352 041,05</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S48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5 940 171,05</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5 4 01 S48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11 87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й ремонт бассейнов муниципальных образовательных организаций Брянской обла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S48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777 777,78</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S48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777 777,7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S48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777 777,78</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щее образование</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622 118 384,38</w:t>
            </w:r>
          </w:p>
        </w:tc>
      </w:tr>
      <w:tr>
        <w:trPr>
          <w:trHeight w:val="198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1 E1 517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 521 477,40</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1 E1 51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 521 477,4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1 E1 51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 521 477,40</w:t>
            </w:r>
          </w:p>
        </w:tc>
      </w:tr>
      <w:tr>
        <w:trPr>
          <w:trHeight w:val="153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1 EВ 517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4 119 589,06</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1 EВ 517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4 119 589,06</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1 EВ 517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3 413 649,8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1 EВ 517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05 939,19</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мероприятий по модернизации школьных систем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2 ZВ L75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2 822 676,10</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2 ZВ L75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2 822 676,10</w:t>
            </w:r>
          </w:p>
        </w:tc>
      </w:tr>
      <w:tr>
        <w:trPr>
          <w:trHeight w:val="23"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2 ZВ L75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2 822 676,10</w:t>
            </w:r>
          </w:p>
        </w:tc>
      </w:tr>
      <w:tr>
        <w:trPr>
          <w:trHeight w:val="1928"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существление отдельных полномочий в сфере образования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14721</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85 655 557,16</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14721</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85 655 557,16</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14721</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26 811 029,26</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5 4 02 14721</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7 433 594,22</w:t>
            </w:r>
          </w:p>
        </w:tc>
      </w:tr>
      <w:tr>
        <w:trPr>
          <w:trHeight w:val="136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14721</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10 933,68</w:t>
            </w:r>
          </w:p>
        </w:tc>
      </w:tr>
      <w:tr>
        <w:trPr>
          <w:trHeight w:val="215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существление отдельных полномочий в сфере образования (предоставление мер социальной поддержки педагогическим работникам и специалистам образовательных организаций (за исключением педагогических работников), работающим в сельских населенных пунктах и поселках городского типа на территории Брянской обла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14723</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38 712,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147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83 8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ые выплаты гражданам, кроме публичных нормативных социальных выпла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147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83 800,00</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147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54 912,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147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54 912,00</w:t>
            </w:r>
          </w:p>
        </w:tc>
      </w:tr>
      <w:tr>
        <w:trPr>
          <w:trHeight w:val="113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530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5 994 674,25</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5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5 994 674,25</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5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2 091 150,7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5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903 523,55</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щеобразовательные организ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803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415 055 271,30</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803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15 055 271,3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803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05 385 687,2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803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 669 584,02</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чреждения, обеспечивающие деятельность органов местного самоуправления и муниципальных учрежде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807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89 343 225,45</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89 343 225,45</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83 182 634,7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160 590,74</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я питания в образовательных организациях</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8235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2 668 543,87</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823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2 668 543,8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823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1 329 434,5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823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339 109,37</w:t>
            </w:r>
          </w:p>
        </w:tc>
      </w:tr>
      <w:tr>
        <w:trPr>
          <w:trHeight w:val="158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L30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319 062 620,84</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L3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19 062 620,8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L3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12 050 247,8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L3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 012 372,97</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тдельные мероприятия по развитию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S48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0 344 223,00</w:t>
            </w:r>
          </w:p>
        </w:tc>
      </w:tr>
      <w:tr>
        <w:trPr>
          <w:trHeight w:val="90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S48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20 344 223,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S48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0 344 223,00</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й ремонт бассейнов муниципальных образовательных организаций Брянской обла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S48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 000 000,00</w:t>
            </w:r>
          </w:p>
        </w:tc>
      </w:tr>
      <w:tr>
        <w:trPr>
          <w:trHeight w:val="102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S48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 00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S48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 000 000,00</w:t>
            </w:r>
          </w:p>
        </w:tc>
      </w:tr>
      <w:tr>
        <w:trPr>
          <w:trHeight w:val="113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здание цифровой образовательной среды в общеобразовательных организациях и профессиональных образовательных организациях Брянской обла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S49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370 360,00</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S49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370 36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2 S49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370 360,00</w:t>
            </w:r>
          </w:p>
        </w:tc>
      </w:tr>
      <w:tr>
        <w:trPr>
          <w:trHeight w:val="119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спортивной площадки на территории МБОУ "Гимназия № 3 имени Б.В.Шапошникова" г.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А</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70 318,22</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А</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70 318,22</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А</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70 318,22</w:t>
            </w:r>
          </w:p>
        </w:tc>
      </w:tr>
      <w:tr>
        <w:trPr>
          <w:trHeight w:val="136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Обустройство спортивной площадки на территории школы № 49 пос. Большое Полпино в Володарском районе города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Б</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24 999,91</w:t>
            </w:r>
          </w:p>
        </w:tc>
      </w:tr>
      <w:tr>
        <w:trPr>
          <w:trHeight w:val="90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Б</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24 999,9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Б</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24 999,91</w:t>
            </w:r>
          </w:p>
        </w:tc>
      </w:tr>
      <w:tr>
        <w:trPr>
          <w:trHeight w:val="147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Универсальная спортивная площадка на территории, прилегающей к МБОУ "Лицей № 27 им. Героя Советского Союза И.Е. Кустова" г.Брянска (1 этап)"</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5 4 07 S587В</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850 000,00</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В</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85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В</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850 000,00</w:t>
            </w:r>
          </w:p>
        </w:tc>
      </w:tr>
      <w:tr>
        <w:trPr>
          <w:trHeight w:val="1602"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объекта "Универсальная спортивная площадка на территории, прилегающей к МБОУ "СОШ № 30" г. Брянск")</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Д</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987 500,00</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Д</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987 5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Д</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987 500,00</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Устройство многофункциональной спортивной площадки на территории МБОУ "Гимназия № 4" г.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Е</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99 982,80</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Е</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99 982,8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Е</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99 982,80</w:t>
            </w:r>
          </w:p>
        </w:tc>
      </w:tr>
      <w:tr>
        <w:trPr>
          <w:trHeight w:val="147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объекта "Многофункциональная спортивно-игровая площадка на территории, прилегающей к МБОУ "СОШ № 67 г.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К</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016 090,00</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К</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016 09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К</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016 090,00</w:t>
            </w:r>
          </w:p>
        </w:tc>
      </w:tr>
      <w:tr>
        <w:trPr>
          <w:trHeight w:val="1928"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объекта "Многофункциональная спортивно-игровая площадка на территории, прилегающей к МБОУ СОШ № 13 имени Героя Советского Союза И.Б. Катунина г.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Л</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774 630,94</w:t>
            </w:r>
          </w:p>
        </w:tc>
      </w:tr>
      <w:tr>
        <w:trPr>
          <w:trHeight w:val="96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Л</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1 774 630,9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Л</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774 630,94</w:t>
            </w:r>
          </w:p>
        </w:tc>
      </w:tr>
      <w:tr>
        <w:trPr>
          <w:trHeight w:val="1602"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территории, прилегающей к МБОУ "Средняя общеобразовательная школа № 17" г.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М</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87 500,00</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М</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87 5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М</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87 500,00</w:t>
            </w:r>
          </w:p>
        </w:tc>
      </w:tr>
      <w:tr>
        <w:trPr>
          <w:trHeight w:val="136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объекта "Универсальная спортивная площадка на территории, прилегающей к МБОУ "СОШ № 55" г.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Р</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900 000,00</w:t>
            </w:r>
          </w:p>
        </w:tc>
      </w:tr>
      <w:tr>
        <w:trPr>
          <w:trHeight w:val="107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5 4 07 S587Р</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90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Р</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900 000,00</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объекта "Территория, прилегающая к МБОУ СОШ № 66 г.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Ф</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662 361,11</w:t>
            </w:r>
          </w:p>
        </w:tc>
      </w:tr>
      <w:tr>
        <w:trPr>
          <w:trHeight w:val="102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Ф</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662 361,1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Ф</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662 361,11</w:t>
            </w:r>
          </w:p>
        </w:tc>
      </w:tr>
      <w:tr>
        <w:trPr>
          <w:trHeight w:val="147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Установка многофункциональной спортивно-игровой площадки на территории, прилегающей к МБОУ "Брянский городской лицей № 2 имени М.В. Ломоносова" (2-й этап)")</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Э</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323 070,97</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Э</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323 070,9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Э</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323 070,97</w:t>
            </w:r>
          </w:p>
        </w:tc>
      </w:tr>
      <w:tr>
        <w:trPr>
          <w:trHeight w:val="107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объекта "Территория, прилегающая к МБОУ СОШ № 63 г.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5 4 07 S587Ю</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500 000,00</w:t>
            </w:r>
          </w:p>
        </w:tc>
      </w:tr>
      <w:tr>
        <w:trPr>
          <w:trHeight w:val="102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Ю</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50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Ю</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500 000,00</w:t>
            </w:r>
          </w:p>
        </w:tc>
      </w:tr>
      <w:tr>
        <w:trPr>
          <w:trHeight w:val="1602"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объекта "Благоустройство территории, прилегающей к МБОУ СОШ № 53 г.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Я</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25 000,00</w:t>
            </w:r>
          </w:p>
        </w:tc>
      </w:tr>
      <w:tr>
        <w:trPr>
          <w:trHeight w:val="107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5 4 07 S587Я</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25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Я</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25 000,00</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ополнительное образование дет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38 693 775,42</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щеобразовательные организ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3 803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291 251,11</w:t>
            </w:r>
          </w:p>
        </w:tc>
      </w:tr>
      <w:tr>
        <w:trPr>
          <w:trHeight w:val="102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3 803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291 251,1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3 803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291 251,11</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и дополнительного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3 803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3 753 822,53</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3 803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3 753 822,53</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3 803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3 753 822,53</w:t>
            </w:r>
          </w:p>
        </w:tc>
      </w:tr>
      <w:tr>
        <w:trPr>
          <w:trHeight w:val="113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функционирования модели персонифицированного финансирования дополнительного образования дет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6 826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2 573 701,78</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6 826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2 573 701,7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6 826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2 573 701,7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6 826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141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объекта "Универсальная спортивная площадка на территории, прилегающей к МБУДО "Центр детского и юношеского туризма и экскурсий" г.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Ж</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075 000,00</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Ж</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075 000,00</w:t>
            </w:r>
          </w:p>
        </w:tc>
      </w:tr>
      <w:tr>
        <w:trPr>
          <w:trHeight w:val="5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7 S587Ж</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075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вопросы в области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35 861 553,6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уководство и управление в сфере установленных функций органов местного самоуправ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0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42 492 554,60</w:t>
            </w:r>
          </w:p>
        </w:tc>
      </w:tr>
      <w:tr>
        <w:trPr>
          <w:trHeight w:val="175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 808 565,40</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 808 565,4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683 989,2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683 989,2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и дополнительного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3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 232 446,08</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3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 232 446,0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3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 232 446,08</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чреждения, обеспечивающие оздоровление дет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3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0 299 393,21</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3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0 299 393,2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3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0 299 393,21</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чреждения психолого-медико-социального сопровожд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3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416 259,31</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3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416 259,3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3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416 259,31</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чреждения, обеспечивающие деятельность органов местного самоуправления и муниципальных учрежде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7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34 279 126,55</w:t>
            </w:r>
          </w:p>
        </w:tc>
      </w:tr>
      <w:tr>
        <w:trPr>
          <w:trHeight w:val="158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16 845 979,5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казенных учрежде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16 845 979,5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 502 415,3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 502 415,39</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5 4 05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 568,45</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ые выплаты гражданам, кроме публичных нормативных социальных выпла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 568,45</w:t>
            </w:r>
          </w:p>
        </w:tc>
      </w:tr>
      <w:tr>
        <w:trPr>
          <w:trHeight w:val="90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7 285 987,5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 285 987,5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30 175,63</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30 175,63</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офилактика безнадзорности и правонарушений несовершеннолетних</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11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39 720,20</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11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39 720,2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5 4 05 811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39 720,2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я и проведение олимпиад, выставок, конкурсов, конференций и других общественных мероприят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23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50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23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25 509,16</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23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25 509,16</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23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24 490,8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мии и грант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23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24 490,84</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Грантовая поддержка работников муниципальных учрежде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25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500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25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50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мии и гранты</w:t>
            </w:r>
          </w:p>
        </w:tc>
        <w:tc>
          <w:tcPr>
            <w:tcW w:w="953"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25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50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типенд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25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00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25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0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типенд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25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00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исковых требований на основании вступивших в законную силу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32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4 450,5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4 450,5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6 598,28</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 852,23</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роприятия по проведению оздоровительной кампании дет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S47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 093 775,97</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5 4 05 S47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 093 775,9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S47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1 615 497,9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5 S47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78 278,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остижение показателей деятельности органов исполнительной власти субъектов Российской Феде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53 827,24</w:t>
            </w:r>
          </w:p>
        </w:tc>
      </w:tr>
      <w:tr>
        <w:trPr>
          <w:trHeight w:val="170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53 827,24</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53 827,2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ая полити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5 480 490,87</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храна семьи и дет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5 480 490,87</w:t>
            </w:r>
          </w:p>
        </w:tc>
      </w:tr>
      <w:tr>
        <w:trPr>
          <w:trHeight w:val="130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147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5 480 490,87</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5 4 01 147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5 480 490,8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ые выплаты гражданам, кроме публичных нормативных социальных выпла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01 147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5 480 490,87</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Управление культуры Брянской городской администрации</w:t>
            </w:r>
          </w:p>
        </w:tc>
        <w:tc>
          <w:tcPr>
            <w:tcW w:w="953"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192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63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b/>
                <w:b/>
                <w:bCs/>
                <w:color w:val="000000"/>
                <w:sz w:val="28"/>
                <w:szCs w:val="28"/>
              </w:rPr>
            </w:pPr>
            <w:r>
              <w:rPr>
                <w:b/>
                <w:bCs/>
                <w:color w:val="000000"/>
                <w:sz w:val="28"/>
                <w:szCs w:val="28"/>
              </w:rPr>
              <w:t>799 506 481,5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разование</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pPr>
            <w:r>
              <w:rPr>
                <w:color w:val="000000"/>
                <w:sz w:val="28"/>
                <w:szCs w:val="28"/>
              </w:rPr>
              <w:t>277 187 602,08</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ополнительное образование дет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76 593 242,08</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Государственная поддержка отрасли культур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1 A1 551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374 851,52</w:t>
            </w:r>
          </w:p>
        </w:tc>
      </w:tr>
      <w:tr>
        <w:trPr>
          <w:trHeight w:val="90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1 A1 551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374 851,52</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1 A1 551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374 851,52</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и дополнительного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03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68 575 410,56</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03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68 575 410,56</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03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68 575 410,56</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 в объекты капитального строительства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16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254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254 000,00</w:t>
            </w:r>
          </w:p>
        </w:tc>
      </w:tr>
      <w:tr>
        <w:trPr>
          <w:trHeight w:val="266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6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254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роприятия по работе с семьей, детьми и молодежь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S13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19 580,00</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S13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19 58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pPr>
            <w:r>
              <w:rPr>
                <w:color w:val="000000"/>
                <w:sz w:val="28"/>
                <w:szCs w:val="28"/>
              </w:rPr>
              <w:t>06 4 01 S13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19 580,00</w:t>
            </w:r>
          </w:p>
        </w:tc>
      </w:tr>
      <w:tr>
        <w:trPr>
          <w:trHeight w:val="119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территории МБУДО "Детская школа искусств № 1 им. Т.П. Николаевой" (г. Брянск, ул. Комсомольская, 10)")</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S587Т</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013 000,00</w:t>
            </w:r>
          </w:p>
        </w:tc>
      </w:tr>
      <w:tr>
        <w:trPr>
          <w:trHeight w:val="90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S587Т</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013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S587Т</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013 000,00</w:t>
            </w:r>
          </w:p>
        </w:tc>
      </w:tr>
      <w:tr>
        <w:trPr>
          <w:trHeight w:val="266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существление отдельных полномочий в сфере образования (предоставление мер социальной поддержки педагогическим работникам и специалистам образовательных организаций (за исключением педагогических работников), работающим в сельских населенных пунктах и поселках городского типа на территории Брянской обла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3 14723</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6 4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3 147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4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ые выплаты гражданам, кроме публичных нормативных социальных выпла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3 147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400,00</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3 147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8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3 147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8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вопросы в области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94 36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типенд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3 825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94 360,00</w:t>
            </w:r>
          </w:p>
        </w:tc>
      </w:tr>
      <w:tr>
        <w:trPr>
          <w:trHeight w:val="51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3 825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94 36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типенд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3 825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94 36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ультура, кинематограф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22 318 879,42</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ультур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50 280 718,85</w:t>
            </w:r>
          </w:p>
        </w:tc>
      </w:tr>
      <w:tr>
        <w:trPr>
          <w:trHeight w:val="45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здание модельных муниципальных библиотек</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1 A1 545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000 000,00</w:t>
            </w:r>
          </w:p>
        </w:tc>
      </w:tr>
      <w:tr>
        <w:trPr>
          <w:trHeight w:val="90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1 A1 545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00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1 A1 545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00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иблиотек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045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6 102 675,39</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04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6 102 675,39</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04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6 102 675,39</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онцертные и другие организации исполнительских искусст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04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4 291 117,96</w:t>
            </w:r>
          </w:p>
        </w:tc>
      </w:tr>
      <w:tr>
        <w:trPr>
          <w:trHeight w:val="96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04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4 291 117,96</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04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4 291 117,96</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ворцы и дома культуры, клубы, выставочные зал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04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82 105 459,72</w:t>
            </w:r>
          </w:p>
        </w:tc>
      </w:tr>
      <w:tr>
        <w:trPr>
          <w:trHeight w:val="96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04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82 105 459,72</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04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82 105 459,72</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арк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05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2 546 533,64</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05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2 546 533,6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05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2 546 533,64</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Государственная поддержка отрасли культур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L51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337 020,00</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L51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337 02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L51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337 020,00</w:t>
            </w:r>
          </w:p>
        </w:tc>
      </w:tr>
      <w:tr>
        <w:trPr>
          <w:trHeight w:val="175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места массового отдыха, расположенного по адресу: ул. Майской Стачки, 5 (территория, прилегающая к фасаду МБУК "Городской Дворец культуры и искусства" по улице Майской Стачк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S587С</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69 463,14</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S587С</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69 463,1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S587С</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69 463,14</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я и проведение праздничных и других мероприятий по вопросам местного знач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2 825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035 296,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2 825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035 296,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2 825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035 296,00</w:t>
            </w:r>
          </w:p>
        </w:tc>
      </w:tr>
      <w:tr>
        <w:trPr>
          <w:trHeight w:val="175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3 142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 900,00</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3 142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 9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3 142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 9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униципальный архи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4 805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653 253,00</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4 805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653 253,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4 805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653 253,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вопросы в области культуры, кинематограф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2 038 160,57</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чреждения, обеспечивающие деятельность органов местного самоуправления и муниципальных учрежде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2 807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6 410 344,00</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2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6 410 344,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2 807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6 410 344,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Грантовая поддержка работников муниципальных учрежде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3 825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953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3 825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953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мии и грант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3 825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953 000,00</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уководство и управление в сфере установленных функций органов местного самоуправ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5 800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3 470 695,69</w:t>
            </w:r>
          </w:p>
        </w:tc>
      </w:tr>
      <w:tr>
        <w:trPr>
          <w:trHeight w:val="175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5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 754 785,06</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5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 754 785,06</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5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15 910,63</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5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15 910,63</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я временного трудоустройства несовершеннолетних граждан в возрасте от 14 до 18 ле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6 823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2 263,71</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6 823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2 263,7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6 823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2 263,7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остижение показателей деятельности органов исполнительной власти субъектов Российской Феде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1 857,17</w:t>
            </w:r>
          </w:p>
        </w:tc>
      </w:tr>
      <w:tr>
        <w:trPr>
          <w:trHeight w:val="170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1 857,17</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6</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1 857,1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Комитет по жилищно-коммунальному хозяйству Брянской городской администрации</w:t>
            </w:r>
          </w:p>
        </w:tc>
        <w:tc>
          <w:tcPr>
            <w:tcW w:w="953"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192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63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b/>
                <w:b/>
                <w:bCs/>
                <w:color w:val="000000"/>
                <w:sz w:val="28"/>
                <w:szCs w:val="28"/>
              </w:rPr>
            </w:pPr>
            <w:r>
              <w:rPr>
                <w:b/>
                <w:bCs/>
                <w:color w:val="000000"/>
                <w:sz w:val="28"/>
                <w:szCs w:val="28"/>
              </w:rPr>
              <w:t>4 847 468 079,2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щегосударственные вопрос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0 388 973,49</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общегосударственные вопрос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0 388 973,49</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ценка имущества, признание прав и регулирование отношени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9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83 112,2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9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83 112,2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9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83 112,27</w:t>
            </w:r>
          </w:p>
        </w:tc>
      </w:tr>
      <w:tr>
        <w:trPr>
          <w:trHeight w:val="130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18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0 677 577,82</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18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0 677 577,82</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18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0 677 577,82</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роприятия по переселению граждан из аварийного жилищного фонд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18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 360 176,4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18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 360 176,40</w:t>
            </w:r>
          </w:p>
        </w:tc>
      </w:tr>
      <w:tr>
        <w:trPr>
          <w:trHeight w:val="39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18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 360 176,4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исковых требований на основании вступивших в законную силу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32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648 461,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648 461,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450 961,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197 5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зервный фонд местной админист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19 646,00</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19 646,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19 646,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Национальная экономи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293 434 335,76</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ельское хозяйство и рыболовство</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4 223 715,45</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устройство и материально-техническое оснащение приютов для содержания животных без владельце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102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9 775 137,72</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102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9 775 137,72</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102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9 775 137,72</w:t>
            </w:r>
          </w:p>
        </w:tc>
      </w:tr>
      <w:tr>
        <w:trPr>
          <w:trHeight w:val="266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125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2 295 867,73</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125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2 295 867,73</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125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2 295 867,73</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я мероприятий при осуществлении деятельности по обращению с животными без владельце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34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52 710,00</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34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52 71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34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52 710,00</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Водное хозяйство</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47 007,8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держание, текущий и капитальный ремонт и обеспечение безопасности гидротехнических сооруже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2 833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47 007,80</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2 833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47 007,80</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2 833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47 007,8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орожное хозяйство (дорожные фонд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248 563 612,5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тимулирование программ развития жилищного строительства субъектов Российской Феде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1 F1 502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31 924 010,1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1 F1 502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31 924 010,1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1 F1 502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31 924 010,10</w:t>
            </w:r>
          </w:p>
        </w:tc>
      </w:tr>
      <w:tr>
        <w:trPr>
          <w:trHeight w:val="23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тимулирование программ развития жилищного строительства субъектов Российской Федерации за счет средств бюджетного кредита на пополнение остатка средств на едином счете бюджета субъекта Российской Федерации в целях опережающего финансового обеспечения расходных обязательств субъектов Российской Феде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1 F1 М02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3 667 023,63</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1 F1 М02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3 667 023,63</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1 F1 М02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3 667 023,63</w:t>
            </w:r>
          </w:p>
        </w:tc>
      </w:tr>
      <w:tr>
        <w:trPr>
          <w:trHeight w:val="130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Финансовое обеспечение дорожной деятельности на территории Брянской области в рамках реализации регионального проекта "Региональная и местная дорожная сеть (Брянская область)"</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1 R1 1626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06 273 050,42</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1 R1 162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06 273 050,42</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1 R1 162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06 273 050,42</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звитие инфраструктуры дорожного хозяйства, обеспечивающей транспортную связанность между центрами экономического рост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1 R1 538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 621 570,65</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1 R1 538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 621 570,65</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1 R1 538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 621 570,65</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сохранности автомобильных дорог местного значения и условий безопасного движения по ни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1 816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83 872 533,4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1 816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7 090 722,73</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1 816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7 090 722,73</w:t>
            </w:r>
          </w:p>
        </w:tc>
      </w:tr>
      <w:tr>
        <w:trPr>
          <w:trHeight w:val="90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1 816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6 781 810,7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1 816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6 781 810,74</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овышение безопасности дорожного движ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1 8166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557 268,9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1 816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457 268,9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1 816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457 268,98</w:t>
            </w:r>
          </w:p>
        </w:tc>
      </w:tr>
      <w:tr>
        <w:trPr>
          <w:trHeight w:val="90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1 816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1 816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0 000,00</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сохранности автомобильных дорог местного значения и условий безопасности движения по ни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1 S61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43 477 465,64</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1 S61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0 819 135,67</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1 S61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0 819 135,67</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1 S61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02 658 329,9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1 S61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02 658 329,97</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 в объекты капитального строительства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2 816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060 119,65</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2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060 119,65</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2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060 119,65</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звитие и совершенствование сети автомобильных дорог местного значения общего поль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2 S616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4 695 158,90</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2 S61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4 695 158,9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2 S61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4 695 158,90</w:t>
            </w:r>
          </w:p>
        </w:tc>
      </w:tr>
      <w:tr>
        <w:trPr>
          <w:trHeight w:val="2098"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улично-дорожной сети и детского сада в микрорайоне по ул. Флотской в Бежицком районе города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3 98007</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06 676 100,00</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3 98007</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06 676 1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3 98007</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06 676 100,00</w:t>
            </w:r>
          </w:p>
        </w:tc>
      </w:tr>
      <w:tr>
        <w:trPr>
          <w:trHeight w:val="2098"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улично-дорожной сети и детского сада в микрорайоне по ул. Флотской в Бежицком районе города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3 S8007</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 158 344,44</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3 S8007</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 158 344,4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 4 03 S8007</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 158 344,44</w:t>
            </w:r>
          </w:p>
        </w:tc>
      </w:tr>
      <w:tr>
        <w:trPr>
          <w:trHeight w:val="107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проведения мероприятий, посвященных памятным и юбилейным датам, протокольных и других мероприятий местного знач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1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580 966,63</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1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580 966,63</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1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580 966,63</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Жилищно-коммунальное хозяйство</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87 977 935,27</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Жилищное хозяйство</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82 951 295,80</w:t>
            </w:r>
          </w:p>
        </w:tc>
      </w:tr>
      <w:tr>
        <w:trPr>
          <w:trHeight w:val="113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устойчивого сокращения непригодного для проживания жилищного фонда (за счет средств публично-правовой компании "Фонд развития территор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3 67483</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69 576 117,93</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3 6748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15 733 464,13</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3 6748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15 733 464,13</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3 6748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53 842 653,80</w:t>
            </w:r>
          </w:p>
        </w:tc>
      </w:tr>
      <w:tr>
        <w:trPr>
          <w:trHeight w:val="136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3 6748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39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3 6748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53 842 653,80</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устойчивого сокращения непригодного для проживания жилищного фонда (за счет средств областного бюджет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3 67484</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70 615 669,5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3 67484</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58 448 952,92</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3 67484</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58 448 952,92</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3 67484</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 166 716,59</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3 67484</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 166 716,59</w:t>
            </w:r>
          </w:p>
        </w:tc>
      </w:tr>
      <w:tr>
        <w:trPr>
          <w:trHeight w:val="102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устойчивого сокращения непригодного для проживания жилищного фонда (за счет средств городского бюджет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3 6748S</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463 816,63</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3 6748S</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820 262,3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3 6748S</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820 262,3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3 6748S</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643 554,29</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3 6748S</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643 554,29</w:t>
            </w:r>
          </w:p>
        </w:tc>
      </w:tr>
      <w:tr>
        <w:trPr>
          <w:trHeight w:val="107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Эксплуатация и содержание имущества, находящегося в муниципальной собственности, арендованного недвижимого имуще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3 809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65 727,8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3 809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65 727,8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3 809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65 727,88</w:t>
            </w:r>
          </w:p>
        </w:tc>
      </w:tr>
      <w:tr>
        <w:trPr>
          <w:trHeight w:val="130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омпенсация выпадающих доходов организациям, предоставляющим населению жилищные услуги по ценам (тарифам), не обеспечивающим возмещение издержек</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3 817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 109 057,3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3 817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 109 057,31</w:t>
            </w:r>
          </w:p>
        </w:tc>
      </w:tr>
      <w:tr>
        <w:trPr>
          <w:trHeight w:val="1602"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3 817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 109 057,31</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роприятия в сфере жилищного хозяй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4 8175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8 016,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4 817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8 016,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4 817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8 016,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й и текущий ремонт муниципального жилищного фонд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4 818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656 593,8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4 818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656 593,8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4 818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656 593,8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роприятия по переселению граждан из аварийного жилищного фонд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5 818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3 438 733,0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5 818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249 533,0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5 818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249 533,0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5 818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189 2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5 818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189 2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зервный фонд местной админист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597 563,66</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597 563,66</w:t>
            </w:r>
          </w:p>
        </w:tc>
      </w:tr>
      <w:tr>
        <w:trPr>
          <w:trHeight w:val="141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597 563,66</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оммунальное хозяйство</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38 305 894,93</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иобретение специализированной техники для предприятий жилищно-коммунального комплекс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2 S34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4 163 528,72</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2 S34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4 163 528,72</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2 S34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4 163 528,72</w:t>
            </w:r>
          </w:p>
        </w:tc>
      </w:tr>
      <w:tr>
        <w:trPr>
          <w:trHeight w:val="113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Эксплуатация и содержание имущества, находящегося в муниципальной собственности, арендованного недвижимого имуще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6 809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 838 748,06</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6 809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 838 748,06</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6 809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 838 748,06</w:t>
            </w:r>
          </w:p>
        </w:tc>
      </w:tr>
      <w:tr>
        <w:trPr>
          <w:trHeight w:val="170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я МУП "Брянские бани" города Брянска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6 83402</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3 343 870,59</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6 83402</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3 343 870,59</w:t>
            </w:r>
          </w:p>
        </w:tc>
      </w:tr>
      <w:tr>
        <w:trPr>
          <w:trHeight w:val="136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6 83402</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3 343 870,59</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 в объекты капитального строительства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816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0 000,00</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0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роприятия в сфере коммунального хозяй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817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32 772,6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817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32 772,67</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817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32 772,6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финансирование объектов капитальных вложени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S12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64 436 974,89</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S1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64 436 974,89</w:t>
            </w:r>
          </w:p>
        </w:tc>
      </w:tr>
      <w:tr>
        <w:trPr>
          <w:trHeight w:val="24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S1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6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64 436 974,89</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лагоустройство</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78 170 708,59</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одернизация объектов уличного освещ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135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135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135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 в объекты капитального строительства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6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я и обеспечение освещения улиц</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6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5 293 188,69</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6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3 938 220,69</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6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3 938 220,69</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6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1 354 968,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6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1 354 968,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зеленение территор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7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3 387 835,25</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7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1 661 003,25</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7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1 661 003,25</w:t>
            </w:r>
          </w:p>
        </w:tc>
      </w:tr>
      <w:tr>
        <w:trPr>
          <w:trHeight w:val="107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7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1 726 832,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7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1 726 832,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я и содержание мест захоронения (кладбищ)</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7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 159 998,84</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7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 159 998,84</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7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 159 998,8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роприятия по благоустройству</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7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4 589 229,62</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7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 714 619,46</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7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2 714 619,46</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7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1 874 610,16</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7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1 874 610,16</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держание городских лес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86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815 483,37</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8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815 483,3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8 818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815 483,37</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Устройство лестничного перехода между домами ул. Нагорная, д.6 и ул. Сакко и Ванцетти, д.8")</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11 S587Н</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59 159,3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11 S587Н</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59 159,3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11 S587Н</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59 159,3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ициативных проектов ("Благоустройство пляжа оз. Мутное в Фокинском районе города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11 S587П</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343 484,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11 S587П</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343 484,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11 S587П</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343 484,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программ формирования современной городской сред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 1 F2 5555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1 617 432,85</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 1 F2 555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1 617 432,85</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 1 F2 555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1 617 432,85</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роприятия по формированию современной городской сред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 4 01 819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249 249,5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 4 01 819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249 249,5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 4 01 819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249 249,5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я временного трудоустройства несовершеннолетних граждан в возрасте от 14 до 18 ле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6 823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55 647,08</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6 823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55 647,0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6 823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55 647,08</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вопросы в области жилищно-коммунального хозяй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8 550 035,95</w:t>
            </w:r>
          </w:p>
        </w:tc>
      </w:tr>
      <w:tr>
        <w:trPr>
          <w:trHeight w:val="51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уководство и управление в сфере установленных функций органов местного самоуправ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0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 807 006,90</w:t>
            </w:r>
          </w:p>
        </w:tc>
      </w:tr>
      <w:tr>
        <w:trPr>
          <w:trHeight w:val="175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5 974 134,28</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5 974 134,28</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809 531,62</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809 531,62</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3 341,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3 341,00</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чреждения, осуществляющие функции и полномочия в сфере ЖКХ и дорожного хозяй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75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6 858 936,75</w:t>
            </w:r>
          </w:p>
        </w:tc>
      </w:tr>
      <w:tr>
        <w:trPr>
          <w:trHeight w:val="164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7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3 214 010,38</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казенных учрежде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7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3 214 010,38</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7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488 051,3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7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488 051,3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7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6 875,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1 807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6 875,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очие мероприятия в области жилищно-коммунального хозяй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2 818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876 742,5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2 818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 557 742,57</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2 818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 557 742,5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2 818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319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2 818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319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остижение показателей деятельности органов исполнительной власти субъектов Российской Феде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85 349,73</w:t>
            </w:r>
          </w:p>
        </w:tc>
      </w:tr>
      <w:tr>
        <w:trPr>
          <w:trHeight w:val="158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85 349,73</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85 349,73</w:t>
            </w:r>
          </w:p>
        </w:tc>
      </w:tr>
      <w:tr>
        <w:trPr>
          <w:trHeight w:val="119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проведения мероприятий, посвященных памятным и юбилейным датам, протокольных и других мероприятий местного знач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1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22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1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22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01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22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храна окружающей сред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666 834,69</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вопросы в области охраны окружающей сред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666 834,69</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роприятия в сфере охраны окружающей сред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10 832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666 834,6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10 832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666 834,6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8</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10 832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666 834,6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Управление по строительству и развитию территории города Брянска</w:t>
            </w:r>
          </w:p>
        </w:tc>
        <w:tc>
          <w:tcPr>
            <w:tcW w:w="953"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192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63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b/>
                <w:b/>
                <w:bCs/>
                <w:color w:val="000000"/>
                <w:sz w:val="28"/>
                <w:szCs w:val="28"/>
              </w:rPr>
            </w:pPr>
            <w:r>
              <w:rPr>
                <w:b/>
                <w:bCs/>
                <w:color w:val="000000"/>
                <w:sz w:val="28"/>
                <w:szCs w:val="28"/>
              </w:rPr>
              <w:t>2 258 837 149,4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щегосударственные вопрос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7 237 777,60</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общегосударственные вопрос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7 237 777,6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исковых требований на основании вступивших в законную силу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32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 723,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 723,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 723,00</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Эксплуатация и содержание имущества казны муниципального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172 855,3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172 855,3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 172 855,39</w:t>
            </w:r>
          </w:p>
        </w:tc>
      </w:tr>
      <w:tr>
        <w:trPr>
          <w:trHeight w:val="107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Эксплуатация и содержание имущества, находящегося в муниципальной собственности, арендованного недвижимого имуще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1602"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204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Выплаты возмещения гражданам - участникам долевого строительства "14-этажный жилой дом поз.57, расположенный по адресу: Брянская область, г.Брянск, Советский район, микрорайон №5" (объект незавершенного строительства с кадастровым номером 32:28:0030509:101)</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196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 048 199,21</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19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 048 199,2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19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6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 048 199,2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Национальная экономи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9 290 404,48</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вопросы в области национальной экономик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9 290 404,4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уководство и управление в сфере установленных функций органов местного самоуправ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00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0 467 215,62</w:t>
            </w:r>
          </w:p>
        </w:tc>
      </w:tr>
      <w:tr>
        <w:trPr>
          <w:trHeight w:val="153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7 738 404,79</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7 738 404,79</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728 810,83</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728 810,83</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чреждения, осуществляющие функции и полномочия в сфере капитального строитель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07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 270 339,36</w:t>
            </w:r>
          </w:p>
        </w:tc>
      </w:tr>
      <w:tr>
        <w:trPr>
          <w:trHeight w:val="224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07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 896 550,87</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казенных учрежде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07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 896 550,8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07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18 225,4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07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18 225,49</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07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55 563,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07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55 563,00</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исковых требований на основании вступивших в законную силу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32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89 345,5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89 345,5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89 345,51</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роприятия в сфере архитектуры и градостроитель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33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33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 4 01 833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остижение показателей деятельности органов исполнительной власти субъектов Российской Феде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63 503,99</w:t>
            </w:r>
          </w:p>
        </w:tc>
      </w:tr>
      <w:tr>
        <w:trPr>
          <w:trHeight w:val="153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63 503,99</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63 503,99</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Жилищно-коммунальное хозяйство</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8 136 857,31</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оммунальное хозяйство</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9 855 870,94</w:t>
            </w:r>
          </w:p>
        </w:tc>
      </w:tr>
      <w:tr>
        <w:trPr>
          <w:trHeight w:val="130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мероприятий по модернизации систем коммунальной инфраструктуры (за счет средств публично-правовой компании "Фонд развития территор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09505</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680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09505</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68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09505</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 680 000,00</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мероприятий по модернизации систем коммунальной инфраструктуры (за счет средств областного бюджет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09605</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09 650,00</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09605</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09 65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09605</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09 65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 в объекты капитального строительства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816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 946 838,6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 946 838,6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 946 838,6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финансирование объектов капитальных вложени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S12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4 762 032,2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S1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4 762 032,2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S1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4 762 032,27</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мероприятий по модернизации систем коммунальной инфраструктуры (за счет средств областного бюджет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S9605</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57 35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S9605</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57 35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7 S9605</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57 35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вопросы в области жилищно-коммунального хозяй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280 986,3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финансирование объектов капитальных вложени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5 112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5 11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5 11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троительство и реконструкция (модернизация) объектов питьевого водоснабж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5 524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256 417,3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5 524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256 417,3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1 F5 524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256 417,3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 в объекты капитального строительства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2 816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024 569,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2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024 569,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 4 02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024 569,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разование</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067 130 020,18</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ошкольное образование</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19 963 836,69</w:t>
            </w:r>
          </w:p>
        </w:tc>
      </w:tr>
      <w:tr>
        <w:trPr>
          <w:trHeight w:val="198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улично-дорожной сети и детского сада в микрорайоне по ул. Флотской в Бежицком районе города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1 98007</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17 764 198,3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1 98007</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17 764 198,3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1 98007</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17 764 198,31</w:t>
            </w:r>
          </w:p>
        </w:tc>
      </w:tr>
      <w:tr>
        <w:trPr>
          <w:trHeight w:val="198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улично-дорожной сети и детского сада в микрорайоне по ул. Флотской в Бежицком районе города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1 S8007</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99 638,3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1 S8007</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99 638,3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1 S8007</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199 638,38</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щее образование</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827 481 665,4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одернизация инфраструктуры общего образования в отдельных субъектах Российской Феде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1 E1 523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64 759 463,26</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1 E1 523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64 759 463,26</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1 E1 523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64 759 463,26</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здание новых мест в общеобразовательных организациях</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1 E1 552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12 225 064,2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1 E1 552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12 225 064,2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1 E1 552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12 225 064,20</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 в объекты капитального строительства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0 816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3 541 368,31</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0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3 541 368,3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0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3 541 368,31</w:t>
            </w:r>
          </w:p>
        </w:tc>
      </w:tr>
      <w:tr>
        <w:trPr>
          <w:trHeight w:val="204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школы на территории бывшего аэропорта по ул. Амосова в Советском районе г.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0 98006</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00 000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0 98006</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00 00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0 98006</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00 000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финансирование объектов капитальных вложени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0 S12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925 466,6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0 S1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925 466,69</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0 S1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925 466,69</w:t>
            </w:r>
          </w:p>
        </w:tc>
      </w:tr>
      <w:tr>
        <w:trPr>
          <w:trHeight w:val="2098"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школы на территории бывшего аэропорта по ул. Амосова в Советском районе г. Брянс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0 S8006</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030 303,03</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0 S8006</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030 303,03</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 4 10 S8006</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030 303,03</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ополнительное образование дет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9 684 518,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Государственная поддержка отрасли культур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1 A1 551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9 249 518,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1 A1 551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9 249 518,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1 A1 551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9 249 518,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 в объекты капитального строительства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16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35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35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 4 01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35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Физическая культура и спор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 042 089,87</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ассовый спор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 042 089,87</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финансирование объектов капитальных вложени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1 P5 112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92 285,58</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1 P5 11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92 285,5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1 P5 11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92 285,58</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 в объекты капитального строительства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16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80 44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80 44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1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80 440,00</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финансирование объектов капитальных вложени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S12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 769 364,29</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S1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 769 364,29</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юджетные инвести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9</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S1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5 769 364,2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Комитет по делам молодежи, семьи, материнства и детства Брянской городской администрации</w:t>
            </w:r>
          </w:p>
        </w:tc>
        <w:tc>
          <w:tcPr>
            <w:tcW w:w="953"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192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63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b/>
                <w:b/>
                <w:bCs/>
                <w:color w:val="000000"/>
                <w:sz w:val="28"/>
                <w:szCs w:val="28"/>
              </w:rPr>
            </w:pPr>
            <w:r>
              <w:rPr>
                <w:b/>
                <w:bCs/>
                <w:color w:val="000000"/>
                <w:sz w:val="28"/>
                <w:szCs w:val="28"/>
              </w:rPr>
              <w:t>121 081 979,12</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разование</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6 409 551,61</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олодежная полити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364 701,11</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чреждения по работе с детьми, семьями и молодежь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1 8076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282 201,27</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1 807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282 201,2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1 807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 282 201,2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я и проведение праздничных и других мероприятий по вопросам местного знач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2 825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99 999,99</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2 825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99 999,99</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2 825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99 999,99</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роприятия по работе с семьей, детьми и молодежь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6 8236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32 499,85</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6 823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32 499,85</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6 8236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32 499,85</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отиводействие злоупотреблению наркотиками и их незаконному обороту</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7 8115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0 000,00</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7 811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0 000,00</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7 811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0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вопросы в области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2 044 850,5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уководство и управление в сфере установленных функций органов местного самоуправ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1 800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 903 350,37</w:t>
            </w:r>
          </w:p>
        </w:tc>
      </w:tr>
      <w:tr>
        <w:trPr>
          <w:trHeight w:val="164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3 376 339,41</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3 376 339,41</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522 717,96</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522 717,96</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293,00</w:t>
            </w:r>
          </w:p>
        </w:tc>
      </w:tr>
      <w:tr>
        <w:trPr>
          <w:trHeight w:val="51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293,00</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исковых требований на основании вступивших в законную силу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1 832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 617,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1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 617,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1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 617,00</w:t>
            </w:r>
          </w:p>
        </w:tc>
      </w:tr>
      <w:tr>
        <w:trPr>
          <w:trHeight w:val="102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я и осуществление деятельности по опеке и попечительству (содержание органов по опеке и попечительству)</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3 16721</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 849 589,95</w:t>
            </w:r>
          </w:p>
        </w:tc>
      </w:tr>
      <w:tr>
        <w:trPr>
          <w:trHeight w:val="153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3 16721</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 754 202,11</w:t>
            </w:r>
          </w:p>
        </w:tc>
      </w:tr>
      <w:tr>
        <w:trPr>
          <w:trHeight w:val="56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3 16721</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 754 202,11</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3 16721</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5 387,84</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3 16721</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5 387,8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типенд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6 825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0 000,00</w:t>
            </w:r>
          </w:p>
        </w:tc>
      </w:tr>
      <w:tr>
        <w:trPr>
          <w:trHeight w:val="56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6 825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типенд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6 825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0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остижение показателей деятельности органов исполнительной власти субъектов Российской Феде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17 293,18</w:t>
            </w:r>
          </w:p>
        </w:tc>
      </w:tr>
      <w:tr>
        <w:trPr>
          <w:trHeight w:val="158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17 293,18</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17 293,18</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ая полити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4 672 427,51</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насе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65 000,00</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роприятия по социальной поддержке отдельных категорий граждан</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4 8255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65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4 825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65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убличные нормативные социальные выплаты граждана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4 8255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65 000,00</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храна семьи и дет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3 638 277,51</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сохранности жилых помещений, закрепленных за детьми-сиротами и детьми, оставшимися без попечения родител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3 167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86 228,01</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3 167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86 228,01</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убличные нормативные социальные выплаты граждана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3 167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78 855,01</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ые выплаты гражданам, кроме публичных нормативных социальных выпла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3 167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07 373,00</w:t>
            </w:r>
          </w:p>
        </w:tc>
      </w:tr>
      <w:tr>
        <w:trPr>
          <w:trHeight w:val="170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3 16723</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2 752 049,50</w:t>
            </w:r>
          </w:p>
        </w:tc>
      </w:tr>
      <w:tr>
        <w:trPr>
          <w:trHeight w:val="45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3 167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2 752 049,5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убличные нормативные социальные выплаты граждана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3 167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4 454 616,97</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ые выплаты гражданам, кроме публичных нормативных социальных выпла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3 16723</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8 297 432,53</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вопросы в области социальной политик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69 150,00</w:t>
            </w:r>
          </w:p>
        </w:tc>
      </w:tr>
      <w:tr>
        <w:trPr>
          <w:trHeight w:val="56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казание поддержки социально ориентирован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2 825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0 000,00</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2 825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0 000,00</w:t>
            </w:r>
          </w:p>
        </w:tc>
      </w:tr>
      <w:tr>
        <w:trPr>
          <w:trHeight w:val="136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2 825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0 000,00</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я и осуществление деятельности по опеке и попечительству (обучение будущих опеку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3 16722</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69 150,00</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3 16722</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69 150,00</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2</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6</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4 03 16722</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69 15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Комитет по физической культуре и спорту Брянской городской администрации</w:t>
            </w:r>
          </w:p>
        </w:tc>
        <w:tc>
          <w:tcPr>
            <w:tcW w:w="953"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192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63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b/>
                <w:b/>
                <w:bCs/>
                <w:color w:val="000000"/>
                <w:sz w:val="28"/>
                <w:szCs w:val="28"/>
              </w:rPr>
            </w:pPr>
            <w:r>
              <w:rPr>
                <w:b/>
                <w:bCs/>
                <w:color w:val="000000"/>
                <w:sz w:val="28"/>
                <w:szCs w:val="28"/>
              </w:rPr>
              <w:t>391 237 204,63</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разование</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57 991,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вопросы в области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57 991,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роприятия по проведению оздоровительной кампании дет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4 S47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57 991,00</w:t>
            </w:r>
          </w:p>
        </w:tc>
      </w:tr>
      <w:tr>
        <w:trPr>
          <w:trHeight w:val="113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4 S47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57 991,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9</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4 S47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57 991,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Физическая культура и спор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90 679 213,63</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Физическая культур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5 775 162,28</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оведение ремонта спортивных сооруже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1 P5 1768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976 738,53</w:t>
            </w:r>
          </w:p>
        </w:tc>
      </w:tr>
      <w:tr>
        <w:trPr>
          <w:trHeight w:val="79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1 P5 17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976 738,53</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1 P5 1768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976 738,53</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портивно-оздоровительные комплексы и центр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06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4 303 557,87</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06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4 303 557,8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06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4 303 557,87</w:t>
            </w:r>
          </w:p>
        </w:tc>
      </w:tr>
      <w:tr>
        <w:trPr>
          <w:trHeight w:val="107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мероприятий по поэтапному внедрению Всероссийского физкультурно-спортивного комплекса "Готов к труду и обороне" (ГТО)</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23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00 452,07</w:t>
            </w:r>
          </w:p>
        </w:tc>
      </w:tr>
      <w:tr>
        <w:trPr>
          <w:trHeight w:val="102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23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00 452,0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23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00 452,07</w:t>
            </w:r>
          </w:p>
        </w:tc>
      </w:tr>
      <w:tr>
        <w:trPr>
          <w:trHeight w:val="170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звитие материально-технической базы муниципальных учреждений в сфере физической культуры и спорта, осуществляющих спортивную подготовку по приоритетным для Брянской области видам спорт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S75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11 111,11</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S75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11 111,11</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S75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11 111,11</w:t>
            </w:r>
          </w:p>
        </w:tc>
      </w:tr>
      <w:tr>
        <w:trPr>
          <w:trHeight w:val="96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звитие материально-технической базы муниципальных образовательных организаций в сфере физической культуры и спорт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S76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07 523,34</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S76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07 523,34</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S76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407 523,34</w:t>
            </w:r>
          </w:p>
        </w:tc>
      </w:tr>
      <w:tr>
        <w:trPr>
          <w:trHeight w:val="147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звитие материально-технической базы и обеспечение уровня финансирования организаций в сфере физической культуры и спорта, реализующих дополнительные образовательные программы спортивной подготовк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S76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8 510,00</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S76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8 51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автоном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S76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8 51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и, осуществляющие спортивную подготовку</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806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7 991 253,36</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806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7 991 253,36</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806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7 991 253,36</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Грантовая поддержка работников муниципальных учрежде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825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90 00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825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9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мии и грант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825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90 000,00</w:t>
            </w:r>
          </w:p>
        </w:tc>
      </w:tr>
      <w:tr>
        <w:trPr>
          <w:trHeight w:val="96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жильем тренеров, тренеров-преподавателей учреждений физической культуры и спорта Брянской обла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6 S76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726 016,00</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6 S76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726 016,00</w:t>
            </w:r>
          </w:p>
        </w:tc>
      </w:tr>
      <w:tr>
        <w:trPr>
          <w:trHeight w:val="23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6 S76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6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726 016,00</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ассовый спор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63 69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роприятия по развитию физической культуры и спорт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23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463 690,00</w:t>
            </w:r>
          </w:p>
        </w:tc>
      </w:tr>
      <w:tr>
        <w:trPr>
          <w:trHeight w:val="56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23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240 69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23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240 69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циальное обеспечение и иные выплаты населе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23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23 000,00</w:t>
            </w:r>
          </w:p>
        </w:tc>
      </w:tr>
      <w:tr>
        <w:trPr>
          <w:trHeight w:val="51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мии и грант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2 823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23 000,00</w:t>
            </w:r>
          </w:p>
        </w:tc>
      </w:tr>
      <w:tr>
        <w:trPr>
          <w:trHeight w:val="62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порт высших достижени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14 811 858,29</w:t>
            </w:r>
          </w:p>
        </w:tc>
      </w:tr>
      <w:tr>
        <w:trPr>
          <w:trHeight w:val="187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1 P5 522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 234 671,00</w:t>
            </w:r>
          </w:p>
        </w:tc>
      </w:tr>
      <w:tr>
        <w:trPr>
          <w:trHeight w:val="85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1 P5 522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 234 671,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1 P5 522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9 234 671,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рганизации дополнительного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803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82 654 898,19</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803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82 654 898,19</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803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82 654 898,19</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звитие спортивной инфраструктуры объектов спорта Брянской обла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S75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369 874,07</w:t>
            </w:r>
          </w:p>
        </w:tc>
      </w:tr>
      <w:tr>
        <w:trPr>
          <w:trHeight w:val="107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S75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369 874,0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S75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369 874,07</w:t>
            </w:r>
          </w:p>
        </w:tc>
      </w:tr>
      <w:tr>
        <w:trPr>
          <w:trHeight w:val="113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ализация отдельных мероприятий по приведению в нормативное состояние муниципальных объектов физической культуры и спорта Брянской обла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S76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 637 582,79</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S76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 637 582,79</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S76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 637 582,79</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звитие материально-технической базы муниципальных образовательных организаций в сфере физической культуры и спорт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S76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940 100,02</w:t>
            </w:r>
          </w:p>
        </w:tc>
      </w:tr>
      <w:tr>
        <w:trPr>
          <w:trHeight w:val="90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S76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940 100,02</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S76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 940 100,02</w:t>
            </w:r>
          </w:p>
        </w:tc>
      </w:tr>
      <w:tr>
        <w:trPr>
          <w:trHeight w:val="147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звитие материально-технической базы и обеспечение уровня финансирования организаций в сфере физической культуры и спорта, реализующих дополнительные образовательные программы спортивной подготовк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S76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084 782,22</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S76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084 782,22</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учреждениям</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3 S76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1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084 782,22</w:t>
            </w:r>
          </w:p>
        </w:tc>
      </w:tr>
      <w:tr>
        <w:trPr>
          <w:trHeight w:val="129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еспечение жильем тренеров, тренеров-преподавателей учреждений физической культуры и спорта Брянской обла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6 S76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889 95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6 S76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889 950,00</w:t>
            </w:r>
          </w:p>
        </w:tc>
      </w:tr>
      <w:tr>
        <w:trPr>
          <w:trHeight w:val="2438"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6 S76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6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889 950,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вопросы в области физической культуры и спорт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628 503,06</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уководство и управление в сфере установленных функций органов местного самоуправ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1 800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 450 834,23</w:t>
            </w:r>
          </w:p>
        </w:tc>
      </w:tr>
      <w:tr>
        <w:trPr>
          <w:trHeight w:val="1701"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 676 240,89</w:t>
            </w:r>
          </w:p>
        </w:tc>
      </w:tr>
      <w:tr>
        <w:trPr>
          <w:trHeight w:val="56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 676 240,89</w:t>
            </w:r>
          </w:p>
        </w:tc>
      </w:tr>
      <w:tr>
        <w:trPr>
          <w:trHeight w:val="68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74 593,34</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74 593,34</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остижение показателей деятельности органов исполнительной власти субъектов Российской Феде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7 668,83</w:t>
            </w:r>
          </w:p>
        </w:tc>
      </w:tr>
      <w:tr>
        <w:trPr>
          <w:trHeight w:val="1644"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7 668,83</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4</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5</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77 668,83</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Управление имущественных и земельных отношений Брянской городской администрации</w:t>
            </w:r>
          </w:p>
        </w:tc>
        <w:tc>
          <w:tcPr>
            <w:tcW w:w="953"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w:t>
            </w:r>
          </w:p>
        </w:tc>
        <w:tc>
          <w:tcPr>
            <w:tcW w:w="192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636"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b/>
                <w:b/>
                <w:bCs/>
                <w:color w:val="000000"/>
                <w:sz w:val="28"/>
                <w:szCs w:val="28"/>
              </w:rPr>
            </w:pPr>
            <w:r>
              <w:rPr>
                <w:b/>
                <w:bCs/>
                <w:color w:val="000000"/>
                <w:sz w:val="28"/>
                <w:szCs w:val="28"/>
              </w:rPr>
              <w:t>80 262 152,16</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щегосударственные вопрос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7 543 002,68</w:t>
            </w:r>
          </w:p>
        </w:tc>
      </w:tr>
      <w:tr>
        <w:trPr>
          <w:trHeight w:val="31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общегосударственные вопросы</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7 543 002,68</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уководство и управление в сфере установленных функций органов местного самоуправ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04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3 628 064,61</w:t>
            </w:r>
          </w:p>
        </w:tc>
      </w:tr>
      <w:tr>
        <w:trPr>
          <w:trHeight w:val="158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0 780 903,04</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50 780 903,04</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812 212,5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812 212,57</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4 949,00</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04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4 949,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ценка имущества, признание прав и регулирование отношений муниципальной собственност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0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67 303,84</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67 303,84</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0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67 303,84</w:t>
            </w:r>
          </w:p>
        </w:tc>
      </w:tr>
      <w:tr>
        <w:trPr>
          <w:trHeight w:val="73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Эксплуатация и содержание имущества казны муниципального образ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2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 599 152,35</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 999 006,46</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4 999 006,46</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600 145,89</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2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600 145,89</w:t>
            </w:r>
          </w:p>
        </w:tc>
      </w:tr>
      <w:tr>
        <w:trPr>
          <w:trHeight w:val="102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Эксплуатация и содержание имущества, находящегося в муниципальной собственности, арендованного недвижимого имуществ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11 096,6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11 096,6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11 096,67</w:t>
            </w:r>
          </w:p>
        </w:tc>
      </w:tr>
      <w:tr>
        <w:trPr>
          <w:trHeight w:val="1602"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18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408 415,6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18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408 415,6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18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 408 415,69</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исковых требований на основании вступивших в законную силу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327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52 454,75</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бюджетные ассигнования</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52 454,75</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сполнение судебных акт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3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689 954,75</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плата налогов, сборов и иных платежей</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327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62 5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остижение показателей деятельности органов исполнительной власти субъектов Российской Феде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46 514,77</w:t>
            </w:r>
          </w:p>
        </w:tc>
      </w:tr>
      <w:tr>
        <w:trPr>
          <w:trHeight w:val="158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46 514,7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5549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 146 514,77</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зервный фонд местной администраци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0 000,00</w:t>
            </w:r>
          </w:p>
        </w:tc>
      </w:tr>
      <w:tr>
        <w:trPr>
          <w:trHeight w:val="397"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0 000,00</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0 0 00 8303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0 000,00</w:t>
            </w:r>
          </w:p>
        </w:tc>
      </w:tr>
      <w:tr>
        <w:trPr>
          <w:trHeight w:val="300"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Национальная экономика</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719 149,48</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Другие вопросы в области национальной экономики</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719 149,48</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роприятия по землеустройству и землепользованию</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01 670,3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01 670,31</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809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01 670,31</w:t>
            </w:r>
          </w:p>
        </w:tc>
      </w:tr>
      <w:tr>
        <w:trPr>
          <w:trHeight w:val="645"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оведение комплексных кадастровых работ</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L5110</w:t>
            </w:r>
          </w:p>
        </w:tc>
        <w:tc>
          <w:tcPr>
            <w:tcW w:w="636"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317 479,1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L51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317 479,17</w:t>
            </w:r>
          </w:p>
        </w:tc>
      </w:tr>
      <w:tr>
        <w:trPr>
          <w:trHeight w:val="979" w:hRule="atLeast"/>
        </w:trPr>
        <w:tc>
          <w:tcPr>
            <w:tcW w:w="7245"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5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15</w:t>
            </w:r>
          </w:p>
        </w:tc>
        <w:tc>
          <w:tcPr>
            <w:tcW w:w="5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192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4 01 L5110</w:t>
            </w:r>
          </w:p>
        </w:tc>
        <w:tc>
          <w:tcPr>
            <w:tcW w:w="636"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w:t>
            </w:r>
          </w:p>
        </w:tc>
        <w:tc>
          <w:tcPr>
            <w:tcW w:w="304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2 317 479,17</w:t>
            </w:r>
          </w:p>
        </w:tc>
      </w:tr>
      <w:tr>
        <w:trPr>
          <w:trHeight w:val="645" w:hRule="atLeast"/>
        </w:trPr>
        <w:tc>
          <w:tcPr>
            <w:tcW w:w="11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ИТОГО:</w:t>
            </w:r>
          </w:p>
        </w:tc>
        <w:tc>
          <w:tcPr>
            <w:tcW w:w="3049" w:type="dxa"/>
            <w:tcBorders>
              <w:bottom w:val="single" w:sz="4" w:space="0" w:color="000000"/>
              <w:right w:val="single" w:sz="4" w:space="0" w:color="000000"/>
            </w:tcBorders>
            <w:shd w:fill="FFFFFF" w:val="clear"/>
            <w:vAlign w:val="center"/>
          </w:tcPr>
          <w:p>
            <w:pPr>
              <w:pStyle w:val="Normal"/>
              <w:jc w:val="right"/>
              <w:rPr>
                <w:b/>
                <w:b/>
                <w:bCs/>
                <w:color w:val="000000"/>
                <w:sz w:val="28"/>
                <w:szCs w:val="28"/>
              </w:rPr>
            </w:pPr>
            <w:r>
              <w:rPr>
                <w:b/>
                <w:bCs/>
                <w:color w:val="000000"/>
                <w:sz w:val="28"/>
                <w:szCs w:val="28"/>
              </w:rPr>
              <w:t>18 182 534 240,38</w:t>
            </w:r>
          </w:p>
        </w:tc>
      </w:tr>
    </w:tbl>
    <w:p>
      <w:pPr>
        <w:pStyle w:val="Normal"/>
        <w:rPr>
          <w:lang w:val="en-US"/>
        </w:rPr>
      </w:pPr>
      <w:r>
        <w:rPr>
          <w:lang w:val="en-US"/>
        </w:rPr>
      </w:r>
    </w:p>
    <w:p>
      <w:pPr>
        <w:pStyle w:val="Normal"/>
        <w:rPr>
          <w:lang w:val="en-US"/>
        </w:rPr>
      </w:pPr>
      <w:r>
        <w:rPr>
          <w:lang w:val="en-US"/>
        </w:rPr>
      </w:r>
    </w:p>
    <w:sectPr>
      <w:headerReference w:type="default" r:id="rId2"/>
      <w:type w:val="nextPage"/>
      <w:pgSz w:orient="landscape" w:w="16838" w:h="11906"/>
      <w:pgMar w:left="1134" w:right="851" w:gutter="0" w:header="709" w:top="1304" w:footer="0" w:bottom="851"/>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sz w:val="24"/>
      <w:szCs w:val="2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2">
    <w:name w:val="xl82"/>
    <w:basedOn w:val="Normal"/>
    <w:qFormat/>
    <w:pPr>
      <w:spacing w:before="280" w:after="280"/>
      <w:jc w:val="right"/>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85">
    <w:name w:val="xl85"/>
    <w:basedOn w:val="Normal"/>
    <w:qFormat/>
    <w:pPr>
      <w:spacing w:before="280" w:after="280"/>
      <w:jc w:val="right"/>
    </w:pPr>
    <w:rPr>
      <w:b/>
      <w:bCs/>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spacing w:before="280" w:after="280"/>
      <w:jc w:val="right"/>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center"/>
    </w:pPr>
    <w:rPr>
      <w:b/>
      <w:bCs/>
      <w:i/>
      <w:iCs/>
    </w:rPr>
  </w:style>
  <w:style w:type="paragraph" w:styleId="Xl90">
    <w:name w:val="xl90"/>
    <w:basedOn w:val="Normal"/>
    <w:qFormat/>
    <w:pPr>
      <w:spacing w:before="280" w:after="280"/>
      <w:jc w:val="center"/>
    </w:pPr>
    <w:rPr/>
  </w:style>
  <w:style w:type="paragraph" w:styleId="Xl91">
    <w:name w:val="xl91"/>
    <w:basedOn w:val="Normal"/>
    <w:qFormat/>
    <w:pPr>
      <w:spacing w:before="280" w:after="280"/>
      <w:jc w:val="center"/>
    </w:pPr>
    <w:rPr>
      <w:b/>
      <w:bCs/>
    </w:rPr>
  </w:style>
  <w:style w:type="paragraph" w:styleId="Xl92">
    <w:name w:val="xl92"/>
    <w:basedOn w:val="Normal"/>
    <w:qFormat/>
    <w:pP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6">
    <w:name w:val="xl96"/>
    <w:basedOn w:val="Normal"/>
    <w:qFormat/>
    <w:pPr>
      <w:spacing w:before="280" w:after="280"/>
    </w:pPr>
    <w:rPr/>
  </w:style>
  <w:style w:type="paragraph" w:styleId="Xl97">
    <w:name w:val="xl97"/>
    <w:basedOn w:val="Normal"/>
    <w:qFormat/>
    <w:pPr>
      <w:spacing w:before="280" w:after="280"/>
    </w:pPr>
    <w:rPr>
      <w:b/>
      <w:bCs/>
    </w:rPr>
  </w:style>
  <w:style w:type="paragraph" w:styleId="Xl98">
    <w:name w:val="xl98"/>
    <w:basedOn w:val="Normal"/>
    <w:qFormat/>
    <w:pPr>
      <w:spacing w:before="280" w:after="280"/>
    </w:pPr>
    <w:rPr>
      <w:b/>
      <w:bCs/>
      <w:i/>
      <w:iCs/>
    </w:rPr>
  </w:style>
  <w:style w:type="paragraph" w:styleId="Xl99">
    <w:name w:val="xl99"/>
    <w:basedOn w:val="Normal"/>
    <w:qFormat/>
    <w:pPr>
      <w:spacing w:before="280" w:after="280"/>
      <w:jc w:val="center"/>
    </w:pPr>
    <w:rPr>
      <w:i/>
      <w:iCs/>
    </w:rPr>
  </w:style>
  <w:style w:type="paragraph" w:styleId="Xl100">
    <w:name w:val="xl100"/>
    <w:basedOn w:val="Normal"/>
    <w:qFormat/>
    <w:pPr>
      <w:spacing w:before="280" w:after="280"/>
    </w:pPr>
    <w:rPr>
      <w:b/>
      <w:bCs/>
      <w:i/>
      <w:iCs/>
    </w:rPr>
  </w:style>
  <w:style w:type="paragraph" w:styleId="Xl101">
    <w:name w:val="xl101"/>
    <w:basedOn w:val="Normal"/>
    <w:qFormat/>
    <w:pPr>
      <w:spacing w:before="280" w:after="280"/>
      <w:jc w:val="center"/>
    </w:pPr>
    <w:rPr>
      <w:b/>
      <w:bCs/>
      <w:i/>
      <w:i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b/>
      <w:bCs/>
      <w:i/>
      <w:i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top w:val="single" w:sz="4" w:space="0" w:color="000000"/>
        <w:left w:val="single" w:sz="4" w:space="0" w:color="000000"/>
        <w:bottom w:val="single" w:sz="4" w:space="0" w:color="000000"/>
      </w:pBdr>
      <w:spacing w:before="280" w:after="280"/>
    </w:pPr>
    <w:rPr>
      <w:b/>
      <w:bCs/>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5">
    <w:name w:val="xl115"/>
    <w:basedOn w:val="Normal"/>
    <w:qFormat/>
    <w:pPr>
      <w:pBdr>
        <w:left w:val="single" w:sz="4" w:space="0" w:color="000000"/>
        <w:bottom w:val="single" w:sz="4" w:space="0" w:color="000000"/>
        <w:right w:val="single" w:sz="4" w:space="0" w:color="000000"/>
      </w:pBd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left w:val="single" w:sz="4" w:space="0" w:color="000000"/>
        <w:bottom w:val="single" w:sz="4" w:space="0" w:color="000000"/>
        <w:right w:val="single" w:sz="4" w:space="0" w:color="000000"/>
      </w:pBdr>
      <w:spacing w:before="280" w:after="280"/>
    </w:pPr>
    <w:rPr>
      <w:b/>
      <w:bCs/>
      <w:i/>
      <w:iCs/>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rPr>
  </w:style>
  <w:style w:type="paragraph" w:styleId="Xl121">
    <w:name w:val="xl121"/>
    <w:basedOn w:val="Normal"/>
    <w:qFormat/>
    <w:pPr>
      <w:spacing w:before="280" w:after="280"/>
      <w:textAlignment w:val="top"/>
    </w:pPr>
    <w:rPr>
      <w:b/>
      <w:bCs/>
      <w:i/>
      <w:i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124">
    <w:name w:val="xl124"/>
    <w:basedOn w:val="Normal"/>
    <w:qFormat/>
    <w:pPr>
      <w:pBdr>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center"/>
    </w:pPr>
    <w:rPr>
      <w:b/>
      <w:bCs/>
      <w:i/>
      <w:iCs/>
    </w:rPr>
  </w:style>
  <w:style w:type="paragraph" w:styleId="Xl126">
    <w:name w:val="xl126"/>
    <w:basedOn w:val="Normal"/>
    <w:qFormat/>
    <w:pPr>
      <w:pBdr>
        <w:left w:val="single" w:sz="4" w:space="0" w:color="000000"/>
        <w:bottom w:val="single" w:sz="4" w:space="0" w:color="000000"/>
      </w:pBdr>
      <w:spacing w:before="280" w:after="280"/>
    </w:pPr>
    <w:rPr>
      <w:b/>
      <w:bCs/>
      <w:i/>
      <w:iCs/>
    </w:rPr>
  </w:style>
  <w:style w:type="paragraph" w:styleId="Xl127">
    <w:name w:val="xl127"/>
    <w:basedOn w:val="Normal"/>
    <w:qFormat/>
    <w:pPr>
      <w:pBdr>
        <w:top w:val="single" w:sz="4" w:space="0" w:color="000000"/>
        <w:left w:val="single" w:sz="4" w:space="0" w:color="000000"/>
        <w:right w:val="single" w:sz="4" w:space="0" w:color="000000"/>
      </w:pBdr>
      <w:spacing w:before="280" w:after="280"/>
      <w:jc w:val="right"/>
    </w:pPr>
    <w:rPr/>
  </w:style>
  <w:style w:type="paragraph" w:styleId="Xl128">
    <w:name w:val="xl128"/>
    <w:basedOn w:val="Normal"/>
    <w:qFormat/>
    <w:pPr>
      <w:spacing w:before="280" w:after="280"/>
      <w:textAlignment w:val="center"/>
    </w:pPr>
    <w:rPr>
      <w:b/>
      <w:bCs/>
      <w:i/>
      <w:i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rPr>
  </w:style>
  <w:style w:type="paragraph" w:styleId="Xl130">
    <w:name w:val="xl130"/>
    <w:basedOn w:val="Normal"/>
    <w:qFormat/>
    <w:pPr>
      <w:pBdr>
        <w:left w:val="single" w:sz="4" w:space="0" w:color="000000"/>
        <w:bottom w:val="single" w:sz="4" w:space="0" w:color="000000"/>
      </w:pBdr>
      <w:spacing w:before="280" w:after="280"/>
    </w:pPr>
    <w:rPr>
      <w:b/>
      <w:bCs/>
      <w:i/>
      <w:iCs/>
      <w:color w:val="000000"/>
    </w:rPr>
  </w:style>
  <w:style w:type="paragraph" w:styleId="Xl131">
    <w:name w:val="xl131"/>
    <w:basedOn w:val="Normal"/>
    <w:qFormat/>
    <w:pPr>
      <w:pBdr>
        <w:top w:val="single" w:sz="4" w:space="0" w:color="000000"/>
        <w:left w:val="single" w:sz="4" w:space="0" w:color="000000"/>
        <w:bottom w:val="single" w:sz="4" w:space="0" w:color="000000"/>
      </w:pBdr>
      <w:spacing w:before="280" w:after="280"/>
    </w:pPr>
    <w:rPr>
      <w:b/>
      <w:bCs/>
      <w:i/>
      <w:iCs/>
      <w:color w:val="000000"/>
    </w:rPr>
  </w:style>
  <w:style w:type="paragraph" w:styleId="Xl132">
    <w:name w:val="xl132"/>
    <w:basedOn w:val="Normal"/>
    <w:qFormat/>
    <w:pPr>
      <w:pBdr>
        <w:left w:val="single" w:sz="4" w:space="0" w:color="000000"/>
        <w:bottom w:val="single" w:sz="4" w:space="0" w:color="000000"/>
      </w:pBdr>
      <w:spacing w:before="280" w:after="280"/>
      <w:textAlignment w:val="top"/>
    </w:pPr>
    <w:rPr>
      <w:b/>
      <w:bCs/>
      <w:i/>
      <w:iCs/>
    </w:rPr>
  </w:style>
  <w:style w:type="paragraph" w:styleId="Xl133">
    <w:name w:val="xl133"/>
    <w:basedOn w:val="Normal"/>
    <w:qFormat/>
    <w:pPr>
      <w:pBdr>
        <w:top w:val="single" w:sz="4" w:space="0" w:color="000000"/>
        <w:left w:val="single" w:sz="4" w:space="0" w:color="000000"/>
        <w:right w:val="single" w:sz="4" w:space="0" w:color="000000"/>
      </w:pBdr>
      <w:spacing w:before="280" w:after="280"/>
    </w:pPr>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pacing w:before="280" w:after="280"/>
    </w:pPr>
    <w:rPr>
      <w:b/>
      <w:bCs/>
      <w:i/>
      <w:iCs/>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i/>
      <w:iCs/>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righ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6:00:00Z</dcterms:created>
  <dc:creator>Косенкова Е.Ю.</dc:creator>
  <dc:description/>
  <cp:keywords/>
  <dc:language>en-US</dc:language>
  <cp:lastModifiedBy>WiZaRd</cp:lastModifiedBy>
  <cp:lastPrinted>2024-04-02T11:26:00Z</cp:lastPrinted>
  <dcterms:modified xsi:type="dcterms:W3CDTF">2024-04-02T08:39:00Z</dcterms:modified>
  <cp:revision>322</cp:revision>
  <dc:subject/>
  <dc:title>                                                                                                                                   Приложение №3</dc:title>
</cp:coreProperties>
</file>