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 ходе реализации и оценке эффективности реализации муниципальной программы «Жилищно-коммунальное хозяйство города Брянска» за 2023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Исполнителем программы является комитет по жилищно-коммунальному хозяйству, соисполнителем – Управление по строительству и развитию территории города Брянс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 xml:space="preserve"> Общий объем ассигнований на реализацию программы на 2023 год -                 </w:t>
      </w:r>
      <w:r>
        <w:rPr>
          <w:b/>
          <w:sz w:val="28"/>
          <w:szCs w:val="28"/>
        </w:rPr>
        <w:t>2 164 182 421,24 руб</w:t>
      </w:r>
      <w:r>
        <w:rPr>
          <w:sz w:val="28"/>
          <w:szCs w:val="28"/>
        </w:rPr>
        <w:t xml:space="preserve">., (из них: по главным распорядителям - комитет по ЖКХ – 2 067 055 965,67 руб., Управление по строительству – 97 126 455,57 руб.),                             в том числе средства: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- бюджета города Брянска –  537 041 619,48 руб.,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>- федерального бюджета – 6 035 284,88 руб.,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>- Фонда развития территорий – 559 548 201,88 руб.,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>- областного бюджета – 1 061 557 315,00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pacing w:val="-4"/>
          <w:sz w:val="28"/>
          <w:szCs w:val="28"/>
        </w:rPr>
        <w:tab/>
        <w:t>Из бюджета направлено –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 529 094 435,11</w:t>
      </w:r>
      <w:r>
        <w:rPr>
          <w:b/>
          <w:sz w:val="28"/>
          <w:szCs w:val="28"/>
        </w:rPr>
        <w:t xml:space="preserve"> руб., </w:t>
      </w:r>
      <w:r>
        <w:rPr>
          <w:sz w:val="28"/>
          <w:szCs w:val="28"/>
        </w:rPr>
        <w:t xml:space="preserve">или 70,7%                                            от запланированных средств (из них: по главным распорядителям - комитет по ЖКХ – 1 440 957 577,80 руб., Управление по строительству – 88 136 857,31 руб.),                               в том числе средства: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>-  бюджета города Брянска –  486 137 464,88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ого бюджета – 6 035 284,88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-  Фонда развития территорий – 375 256 117,93 руб.; 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>-  областного бюджета –   661 665 567,42 руб.</w:t>
        <w:tab/>
      </w:r>
    </w:p>
    <w:p>
      <w:pPr>
        <w:pStyle w:val="Normal"/>
        <w:spacing w:lineRule="auto" w:line="23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одпрограмма «Жилищное хозяйство»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амках подпрограммы предусмотрено 894 904 975,74 руб., из них средства бюджета города – 43 134 079,00 руб., средства Фонда развития территорий – 553 868 201,88 руб.,   областного бюджета – 297 902 694,86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бюджета направлено 680 353 732,14 руб. (из них 40 161 944,70 руб. – средства бюджета города, 369 576 117,93 руб. - средства Фонда развития территорий, 270 615 669,51 руб. – средства областного бюджета), или 76,0%                            от запланирован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На возмещение расходов 10-ти управляющим организациям по содержанию временно незаселенных муниципальных жилых помещений из бюджета направлено 1 465 727,88 руб.</w:t>
      </w:r>
    </w:p>
    <w:p>
      <w:pPr>
        <w:pStyle w:val="TextBody"/>
        <w:spacing w:lineRule="auto" w:line="237" w:before="0" w:after="0"/>
        <w:ind w:right="-72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компенсацию выпадающих доходов МУП «Жилспецсервис» г. Брянска, в связи с оказанием услуг по   содержанию и текущему ремонту общежитий города, направлены субсидии за счет средств бюджета в объеме 14 109 057,31 руб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"/>
        <w:spacing w:lineRule="auto" w:line="237" w:before="0" w:after="0"/>
        <w:ind w:right="-7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мероприятий в сфере жилищного хозяйства (установку                        8 индивидуальных приборов учета коммунальных ресурсов в муниципальных помещениях) направлено из бюджета 28 016,00 руб.</w:t>
      </w:r>
    </w:p>
    <w:p>
      <w:pPr>
        <w:pStyle w:val="TextBody"/>
        <w:spacing w:lineRule="auto" w:line="237" w:before="0" w:after="0"/>
        <w:ind w:right="-7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ы работы по капитальному ремонту подъезда в МКД по                           ул. Воровского, д. 10 (устройство пандуса) в целях приспособления общего имущества в доме к потребностям проживающего в доме инвалида, из бюджета направлено 678 422,23 руб.</w:t>
      </w:r>
    </w:p>
    <w:p>
      <w:pPr>
        <w:pStyle w:val="TextBody"/>
        <w:spacing w:lineRule="auto" w:line="237" w:before="0" w:after="0"/>
        <w:ind w:right="-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спределения муниципальных квартир нуждающимся гражданам, выполнены работы по ремон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-ти </w:t>
      </w:r>
      <w:r>
        <w:rPr>
          <w:rFonts w:cs="Times New Roman" w:ascii="Times New Roman" w:hAnsi="Times New Roman"/>
          <w:sz w:val="28"/>
          <w:szCs w:val="28"/>
        </w:rPr>
        <w:t>муниципальных жилых помещений,                         из бюджета направлено 3 978 171,57 руб.</w:t>
      </w:r>
    </w:p>
    <w:p>
      <w:pPr>
        <w:pStyle w:val="TextBody"/>
        <w:spacing w:lineRule="auto" w:line="237" w:before="0" w:after="0"/>
        <w:ind w:right="-7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мероприятий по переселению граждан из аварийного жилищного фонда в рамках муниципальной адресной программы переселения  (2019-2023 годы) на 2023 год предусмотрены ассигнования   в сумме 874 643 063,72 руб., из них: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1) обеспечение мероприятий по переселению граждан из аварийного жилищного фонда: план – 14 190 373,08 руб., кассовое исполнение – 13 438 733,08 руб.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 814 773,08 руб. – проведены проектно-изыскательские, прочие работы по 2-м объектам: «Строительство многоквартирного жилого дома по ул. Витебской в Бежицком районе г. Брянска» и «Строительство многоквартирного жилого дома по ул. Баумана в Бежицком районе г. Брянска»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 623 960,00 руб. – проведено изъятие (выкуп) 4-х объектов недвижимости (жилых помещений) в домах по ул. Калинина, д. 99, д. 39 в целях исполнения судебных решений для переселения граждан из аварийного жилищного фонда;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реализацию мероприятий регионального проекта «Обеспечение устойчивого сокращения непригодного для проживания жилищного фонда (Брянская область)»: предусмотрено 860 452 690,64 руб. (в том числе средства Фонда развития территорий – 553 868 201,88 руб.; средства областного бюджета – 297 902 694,86 руб.; средства бюджета города – 8 681 793,90 руб.).  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водились мероприятия по переселению в рамках этапа                  2022 года реализации адресной программы переселения. Срок реализации мероприятий по этапу 2022 года – до 31.12.2023 год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pacing w:val="-8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 xml:space="preserve">По итогам 2023 года кассовые расходы составили 646 655 604,07 руб., из них: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иобретение 34-х квартир для нанимателей в домах по                                   ул. Чернышевского, д. 1/1, ул. А.К. Толстого, д. 3, а также выплату выкупной стоимости объектов недвижимости собственникам расселяемых помещений -                        378 930 397,18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 xml:space="preserve">- на строительство многоквартирного жилого дома   на 138 квартир в Бежицком районе с присвоенным почтовым адресом: пер. Ржевский, д. 18 для переселения граждан-нанимателей  – 267 725 206,89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По итогам 2023 года расселено 821 человека из 346 помещения площадью 7 999,29 м2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месте с тем, в связи с несогласием части граждан-собственников с размером выкупной стоимости объектов недвижимости и отказом части граждан-нанимателей заселяться в представленные жилые помещения, на</w:t>
      </w:r>
      <w:r>
        <w:rPr>
          <w:bCs/>
          <w:sz w:val="28"/>
          <w:szCs w:val="28"/>
        </w:rPr>
        <w:t xml:space="preserve"> рассмотрении в судах находятся 106 исковых заявления, из них:</w:t>
      </w:r>
    </w:p>
    <w:p>
      <w:pPr>
        <w:pStyle w:val="Normal"/>
        <w:tabs>
          <w:tab w:val="clear" w:pos="708"/>
          <w:tab w:val="left" w:pos="5068" w:leader="none"/>
          <w:tab w:val="left" w:pos="8184" w:leader="none"/>
        </w:tabs>
        <w:spacing w:lineRule="auto" w:line="237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 отношении 88 собственников жилых помещений (168 человек) площадью 1712,59 м2 направлены иски об изъятии объектов недвижимости;</w:t>
      </w:r>
    </w:p>
    <w:p>
      <w:pPr>
        <w:pStyle w:val="Normal"/>
        <w:tabs>
          <w:tab w:val="clear" w:pos="708"/>
          <w:tab w:val="left" w:pos="5068" w:leader="none"/>
          <w:tab w:val="left" w:pos="8184" w:leader="none"/>
        </w:tabs>
        <w:spacing w:lineRule="auto" w:line="237"/>
        <w:ind w:firstLine="709"/>
        <w:jc w:val="both"/>
        <w:rPr/>
      </w:pP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в отношении нанимателей 18 жилых помещений (58 человек) площадью 420,4 м2 поданы исковые заявления в суд на предмет принудительного переселения в предоставленные жилые помещения, снятия с регистрационного учета в связи с отсутствием доку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запланированных 11-ти целевых показателей фактически достигнуто                    9 целевых значений показате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дпрограмма «Коммунальное хозяйство»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рамках подпрограммы   запланировано 574 473 527,51 руб., из них средства бюджета города – 90 041 924,88 руб., средства Фонда развития территорий – 5 680 000,00 руб., средства областного бюджета – 478 751 602,63 руб.</w:t>
        <w:tab/>
        <w:t>За 2023 год из бюджета направлено 373 998 237,15 руб. (из них 61 640 130,36 руб. – средства бюджета города, 5 680 000,00 руб. – средства Фонда развития территорий, 306 678 106,79 руб. – средства областного бюджета), или 65,1% от запланирован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На расходы по эксплуатации и содержанию имущества, находящегося в муниципальной собственности, из бюджета направлено 14 838 784,06 рубля, из них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-  на капитальный ремонт объектов коммунальной инфраструктуры                           (</w:t>
      </w:r>
      <w:r>
        <w:rPr>
          <w:color w:val="000000"/>
          <w:sz w:val="28"/>
          <w:szCs w:val="28"/>
        </w:rPr>
        <w:t>2 объекта – капитальный ремонт теплотрассы  от ТК-4 до ж/д № 97 ул. Унечская в Фокинском районе и участка теплотрассы по ул. Авиационная, д. 22 в Советском районе</w:t>
      </w:r>
      <w:r>
        <w:rPr>
          <w:sz w:val="28"/>
          <w:szCs w:val="28"/>
        </w:rPr>
        <w:t xml:space="preserve">) – 3 262 054,03 руб.;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ab/>
        <w:t>- на ремонт и обслуживание объектов, находящихся в муниципальной казне (теплотрассы, газопроводы, объекты электроснабжения – 511 объектов) –                 11 288 732,54 руб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возмещение расходов 7-ми управляющим организациям по отоплению временно незаселенных муниципальных жилых помещений – 287 961,49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оставление субсидии МУП «Брянские бани» г. Брянска на финансовое обеспечение затрат в целях предупреждения банкротства и восстановления платежеспособности предприятия из бюджета направлено 13 343 870,59 руб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На расходы по бюджетным инвестициям в объекты капитального строительства муниципальной собственности из бюджета направлено 8 336 838,67 руб., из них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90 000,00 руб. – инженерно-изыскательские работы для разработки проектной документации по объекту строительства «Канализационная сеть микрорайона «Малое Кузьмино» Советского района г. Брянска» - в связи с неисполнением подрядной организацией условий заключенного контракта работы будут продолжены в 2024 году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7 946 838,67 руб. – проектно-изыскательские и прочие работы для строительства объектов коммунальной инфраструктуры (соисполнитель - Управление по строительству и развитию территории г. Брянска)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На мероприятия в сфере коммунального хозяйства из бюджета направлено 1 132 772,67 руб. Выполнены работы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схем теплоснабжения, водоснабжения и водоотведения                      г. Брянска на период с 2016 по 2031 годы по состоянию на 2024 год,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- разработка проектной документации по переключению жилого дома по                 ул. Карачевское шоссе, 4 км, д. 1Б   к муниципальной тепловой сети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- капитальный ремонт участка водопроводных сетей от ВК-1 до очистных сооружений МУП «Брянский городской водоканал» по ул. Транспортной в                      пос. Белые Берега Фокинского района;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а потенциала, направленного на энергосбережение и повышение энергетической эффективности наружного (уличного освещения) гор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еспечение мероприятий по модернизации систем коммунальной инфраструктуры из бюджета города направлено 7 147 000,00 руб. (соисполнитель - Управление по строительству и развитию территории г. Брянска) –  в полном объеме освоены средства по объекту</w:t>
      </w:r>
      <w:r>
        <w:rPr/>
        <w:t xml:space="preserve"> «</w:t>
      </w:r>
      <w:r>
        <w:rPr>
          <w:sz w:val="28"/>
          <w:szCs w:val="28"/>
        </w:rPr>
        <w:t>Канализация по ул. Зеленая                                                    и пер. 3-й Бежицкий в Бежицком районе» (переходящий объект на 2024 год)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финансирование объектов капитальных вложений муниципальной собственности из бюджета направлено 329 199 007,16 руб., из них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реконструкцию 8-ми канализационных коллекторов, строительство и реконструкцию 3-х водоводов, реконструкцию ГКНС по ул. Калинина                          (с привлечением средств областного бюджета) - 264 436 974,89 руб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ab/>
        <w:t xml:space="preserve">   2) на строительство объектов коммунальной инфраструктуры с привлечением средств областного бюджета (соисполнитель - Управление по строительству и развитию территории г. Брянска) – 64 762 032,27 руб. Выполнялись работы на 5-ти объектах: «Строительство водопроводных сетей микрорайона «Ковшовка» г. Брянска (2 этап)»,  «Канализация по ул. ул. Вильямса в Советском районе», «Водопроводные сети к жилой застройке по ул. Пролетарской в Володарском районе»,  «Переход железнодорожного пути водопроводом диаметром 150 мм в р.п. Радица-Крыловка Бежицкого района», а также  «Строительство канализационных сетей по   ул.  Унечской, ул. Шолохова, ул. Коммунаров,                         ул. Полесской, пер. О. Кошевого в Фокинском районе» - ввод объекта в эксплуатацию.</w:t>
      </w: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Из запланированных 8-ми целевых показателей фактически достигнуто 7 целевых значений показате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дпрограмма «Внешнее благоустройство территории г. Брянска»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запланировано 409 589 942,67 руб., из них средства бюджета города – 232 194 891,99 руб., средства областного бюджета – 177 395 050,68 руб.  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23 год из бюджета направлено 224 048 379,08 руб. (из них  221 653 328,47  руб. – средства бюджета города, 2 395 050,61 руб. – средства областного бюджета), или 54,7% от запланированных средств.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модернизацию объектов уличного освещения предусмотрено 175 000 000,00 руб.    В 2023 году  была  разработана  проектная документации на выполнение работ по капитальному ремонту сетей наружного (уличного) освещения в г. Брянске, проведена государственная экспертиза проектной документации с получением положительного заключения по результатам проверки, разработана аукционная документация и  25.12.2023 г. опубликовано извещение на официальном сайте </w:t>
      </w:r>
      <w:r>
        <w:rPr>
          <w:color w:val="000000"/>
          <w:sz w:val="28"/>
          <w:szCs w:val="28"/>
        </w:rPr>
        <w:t>АО «ЕЭТП» (</w:t>
      </w:r>
      <w:hyperlink r:id="rId2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http://roseltorg.ru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 приеме заявок на участие в аукционе в электронной форме для определения подрядной организации. 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бюджетным инвестициям в объекты капитального строительства муниципальной собственности предусмотрено 250 000,00 руб. – на проведение проверки достоверности сметной стоимости по объекту «Строительство сетей уличного освещения по административным районам города Брянска». В связи с тем, что силами МКУ «УЖКХ» г. Брянска в первоочередном порядке проводилась работа по разработке ПСД на капитальный ремонт уличного освещения, выполнить разработку ПСД с учетом нормативных сроков проектирования, и соответственно, провести проверку достоверности определения сметной стоимости ПСД по данному объекту, не представилось возможным.</w:t>
      </w:r>
      <w:r>
        <w:rPr>
          <w:color w:val="000000"/>
          <w:sz w:val="28"/>
          <w:szCs w:val="28"/>
        </w:rPr>
        <w:t xml:space="preserve"> Вопрос разработки ПСД и проведения </w:t>
      </w:r>
      <w:r>
        <w:rPr>
          <w:sz w:val="28"/>
          <w:szCs w:val="28"/>
        </w:rPr>
        <w:t>проверки достоверности сметной стоимости по объекту «Строительство сетей уличного освещения по административным районам города Брянска» будет рассматриваться в 2024 году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На организацию и обеспечение освещения улиц из бюджета направлено 155 293 188,69 руб., в том чис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 xml:space="preserve">   - на обеспечение расходов по капитальному ремонту сетей наружного освещения   - 4 704 249,05 руб.  - выполнен капремонт: освещения парка «Звёздный» в Советском районе; по ул. Российская, 1-й Российский пер., 2-й Российский пер.               в Володарском районе; 1-й, 2-й, 3-й, 4-й, 5-й пер. Строителей, ул. Владимира Рябка в Володарском районе, начаты работы по капремонту сетей наружного освещения по ул. Рассветов (от д. 79 до пер. Каманина), ул. Мартовская, 2-й пер. Демьяна Бедного (от ул. Рассветов до ул. Делегатской) в Бежицком районе (переходящий объект на 2024 год); 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- на оплату потребленной электроэнергии на уличное освещение  -    115 826 797,64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рамках муниципального задания МБУ «Дорожное управление»                       г. Брянска выполнены работы по содержанию и обслуживанию 885,4 км  сетей  наружного освещения с количеством светильников – 22 764 шт.,  щитов управления наружным освещением -  292 шт. в сумме 34 762 142,00 руб. 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На озеленение территорий города из бюджета направлено 23 387 835,25 руб.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- на капремонт зеленых насаждений (приобретение и посадка цветов в цветники, в конструкции вертикального озеленения площадью) – 11 661 003,25 руб.;</w:t>
      </w:r>
    </w:p>
    <w:p>
      <w:pPr>
        <w:pStyle w:val="Normal"/>
        <w:spacing w:lineRule="auto" w:line="23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</w:t>
      </w:r>
      <w:r>
        <w:rPr>
          <w:spacing w:val="-4"/>
          <w:sz w:val="28"/>
          <w:szCs w:val="28"/>
        </w:rPr>
        <w:t>- на содержание парков, скверов – 11 726 832,00 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рганизацию и содержание мест захоронения (текущее содержание             16-ти городских кладбищ, валка аварийных деревьев на территории кладбищ)                         из бюджета направлено 16 159 998,84 руб.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На проведение мероприятий по благоустройству из бюджета направлено 24 589 229,62 руб., в том чис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проведение капитального ремонта объектов внешнего благоустройства - 9 322 988,87 руб. - выполнено благоустройство сквера по ул. Советской </w:t>
      </w:r>
      <w:r>
        <w:rPr>
          <w:bCs/>
          <w:sz w:val="28"/>
          <w:szCs w:val="28"/>
        </w:rPr>
        <w:t>между административным зданием УМВД России по Брянской области и многоквартирным жилым домом №43 по ул. Крахмалева в Советском районе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 xml:space="preserve">- на содержание башенных часов на площади Партизан, 3-х объектов «Вечный огонь», </w:t>
      </w:r>
      <w:r>
        <w:rPr>
          <w:spacing w:val="-2"/>
          <w:sz w:val="28"/>
          <w:szCs w:val="28"/>
        </w:rPr>
        <w:t>оплату прочих работ по содержанию объектов внешнего благоустройства (пляжей, лестничных переходов), прочих мероприятий по благоустройству – 3 391 630,59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 xml:space="preserve"> - на содержание 8-ми городских фонтанов -  6 439 707,00 руб.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 xml:space="preserve">- на приобретение элементов праздничной иллюминации и праздничное оформление города в рамках предоставленных субсидий МБУ «Дорожное управление» г. Брянска направлено 5 434 903,16 руб.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мероприятий по благоустройству на 2023 год были предусмотрены ассигнования на обустройство контейнерных площадок в сумме 1 000 000,00 руб. В 2023 году комитетом по ЖКХ 4 раза размещались извещения на проведение электронного аукциона на обустройство мест сбора ТКО (контейнерных площадок) на территории г. Брянска (в июне, июле и октябре 2023 г.) В результате, все аукционы признаны не состоявшимися по причине отсутствия заявок на участие в закупке.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На содержание городских лесов из бюджета направлено 1 815 483,37 руб.   (выполнялись м</w:t>
      </w:r>
      <w:r>
        <w:rPr>
          <w:bCs/>
          <w:sz w:val="28"/>
          <w:szCs w:val="28"/>
        </w:rPr>
        <w:t>ероприятия по противопожарному обустройству лесов, акарицидная обработка от вредных организмов, санитарно-оздоровительные мероприят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На реализацию инициативных проектов из бюджета направлено                      2 802 643,31 руб., выполнено благоустройство 2-х объектов общественной инфраструктуры: «Устройство лестничного перехода между домами                  ул. Нагорная д. 6 и ул. Сакко и Ванцетти, д. 8» и «Благоустройство пляжа оз. Мутное в Фокинском районе города Брянска».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запланированных 16 целевых показателей фактически достигнуто                    14 целевых значений показате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u w:val="single"/>
        </w:rPr>
        <w:t>В рамках мероприятий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мероприятия «Реализация единой государственной политики в сфере ЖКХ» из бюджета направлено 181 058 986,59 руб. (94,1% от плана), из них: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 содержание аппарата работников комитета по ЖКХ и МКУ «УЖКХ»               г. Брянска направлено  76 665 943,65 руб.;</w:t>
      </w:r>
    </w:p>
    <w:p>
      <w:pPr>
        <w:pStyle w:val="TextBody"/>
        <w:spacing w:lineRule="auto" w:line="237" w:before="0" w:after="0"/>
        <w:ind w:right="-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ные мероприятия по оценке имущества из бюджета направлены средства в объеме 1 483 112,27 руб.;</w:t>
      </w:r>
    </w:p>
    <w:p>
      <w:pPr>
        <w:pStyle w:val="Normal"/>
        <w:spacing w:lineRule="auto" w:line="237"/>
        <w:ind w:firstLine="708"/>
        <w:jc w:val="both"/>
        <w:rPr/>
      </w:pPr>
      <w:r>
        <w:rPr>
          <w:sz w:val="28"/>
          <w:szCs w:val="28"/>
        </w:rPr>
        <w:t>- на выплаты по обязательствам органов местного самоуправления направлено 10 648 461,00 руб.;</w:t>
      </w:r>
    </w:p>
    <w:p>
      <w:pPr>
        <w:pStyle w:val="TextBody"/>
        <w:spacing w:lineRule="auto" w:line="237" w:before="0" w:after="0"/>
        <w:ind w:right="-7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плату взнос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питальный ремонт общего имущества собственников помещений в многоквартирных домах в части муниципальных жилых помещений из бюджета направлено 30 667 577,82 руб.;</w:t>
      </w:r>
    </w:p>
    <w:p>
      <w:pPr>
        <w:pStyle w:val="Normal"/>
        <w:spacing w:lineRule="auto" w:line="237"/>
        <w:ind w:firstLine="708"/>
        <w:jc w:val="both"/>
        <w:rPr/>
      </w:pPr>
      <w:r>
        <w:rPr>
          <w:sz w:val="28"/>
          <w:szCs w:val="28"/>
        </w:rPr>
        <w:t>- на проведение мероприятий по переселению граждан из аварийного жилищного фонда направлены средства в размере 17 360 176,40 руб. на компенсацию собственникам 7-ми жилых помещений стоимости изымаемых объектов недвижимости в рамках исполнения судебных реш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бустройство и материально-техническое оснащение приюта для содержания животных без владельцев по ул. Почтовая, 2А в Бежицком районе в рамках предоставленных субсидий МБУ «Дорожное управление» г. Брянска (в т.ч. приобретение 2-х единиц автомобилей для перевозки безнадзорных животных) направлено 19 775 137,72 руб.;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оплату услуг по отлову, ветеринарных услуг и послеоперационному содержанию животных без владельцев направлено средств областного бюджета 22 295 867,73 руб.;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роприятий по осуществлению деятельности по обращению с животными без владельцев из бюджета направлено 2 152 710 руб. – приобретена 1 ед. спецтехники для перевозки безнадзорных животных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Из запланированных 7 целевых показателей фактически достигнуто                    7 целевых значений показателе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5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мероприятия «Обеспечение мероприятий по решению прочих вопросов в области ЖКХ» из бюджета направлено 57 711 848,09 руб. (77,1%                         от плана), из ни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5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   - на оплату работ по содержанию и страхованию гидротехнического сооружения (плотины) в н.п. Ковшовка -  647 007,80 руб.;</w:t>
      </w:r>
    </w:p>
    <w:p>
      <w:pPr>
        <w:pStyle w:val="Normal"/>
        <w:spacing w:lineRule="auto" w:line="237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иобретение специализированной техники для предприятий жилищно-коммунального комплекса направлено из бюджета города 44 163 528,72 руб.  Приобретено 5 единиц коммунальной спецтехники для нужд МУП «Брянский городской водоканал» г. Брянс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50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ab/>
        <w:t xml:space="preserve">    - на оплату работ по сносу 4-х аварийных и расселенных домов и вывозу строительного мусора после сноса из бюджета направлено 2 027 661,06 руб.;</w:t>
      </w:r>
    </w:p>
    <w:p>
      <w:pPr>
        <w:pStyle w:val="Normal"/>
        <w:spacing w:lineRule="auto" w:line="237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содержание и обеспечение сохранности 8-ми МКД в пос. Белые Берега направлено из бюджета направлено 666 215,51 руб.;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приобретение 1 единицы специализированного ритуального автотранспорта (катафалка) для нужд МУСП по ВПД г. Брянска, из бюджета направлено 3 863 976,00 руб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5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- на разработку научно-проектной документации на проведение работ по сохранению объекта культурного наследия регионального значения (могила             И.И. Фокина) из бюджета направлено 2 999 890,00 руб.;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расходы по проектированию строительства крематория в                          г. Брянске (проектно-изыскательские работы) направлено 1 319 000,00 руб.;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 расходы по бюджетным инвестициям в объекты капитального строительства муниципальной собственности - разработку ПСД на реконструкцию и строительство 3-х водозаборных сооружений на территории технологических комплексов «Городищенский», «Деповский» и «Центральный» (соисполнитель - Управление по строительству и развитию территории г. Брянска) – 2 024 569,00 руб. 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планированных 7 целевых показателей фактически достигнуто                    </w:t>
      </w:r>
      <w:r>
        <w:rPr>
          <w:color w:val="002060"/>
          <w:sz w:val="28"/>
          <w:szCs w:val="28"/>
        </w:rPr>
        <w:t>6</w:t>
      </w:r>
      <w:r>
        <w:rPr>
          <w:sz w:val="28"/>
          <w:szCs w:val="28"/>
        </w:rPr>
        <w:t xml:space="preserve"> целевых значений показателей. 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ероприятия «Мероприятия в сфере охраны окружающей среды» из бюджета направлено 5 666 834,69 руб. (48,5% от плана) – проведены работы по ликвидации 6-ти несанкционированных свалок ТКО в Советском и Фокинском районах (при плане не менее 10 ед.). По итогам 2023 года, не было достигнуто значение 1 целевого показателя.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я «Региональный проект «Чистая вода (Брянская область)» (соисполнитель - Управление по строительству и развитию территории              г. Брянска) из бюджета направлено 6 256 417,37 руб. (99,2% от плана)                                     на строительство объектов питьевого водоснабжения.  Выполнены работы по строительству 2-х водозаборных сооружений на территории технологических комплексов «Северный» по ул. Некрасова в Советском районе и «Деснинский» по ул. Камозина, о/д 20 в Бежицком районе г. Брянска.</w:t>
      </w:r>
    </w:p>
    <w:p>
      <w:pPr>
        <w:pStyle w:val="Normal"/>
        <w:spacing w:lineRule="auto" w:line="237"/>
        <w:ind w:firstLine="708"/>
        <w:jc w:val="both"/>
        <w:rPr/>
      </w:pPr>
      <w:r>
        <w:rPr>
          <w:sz w:val="28"/>
          <w:szCs w:val="28"/>
        </w:rPr>
        <w:t xml:space="preserve">Из запланированных 2 целевых показателей фактически достигнуто                    </w:t>
      </w:r>
      <w:r>
        <w:rPr>
          <w:color w:val="002060"/>
          <w:sz w:val="28"/>
          <w:szCs w:val="28"/>
        </w:rPr>
        <w:t>2</w:t>
      </w:r>
      <w:r>
        <w:rPr>
          <w:sz w:val="28"/>
          <w:szCs w:val="28"/>
        </w:rPr>
        <w:t xml:space="preserve"> целевых значения показате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2023 года, из запланированных 2-х целевых показателей муниципальной программы достигнуто 1 значение. Из 52 целевых показателей основных мероприятий (проектов) программы фактически достигнуто 45 целевых значений показа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В.В. Тюкань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жилищно-коммунальному хозяйству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2"/>
      <w:szCs w:val="22"/>
      <w:shd w:fill="FFFFFF" w:val="clear"/>
      <w:lang w:bidi="ar-SA"/>
    </w:rPr>
  </w:style>
  <w:style w:type="character" w:styleId="Style14">
    <w:name w:val="Основной текст Знак"/>
    <w:qFormat/>
    <w:rPr>
      <w:rFonts w:ascii="Arial" w:hAnsi="Arial" w:eastAsia="Arial Unicode MS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96"/>
      <w:ind w:firstLine="72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180" w:after="60"/>
      <w:jc w:val="both"/>
    </w:pPr>
    <w:rPr>
      <w:sz w:val="22"/>
      <w:szCs w:val="22"/>
      <w:shd w:fill="FFFFFF" w:val="clear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360"/>
    </w:pPr>
    <w:rPr>
      <w:sz w:val="20"/>
      <w:szCs w:val="20"/>
      <w:shd w:fill="FFFFFF" w:val="clear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07:00Z</dcterms:created>
  <dc:creator>Галина</dc:creator>
  <dc:description/>
  <cp:keywords/>
  <dc:language>en-US</dc:language>
  <cp:lastModifiedBy>user</cp:lastModifiedBy>
  <cp:lastPrinted>2024-02-22T08:45:00Z</cp:lastPrinted>
  <dcterms:modified xsi:type="dcterms:W3CDTF">2024-04-10T08:16:00Z</dcterms:modified>
  <cp:revision>4</cp:revision>
  <dc:subject/>
  <dc:title>ИНФОРМАЦИЯ</dc:title>
</cp:coreProperties>
</file>