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-56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я образования Брянской городской администрации</w:t>
      </w:r>
    </w:p>
    <w:p>
      <w:pPr>
        <w:pStyle w:val="Normal"/>
        <w:spacing w:lineRule="auto" w:line="240" w:before="0" w:after="0"/>
        <w:ind w:left="-567" w:firstLine="284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ализации муниципальной программы города Брянска </w:t>
      </w:r>
    </w:p>
    <w:p>
      <w:pPr>
        <w:pStyle w:val="Normal"/>
        <w:spacing w:lineRule="auto" w:line="240" w:before="0" w:after="0"/>
        <w:ind w:left="-567" w:firstLine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 в городе Брянске»</w:t>
      </w:r>
    </w:p>
    <w:p>
      <w:pPr>
        <w:pStyle w:val="Normal"/>
        <w:spacing w:lineRule="auto" w:line="240" w:before="0" w:after="0"/>
        <w:ind w:left="-56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2023 год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в городе Брянске» (далее - Муниципальная программа) утверждена постановлением Брянской городской администрации от 29.12.2018 № 4170-п в целях обеспечения развития муниципальных образовательных учреждений города Брянска, доступности качественного образования в соответствии с законодательством в сфере образования и современными потребностями общества. Она включает в себя подпрограмму «Увеличение сети образовательных учреждений города Брянска» и основные мероприят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в 2023 году всего было предусмотрено бюджетных ассигнований в размере 9 899 270 094,46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ые расходы по итогам 2023 года составили 9 410 986 657,15 рублей (95,1% от общего объема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по актам выполненных работ –                  8 149 012 175,64 рублей (82,3% от общего объем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Создание нормативных условий деятельности муниципальных дошкольных образовательных организаций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управлением образования Брянской городской администрации обеспечена нормативная деятельность 98 муниципальных дошкольных образовательных учреждений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й надзорных органов о несоответствии нормативным требованиям созданных в муниципальных образовательных учреждениях условий деятельности, временной приостановки или запрета деятельности учреждений за отчетный период не отмечено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функционирующих муниципальных образовательных учреждениях города созданы нормативные условия деятельности для получения в них обучающимися образования в соответствии с требованиями действующего законодательства и современными потребностями обществ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оптимизация сети дошкольных учреждений: объединены детские сады №80 и №70, №105 и №136, №77 и №6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 xml:space="preserve">Создание нормативных условий деятельности муниципальных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еобразовательных организаций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Брянска функционирует 68 муниципальных общеобразовательных учреждений, в которых созданы условия для получения образования в соответствии с требованиями законодательства и современными потребностями общества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й надзорных органов о несоответствии нормативным требованиям созданных в муниципальных общеобразовательных учреждениях условий деятельности, временной приостановки или запрета деятельности учреждений за отчетный период не отмече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ционального использования зданий учреждений образования, оптимизации сети общеобразовательных учреждений проведена ликвидация муниципального бюджетного общеобразовательного учреждения «Вечерняя (сменная) общеобразовательная школа №5» г. Брянска, расположенного по адресу: 241022, г. Брянск, ул. Академика Королева, д. 1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Создание нормативных условий деятельности муниципальных организаций дополнительного образования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а Брянска функционирует 6 муниципальных организаций дополнительного образования, в которых созданы условия для получения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й надзорных органов о несоответствии нормативным требованиям созданных в муниципальных организациях дополнительного образования условий деятельности, временной приостановки или запрета деятельности учреждений за отчетный период не отмечено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Внедрение федеральных государственных образовательных стандартов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е государственные образовательные стандарты введены для обучающихся 11–х классов.</w:t>
      </w:r>
      <w:r>
        <w:rPr>
          <w:rFonts w:cs="Times New Roman" w:ascii="Times New Roman" w:hAnsi="Times New Roman"/>
          <w:sz w:val="28"/>
          <w:szCs w:val="28"/>
        </w:rPr>
        <w:t xml:space="preserve"> Общее количество учащихся возрастной группы                 1 – 11 классов муниципальных общеобразоват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города Брянска – 56 298 человек (100 %)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Достижение установленных соглашением значений результатов использования субсидии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показатели выполнены на 90% из 100%, не введен в эксплуатацию детский сад по ул. Флотск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,9,10,12. Подпрограмма муниципальной программы «Увеличение сети образовательных учреждений города Брянск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бюджетных ассигнований по подпрограмме муниципальной программы «Увеличение сети образовательных организаций города Брянска» в 2023 году составил 2 510 345 471,65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итогам 2023 года составило 2 047 445 502,18 рублей (81,6% от общего объем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школы мощностью 1 225 мест по улице Флотской предусмотрено в 2023 – 2024 годах. Лимит 2023 года составил 779 765 533,34 рублей. Исполнение за отчетный период составило 764 759 463,26 рублей (98,1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в районе бывшего аэропорта города Брянска мощностью 1225 мест также предусмотрена к строительству в 2023 – 2024 годах. Лимит 2023 года составил 877 821 728,80 рублей. Исполнение составило 713 024 764,20 рублей (81,2%). За счет средств городского бюджета по данному объекту получено заключение экспертизы проектной документации, на данные цели было направлено 799 700,0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рамках реализации мероприятий инфраструктурных проектов в 2023 – 2025 годах планируется строительство школы мощностью 1 225 мест на территории бывшего аэропорта по ул. Амосова в Советском районе г. Брянска. В 2023 году из городского бюджета было выделено 723 000,00 рублей на проведение предпроектных и проектных работ, заключение экспертизы получено. Контракт заключе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города Брянска, по адресу: улица Литейная, 29, располагается муниципальное бюджетное общеобразовательное учреждение «Средняя общеобразовательная школа №13 имени Героя Советского Союза                              И.Б. Катунина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Постановлением Брянской городской администрации в ноябре 2022 года принято решение о строительстве пристройки к МБОУ СОШ №13 г. Брянс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ристройки осуществляется за счет средств областного и городского бюджетов. Срок строительства 2023 – 2024 годы. В 2023 году проведена экспертиза, заключен контракт с подрядной организацией на выполнение раб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мест дошкольного образования осуществлялось в отчетном периоде за счет строительства детского сада по ул. Флотской мощностью 280 мест. По итогам года разрешение на ввод объекта в эксплуатацию не получено. Главным распорядителем бюджетных средств является управление по строительству и развитию территории города Брянска, муниципальным заказчиком по строительству детского сада – муниципальное казенное учреждение «Управление капитального строительства» г. Брянск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 Приемка надзорными службами всех функционирующих дошкольных образовательных организаций города к новому учебному году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 функционирующих муниципальных дошкольных образовательных учреждений города Брянска комиссионно приняты к новому учебному году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5. 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едагогических работников дошкольных образовательных организаций по итогам 2023 года сложилась в размере                           36 541 рублей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полнен – 100,0 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8. 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соглашением, заключенным между департаментом образования и науки Брянской области и Брянской городской администрацией             о предоставлении субсидии из областного бюджета в 2023 году на капитальный ремонт бассейнов муниципальных дошкольных образовательных организаций города Брянска было направлено 10 777 777,78 рублей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тогам отчетного периода кассовое исполнение составило 100,0%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ы работы по капитальному ремонту бассейнов 3 детских садов (№127, 148, 149).       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9. Количество выплат по компенсации части родительской платы в образовательных организациях, реализующих образовательную программу дошкольного образования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отчетный период всего было произведено 192 735 выплат по компенсации части родительской платы в дошкольных образовательных организациях на общую сумму 55 480 490,87 рублей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0. Реализация отдельных мероприятий по развитию образ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оводились работы по капитальному ремонту кровель в 27 дошкольных образовательных учреждениях города Брянска. На эти цели были направлены средства областного и городского бюджетов в размере 68 352 041,05 рублей (100,0 %)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1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еспечение питанием учащихся общеобразовательных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орода в рамках установленных норматив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ое образование невозможно без организации качественного горячего питания в школа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 соответствии с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3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                         от 29 декабря 2012 года N 273-ФЗ «Об образовании в Российской Федерации»                     все обучающиеся  1-4 классов муниципальных общеобразовательных учреждений города Брянска обеспечиваются бесплатным горячим питанием.</w:t>
      </w:r>
    </w:p>
    <w:p>
      <w:pPr>
        <w:pStyle w:val="Style2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комендациями Роспотребнадзора, для учащихся в 1 смену предоставляется завтрак, для обучающихся во 2 смену – обед. Для детей – инвалидов и обучающихся с ограниченными возможностями здоровья предусмотрено бесплатное двухразовое горячее пит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ств, предусмотренных на организацию питания обучающихся  1-4 классов соста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39,44 руб.  (в том числе 42,29 руб. – за счет средств городского бюджета по дополнительной классификации КБК 047012) - в день на одного  обучающегося с ограниченными возможностями здоровь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39,44 руб.  (в том числе 42,29 руб. – за счет средств городского бюджета по дополнительной классификации КБК 047012) - в день на одного  обучающегося, отнесенного к  категории «дети-инвалиды, не имеющие статуса обучающихся с ограниченными возможностями здоровь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7,15 руб.– обучающимся, не отнесенным к вышеуказанным льготным категори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1-4 классов муниципальных общеобразовательных учреждений г. Брянска (школа № 9, гимназия № 3), питание в которых организуется самостоятельно (наценка отсутствует),  выде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02,07  руб.  (в том числе 46,44 руб. – за счет средств городского бюджета по дополнительной классификации КБК 047012) - в день на одного  обучающегося с ограниченными возможностями здоровь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02,07  руб.  (в том числе 46,44 руб. – за счет средств городского бюджета по дополнительной классификации КБК 047012) - в день на одного  обучающегося, отнесенного к  категории «дети-инвалиды, не имеющие статуса обучающихся     с ограниченными возможностями здоровь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7,07 руб. (в том числе 1,44 руб. – за счет средств городского бюджета по дополнительной классификации КБК 047012) – обучающимся, не отнесенным к вышеуказанным льготным категориям.</w:t>
      </w:r>
    </w:p>
    <w:p>
      <w:pPr>
        <w:pStyle w:val="Style2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учащиеся  1-4 классов школ г. Брянска питаются по единому утвержденному 15-дневному меню, которое является основным приложением  к контракту на организацию питания и обеспечивает единообразное питание во всех брянских школах.</w:t>
      </w:r>
    </w:p>
    <w:p>
      <w:pPr>
        <w:pStyle w:val="Style2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дополнительной социальной поддержки семей учащихся 5-11 классов (в том числе льготных категорий), из бюджета городского округа город Брянск выделяю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7,0 рублей - обучающимся из малообеспеченных семей, в которых среднедушевой доход ниже прожиточного минимума по городу Брянску, обучающимся из многодетных сем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2,0 рубля - обучающимся с ограниченными возможностями здоровь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52,0 рубля – детям - инвалидам, не имеющим статуса обучающихся                                    с ограниченными возможностями здоровь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77,0 рублей - обучающимся с 5 по 11 класс, один из родителей  которых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ван на военную службу по мобилизации в Вооруженные Силы Российской Федер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является гражданином Российской Федерации, заключившим контракт о прохождении военной службы и зачисленным в именные подразделения, комплектуемые Брянской областью, для участия в специальной военной опер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дит военную службу в Вооруженных Силах Российской Федерации по контракту и участвует в специальной военной опер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л   контракт о добровольном содействии в выполнении задач, возложенных на Вооруженные Силы Российской Федерации, в ходе специальной военной опер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,0 рублей - остальным обучающимся 5-11 классов, не перечисленным выш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77,0 рублей - учащимся, посещающим группы продленного дня, один из родителей которых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зван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647 «Об объявлении частичной мобилизации в Российской Федерации»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гражданином Российской Федерации, заключившим контракт о прохождении военной службы и зачисленным в именные подразделения, комплектуемые Брянской областью, для участия в специальной военной операции на территории Украины, Донецкой Народной Республики, Луганской Народной Республики, Запорожской области, Херсонской области, проживающим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л   контракт о добровольном содействии в выполнении задач, возложенных на Вооруженные Силы Российской Федерации, в ходе специальной военной операции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рганизацию питания направлено 52 668 543,87 рублей.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2. Приемка надзорными службами всех функционирующих общеобразовательных организаций города к новому учебному году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 функционирующих общеобразовательных учреждений города Брянска комиссионно приняты к новому учебному го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3. Отношение средней заработной платы педагогических работников общеобразовательных организаций к средней заработной плате в сфере общего образования в регион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едагогических работников общеобразовательных организаций по итогам 2023 года сложилась в размере 44 674,00 рублей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полнен – 122,3 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7. Капитальный ремонт бассейнов муниципальных образовательных организаций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и городского бюджетов выполнен капитальный ремонт бассейнов в 2 общеобразовательных учреждениях города (МБОУ СОШ №66, 61), на общую сумму 17 000 000,00 рублей (100,0 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8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онсолидированного бюджета в 2023 году было организовано горячее питание для учащихся с 1 по 4 класс. На данные цели были выделены средства в размере 319 062 620,84 рублей. Кассовое исполнение составило 100,0 %.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ети с 1 по 4 класс были обеспечены горячим питанием (100,0 %)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9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было выделено                   166 288 163,00 рублей, кассовое исполнение составило 165 994 674,25 рублей (99,8%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1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учение педагогических работников в 29 общеобразовательных учреждениях было направлено 3 370 360,00 рублей (100,0 %)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33. Реализация отдельных мероприятий по развитию образ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оводились работы по капитальному ремонту кровель в 3 общеобразовательных учреждениях города Брянска (МБОУ СОШ №11, 66, 8).                   На эти цели были направлены средства областного и городского бюджетов в размере 20 344 223,00 рублей (100,0 %)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4. Доля детей в возрасте 5 – 18 лет, получающих услуги дополнительного образования в муниципальных организациях дополнительного образования детей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 учреждениях дополнительного образования занимается 16 474 детей, что составляет 30,0 % от общей численности детей в возрасте 5-18 лет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5. Приемка надзорными службами всех функционирующих организаций города дополнительного образования детей к новому учебному году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функционирующих организаций дополнительного образования детей города Брянска комиссионно приняты к новому учебному году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6. Отношение средней заработной платы педагогических работников организаций дополнительного образования детей к средней заработной плате в сфере общего образования в регион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едагогических работников организаций дополнительного образования детей по итогам 2023 года сложилась в размере                   39 732,00 рублей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полнен – 108,7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1. Создание нормативных условий для сохранения сети муниципальных оздоровительных учрежд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омстве управления образования Брянской городской администрации находятся 2 муниципальных оздоровительных учреждения, в которых созданы нормативные условия для сохранения сети муниципальных оздоровительных учрежден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2. Организация работы лагерей с дневным пребыванием детей.</w:t>
      </w:r>
    </w:p>
    <w:p>
      <w:pPr>
        <w:pStyle w:val="Style19"/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2023 года были открыты 70 лагерей для 7 920 детей на базе учреждений, подведомственных управлению образования и комитету по физической культуре и спорту Брянской городской админист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43. Выплата именных муниципальных стипендий города Брянск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сего было выплачено 200 именных муниципальных стипендий города Брянска на сумму 2 400 000,00 рублей. Исполнение 100,0%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4. Организация мероприятий по профилактике безнадзорности и правонарушений несовершеннолетни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ервичной профилактики рискованного поведения детей                              и подростков в 2023 году реализованы следующие мероприятия в рамках Муниципальной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20 детей, стоящих на учете в КНД и ЗП была организована профильная смена по программе смены «Ориентир». Всего на данные цели из городского бюджета было выделено 458 599,6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чреждениях дополнительного образования открыты кружки, в которых реализуются программы «Живая вода» и «Ладья», направленные на формирование позитивных духовно-нравственных представлений детей и подростков. Для педагогов, воспитателей и волонтеров, работающих по программам «Живая вода» и «Ладья», организованы семинары и тренинги. По программам первичной профилактики в 2023 году занимались 418 детей в 31 объединениях. На данные цели были предусмотрены бюджетные ассигнования в размере 208 080,00 рублей, средства освоены в полном объеме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5. Создание нормативных условий деятельности прочих муниципальных образовательных учреждений города Брянска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управлением образования Брянской городской администрации обеспечены нормативные условия деятельности 2 муниципальных образовательных учреждений: Центр психолого-педагогической, медицинской и социальной помощи «ЛадьЯ» и городской информационно-методический центр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исаний надзорных органов о несоответствии нормативным требованиям созданных в муниципальных образовательных учреждениях условий деятельности, временной приостановки или запрета деятельности учреждений не отмечено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6. Исполнение функций, возложенных на управление образования Брянской городской администрации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аппарата управления образования Брянской городской администрации в 2023 году было предусмотрено 42 607 505,77 рублей. Кассовые расходы за отчетный период сложились в размере 42 492 554,60 рублей (99,7%)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полнен – 100,0 %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7.  Доля обучающихся по программам общего образования, участвующих во Всероссийской олимпиаде школьников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о Всероссийской олимпиаде школьников приняли участие               32 652 обучающихся (58,0%) от общего количества учащихся общеобразовательных организаций города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8. Организация и проведение городских праздничных и других мероприятий с участием обучающихся и работников образовательных организаций.</w:t>
      </w:r>
    </w:p>
    <w:p>
      <w:pPr>
        <w:pStyle w:val="Normal"/>
        <w:spacing w:lineRule="auto" w:line="240" w:before="0" w:after="0"/>
        <w:ind w:firstLine="851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3 году организовано и проведено 39 мероприятий. Сумма затрат составила 850 000,00 рублей.                    </w:t>
      </w:r>
    </w:p>
    <w:p>
      <w:pPr>
        <w:pStyle w:val="Style20"/>
        <w:ind w:firstLine="851"/>
        <w:jc w:val="both"/>
        <w:rPr/>
      </w:pPr>
      <w:r>
        <w:rPr>
          <w:i/>
          <w:sz w:val="27"/>
          <w:szCs w:val="27"/>
        </w:rPr>
        <w:t>50. Выплата денежного поощрения лучшим педагогическим работникам города Брянс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3 года грантовую поддержку получили 50 лучших педагогов образовательных учреждений на общую сумму 2 500 000,0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1. Организация мероприятий по профилактике безнадзорности и правонарушений несовершеннолетних в рамках реализации программы первичной профилактики «Живая вода» и «Ладь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ам первичной профилактики в 2023 году занимались дети в 31 объединения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2. Исполнение исковых требований на основании вступивших в законную силу судебных а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сковые требования исполнены на 100,0 %. </w:t>
      </w:r>
    </w:p>
    <w:p>
      <w:pPr>
        <w:pStyle w:val="Style2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3. Доля детей в возрасте 5 – 18 лет, использующих сертификаты персонифицированного финансирования в общей численности детей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</w:t>
      </w:r>
      <w:r>
        <w:rPr>
          <w:rFonts w:cs="Times New Roman" w:ascii="Times New Roman" w:hAnsi="Times New Roman"/>
          <w:sz w:val="28"/>
        </w:rPr>
        <w:t>2023 году в рамках реализации национального проекта «Успех каждого ребенка» в городе Брянске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должалась работа </w:t>
      </w:r>
      <w:r>
        <w:rPr>
          <w:rFonts w:cs="Times New Roman" w:ascii="Times New Roman" w:hAnsi="Times New Roman"/>
          <w:sz w:val="28"/>
          <w:szCs w:val="28"/>
        </w:rPr>
        <w:t xml:space="preserve">по внедрению и обеспечению функционирования модели персонифицированного финансирования дополнительного образования детей. </w:t>
      </w:r>
      <w:r>
        <w:rPr>
          <w:rFonts w:cs="Times New Roman" w:ascii="Times New Roman" w:hAnsi="Times New Roman"/>
          <w:sz w:val="28"/>
          <w:szCs w:val="24"/>
        </w:rPr>
        <w:t>Сертификатами персонифицированного финансирования воспользовались 19 965 детей, что составляет 15,0% от общего количества детей в возрасте от 5 до 18 лет по статистике проживающих на территории города Брянска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54.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ащение (обновление материально-технической базы) оборудованием, средствами обучения и воспитания, в том числе осуществляющих образовательную деятельность по адаптированным основным общеобразовательным программам выделена субсидия в размере 7 521 477,40 рублей. Данные средства в полном объеме направлены МБОУ СОШ №44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56. 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222222"/>
          <w:sz w:val="27"/>
          <w:szCs w:val="27"/>
        </w:rPr>
      </w:pPr>
      <w:r>
        <w:rPr>
          <w:rFonts w:cs="Times New Roman" w:ascii="Times New Roman" w:hAnsi="Times New Roman"/>
          <w:color w:val="222222"/>
          <w:sz w:val="27"/>
          <w:szCs w:val="27"/>
        </w:rPr>
        <w:t>В 2023 году в рамках регионального проекта «Создание условий для обучения, отдыха и оздоровления детей и молодежи» за счет средств консолидированного бюджета на территории города Брянска продолжалась реализация мероприятия по модернизации школьных систем образования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222222"/>
          <w:sz w:val="27"/>
          <w:szCs w:val="27"/>
        </w:rPr>
      </w:pPr>
      <w:r>
        <w:rPr>
          <w:rFonts w:cs="Times New Roman" w:ascii="Times New Roman" w:hAnsi="Times New Roman"/>
          <w:color w:val="222222"/>
          <w:sz w:val="27"/>
          <w:szCs w:val="27"/>
        </w:rPr>
        <w:t xml:space="preserve">В данное мероприятие вошли три объекта. </w:t>
      </w:r>
      <w:r>
        <w:rPr>
          <w:rFonts w:cs="Times New Roman" w:ascii="Times New Roman" w:hAnsi="Times New Roman"/>
          <w:sz w:val="27"/>
          <w:szCs w:val="27"/>
        </w:rPr>
        <w:t>Завершены работы переходящего объекта 2022 года МБОУ СОШ №60, в апреле школа начала образовательную деятельность.</w:t>
      </w:r>
      <w:r>
        <w:rPr>
          <w:rFonts w:cs="Times New Roman" w:ascii="Times New Roman" w:hAnsi="Times New Roman"/>
          <w:color w:val="222222"/>
          <w:sz w:val="27"/>
          <w:szCs w:val="27"/>
        </w:rPr>
        <w:t xml:space="preserve"> А</w:t>
      </w:r>
      <w:r>
        <w:rPr>
          <w:rFonts w:cs="Times New Roman" w:ascii="Times New Roman" w:hAnsi="Times New Roman"/>
          <w:sz w:val="27"/>
          <w:szCs w:val="27"/>
        </w:rPr>
        <w:t xml:space="preserve"> также МБОУ СОШ №28 и Гимназия №6 (бассейн)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222222"/>
          <w:sz w:val="27"/>
          <w:szCs w:val="27"/>
        </w:rPr>
      </w:pPr>
      <w:r>
        <w:rPr>
          <w:rFonts w:cs="Times New Roman" w:ascii="Times New Roman" w:hAnsi="Times New Roman"/>
          <w:color w:val="222222"/>
          <w:sz w:val="27"/>
          <w:szCs w:val="27"/>
        </w:rPr>
        <w:t>Все работы выполнены, на данные цели направлено 92 822 676,10 рублей. Кроме ремонта проведено оснащение школ средствами обучения и воспитания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57. Доля реализованных до конца текущего финансового года прое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 программу инициативного бюджетирования по итогам конкурса вошли 14 учреждений, из них 13 общеобразовательных учреждений и </w:t>
      </w:r>
      <w:r>
        <w:rPr>
          <w:rFonts w:eastAsia="Calibri" w:cs="Times New Roman" w:ascii="Times New Roman" w:hAnsi="Times New Roman"/>
          <w:sz w:val="28"/>
          <w:szCs w:val="28"/>
        </w:rPr>
        <w:t>МБУДО «Центр детского и юношеского туризма и экскурсий г. Брянска».</w:t>
      </w:r>
      <w:r>
        <w:rPr>
          <w:rFonts w:cs="Times New Roman" w:ascii="Times New Roman" w:hAnsi="Times New Roman"/>
          <w:sz w:val="28"/>
          <w:szCs w:val="28"/>
        </w:rPr>
        <w:t xml:space="preserve"> Всего на данные цели направлено 29 796 453,95 рублей (исполнение 100,0%)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58. В общеобразовательных организациях введены ставк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. Введены 51,25 ставки советников директора на сумму 24 119 589,06 рублей за счет средств областного и федерального бюдже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о. начальника управления образования                                              А.В. Малки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атышева Наталья Алексеевна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" w:leader="none"/>
        </w:tabs>
        <w:spacing w:lineRule="auto" w:line="240" w:before="0" w:after="0"/>
        <w:ind w:left="-567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2-22-37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7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8">
    <w:name w:val="Нижний колонтитул Знак"/>
    <w:qFormat/>
    <w:rPr>
      <w:rFonts w:eastAsia="Times New Roman" w:cs="Calibri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5353707468B9B6C5B777E95AEDC629D181167ED9473AA59897D68539F0681B411FB633CE8B55B1E06E6F47AF996EBC481828C5E400D1E56AQ7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55:00Z</dcterms:created>
  <dc:creator>1</dc:creator>
  <dc:description/>
  <cp:keywords/>
  <dc:language>en-US</dc:language>
  <cp:lastModifiedBy>Латышева Н.</cp:lastModifiedBy>
  <cp:lastPrinted>2024-02-29T11:23:00Z</cp:lastPrinted>
  <dcterms:modified xsi:type="dcterms:W3CDTF">2024-02-29T08:23:00Z</dcterms:modified>
  <cp:revision>1660</cp:revision>
  <dc:subject/>
  <dc:title/>
</cp:coreProperties>
</file>