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ходе реализации муниципальной</w:t>
        <w:tab/>
        <w:t xml:space="preserve"> программы «Поддержка и сохранение культуры и искусства в городе Брянск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Муниципальная программа «</w:t>
      </w:r>
      <w:r>
        <w:rPr>
          <w:sz w:val="28"/>
          <w:szCs w:val="28"/>
        </w:rPr>
        <w:t xml:space="preserve">Поддержка и сохранение культуры и искусства в городе Брянске» представляет собой документ </w:t>
      </w:r>
      <w:r>
        <w:rPr>
          <w:rFonts w:eastAsia="Calibri"/>
          <w:sz w:val="28"/>
          <w:szCs w:val="28"/>
        </w:rPr>
        <w:t>стратегического планирования, направленный на достижение целей и решение задач в области культуры и искусства в городе Брянск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Финансовой основой реализации муниципальной программы города Брянска «Поддержка и сохранение культуры и искусства в городе Брянске» в 2023 году являются средства бюджета города Брянска и внебюджетные источники в сумме 911 517 842,21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средства бюджета города Брянска – 785 467 469,79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средства областного бюджета – 5 458 559,42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средства федерального бюджета – 28 082 363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внебюджетные источники – 92 509 450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За 2023 год кассовое исполнение муниципальной программы города Брянска «Поддержка и сохранение культуры и искусства» составляет 911 496 328,62 рублей (100%), в том числ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средства бюджета города Брянска – 785 448 656,20 рублей (100%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средства областного бюджета – 5 455 859,42 рублей (100%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средства федерального бюджета – 28 082 363,00 рублей (100%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внебюджетные источники – 92 509 450,00 рублей (100%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сновании критериев качества управления муниципальной программой определена оценка эффективности деятельности ответственного исполнител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ривлечено менее 1 рубля из областного бюджета, федерального бюджета и внебюджетных источников на 1 рубль бюджета города Брянск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зменения в муниципальную программу в части ухудшения плановых значений показателей (индикаторов) (отклонение более 10%), исключения показателей (индикаторов) не вносилис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Имеются показатели (индикаторы) перевыполнение которых по итогам отчетного финансового года составляет 20%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Изменения в муниципальную программу вносились своевременно, отчетность предоставлялась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на территории Брянска деятельность в сфере культуры осуществляли: 12 дворцов и домов культуры, 2</w:t>
      </w:r>
      <w:r>
        <w:rPr>
          <w:sz w:val="28"/>
        </w:rPr>
        <w:t xml:space="preserve"> кинотеатра, 29</w:t>
      </w:r>
      <w:r>
        <w:rPr>
          <w:sz w:val="16"/>
          <w:szCs w:val="16"/>
        </w:rPr>
        <w:t xml:space="preserve">  </w:t>
      </w:r>
      <w:r>
        <w:rPr>
          <w:sz w:val="28"/>
        </w:rPr>
        <w:t>библиотек из них                      18</w:t>
      </w:r>
      <w:r>
        <w:rPr>
          <w:sz w:val="16"/>
          <w:szCs w:val="16"/>
        </w:rPr>
        <w:t xml:space="preserve">  </w:t>
      </w:r>
      <w:r>
        <w:rPr>
          <w:sz w:val="28"/>
        </w:rPr>
        <w:t>общедоступных и</w:t>
      </w:r>
      <w:r>
        <w:rPr>
          <w:sz w:val="16"/>
          <w:szCs w:val="16"/>
        </w:rPr>
        <w:t xml:space="preserve"> </w:t>
      </w:r>
      <w:r>
        <w:rPr>
          <w:sz w:val="28"/>
        </w:rPr>
        <w:t>11</w:t>
      </w:r>
      <w:r>
        <w:rPr>
          <w:sz w:val="16"/>
          <w:szCs w:val="16"/>
        </w:rPr>
        <w:t xml:space="preserve">  </w:t>
      </w:r>
      <w:r>
        <w:rPr>
          <w:sz w:val="28"/>
        </w:rPr>
        <w:t>детских; городское объединение парков культуры и отдыха в составе, которого 6 парков, 8 детских школ искусств, Брянское городское концертное объединение в составе, которого 5 профессиональных творческих коллективов, городской выставочный зал, архив г. Брянска, с</w:t>
      </w:r>
      <w:r>
        <w:rPr>
          <w:sz w:val="28"/>
          <w:szCs w:val="28"/>
        </w:rPr>
        <w:t>лужба комплексного обслуживания зданий и территорий муниципальных учреждений культуры города Брянс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отрасли неразрывно связано с финансиро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приобретение было выделено 14 680,1 тыс. руб., что на 7 985,4 тыс. руб. меньше, чем в 2022 году, н</w:t>
      </w:r>
      <w:r>
        <w:rPr>
          <w:sz w:val="28"/>
          <w:szCs w:val="28"/>
        </w:rPr>
        <w:t>а капитальный ремонт муниципальных учреждений культуры выделено 3931,2 тыс. руб., что на 18 086,2 тыс. руб. меньше, чем в                  2022 году, на подписку периодических изданий</w:t>
      </w:r>
      <w:r>
        <w:rPr>
          <w:sz w:val="28"/>
        </w:rPr>
        <w:t xml:space="preserve"> 543,6 тыс. рублей, на комплектование книжных фондов 3 262,6 тыс. руб., что на 1 501 тыс. руб. больше, чем в 2022 год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2023 году среди учреждений культуры реализовано 2 проекта инициативного бюджетирования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«Благоустройство территории ДШИ № 1 им. Т.П. Николаевой (ул. Комсомольская, 10), цена контракта 2013,0 тыс. руб., работы вы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«Б</w:t>
      </w:r>
      <w:r>
        <w:rPr>
          <w:rFonts w:eastAsia="Calibri"/>
          <w:sz w:val="28"/>
          <w:szCs w:val="28"/>
          <w:shd w:fill="FFFFFF" w:val="clear"/>
          <w:lang w:eastAsia="en-US"/>
        </w:rPr>
        <w:t>лагоустройство места массового отдыха, расположенного по адресу:                           ул. Майской Стачки, 5 (территория,</w:t>
      </w:r>
      <w:r>
        <w:rPr>
          <w:sz w:val="28"/>
          <w:szCs w:val="28"/>
        </w:rPr>
        <w:t xml:space="preserve"> прилегающая к</w:t>
      </w:r>
      <w:r>
        <w:rPr>
          <w:rFonts w:eastAsia="Calibri"/>
          <w:sz w:val="28"/>
          <w:szCs w:val="28"/>
        </w:rPr>
        <w:t xml:space="preserve"> фасаду Городского Дворца культуры и искусства)», цена контракта 2 169,5 тыс. руб., работы выполнены в полном объем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шлом году в рамках реализации Национального проекта «Культура» на базе общедоступной библиотеки № 1 им. Л.И. Добычина МБУК «ЦСОБ г. Брянска» (Советский район) выполнены работы по созданию модельной библиотеки в Брянске. Из</w:t>
      </w:r>
      <w:r>
        <w:rPr>
          <w:rFonts w:eastAsia="Calibri"/>
          <w:sz w:val="28"/>
          <w:szCs w:val="28"/>
          <w:lang w:eastAsia="en-US"/>
        </w:rPr>
        <w:t xml:space="preserve"> федерального бюджета выделено 5 млн. руб</w:t>
      </w:r>
      <w:r>
        <w:rPr>
          <w:sz w:val="28"/>
          <w:szCs w:val="28"/>
        </w:rPr>
        <w:t xml:space="preserve">., за счет которых приобретены книги, мебель, компьютерное, звуковое, световое и проекционное оборудование. Из бюджета города Брянска выделено 3 519,1 тыс. руб. на капитальный ремонт библиотеки. Все работы завершены, 3 октября состоялось торжественное открытие четвертой модельной библиотеки в Брянск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3 году поданы две заявки на участие в конкурсе по созданию модельных библиотек на базе детской библиотеки № 10 им. Н.Н. Старченко и на базе общедоступной библиотеки №4 им. В.Д. Динабургского, обе библиотеки одержали победу в конкурсе и на их базе в 2024 году будут созданы модельные библиотек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рамках реализации Национального проекта «Культура» выделены денежные ср</w:t>
      </w:r>
      <w:r>
        <w:rPr>
          <w:sz w:val="30"/>
          <w:szCs w:val="30"/>
        </w:rPr>
        <w:t>е</w:t>
      </w:r>
      <w:r>
        <w:rPr>
          <w:sz w:val="28"/>
          <w:szCs w:val="28"/>
        </w:rPr>
        <w:t>дства в размере 4 374,8 тыс. рублей на приобретение музыкальных инструментов, учебных материалов и оборудования для ДШИ №10, в том числе из муниципального бюджета 43,74 тыс. рублей, федерального бюджета 4 044,27 тыс. рублей, областного бюджета 286,8 тыс. рублей. Все оборудование и инструменты получены, с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дства освоены в полном объеме, 4 октября прошла презентация приобретенных инстр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в 2023 году в рамках реализации Нацпроекта «Культура» начата реконструкция здания (пристройка) ДШИ № 10 по ул. Богдана Хмельницкого, 79. Сметная стоимость проекта 111 680,3 тыс. руб., цена контракта 100 871,6 тыс. руб., срок ввода в эксплуатацию декабрь 2024 года. За прошлый год </w:t>
      </w:r>
      <w:r>
        <w:rPr>
          <w:rFonts w:eastAsia="Calibri"/>
          <w:sz w:val="28"/>
          <w:szCs w:val="28"/>
          <w:lang w:eastAsia="en-US"/>
        </w:rPr>
        <w:t>полностью завершена кладка стен пристройки, построена галерея, которая соединит существующее здание школы с новым корпусом. Переход будет теплым – для комфорта обучающихся и преподавателей.</w:t>
      </w:r>
    </w:p>
    <w:p>
      <w:pPr>
        <w:pStyle w:val="25"/>
        <w:spacing w:lineRule="auto" w:line="240"/>
        <w:ind w:hanging="0"/>
        <w:rPr/>
      </w:pPr>
      <w:r>
        <w:rPr>
          <w:color w:val="FF0000"/>
          <w:sz w:val="28"/>
        </w:rPr>
        <w:tab/>
      </w:r>
      <w:r>
        <w:rPr>
          <w:sz w:val="28"/>
          <w:szCs w:val="28"/>
        </w:rPr>
        <w:t xml:space="preserve">В 2023 году муниципальные учреждения культуры на свое содержание привлекли 136 189,9 тыс. руб. из внебюджетных источников (уставная деятельность, пожертвования, спонсорская помощь, аренда активов и др.), что на 35 718,6 тыс. руб. больше по сравнению с 2022 годом.   </w:t>
      </w:r>
    </w:p>
    <w:p>
      <w:pPr>
        <w:pStyle w:val="Normal"/>
        <w:jc w:val="both"/>
        <w:rPr/>
      </w:pPr>
      <w:r>
        <w:rPr>
          <w:sz w:val="28"/>
        </w:rPr>
        <w:tab/>
        <w:t>Внебюджетные средства использовались на выплату заработной платы и начислений, выполнение текущих ремонтов, на мероприятия по охране труда и пожарной безопасности, приобретение мебели, оргтехники, музыкального и светового оборудования, музыкальных инструментов, концертных костюмов, поездок на Всероссийские и Международные фестивали и конкурсы и т.д.</w:t>
      </w:r>
    </w:p>
    <w:p>
      <w:pPr>
        <w:pStyle w:val="Normal"/>
        <w:jc w:val="both"/>
        <w:rPr/>
      </w:pPr>
      <w:r>
        <w:rPr>
          <w:sz w:val="28"/>
        </w:rPr>
        <w:tab/>
        <w:t>Уровень средней заработной платы на 31.12.2023 составил:</w:t>
      </w:r>
    </w:p>
    <w:p>
      <w:pPr>
        <w:pStyle w:val="Normal"/>
        <w:jc w:val="both"/>
        <w:rPr/>
      </w:pPr>
      <w:r>
        <w:rPr>
          <w:sz w:val="28"/>
        </w:rPr>
        <w:t>- по отрасли «культура» - 37,3 тыс. руб., что на 4,4 тыс. руб. выше, чем на аналогичную дата 2022 года;</w:t>
      </w:r>
    </w:p>
    <w:p>
      <w:pPr>
        <w:pStyle w:val="Normal"/>
        <w:jc w:val="both"/>
        <w:rPr/>
      </w:pPr>
      <w:r>
        <w:rPr>
          <w:sz w:val="28"/>
        </w:rPr>
        <w:t>- по педагогическим работникам в отрасли «культура» - 40 тыс. руб., что на 1,4 тыс. руб. выше, чем в 2022 год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ультурно-досуговую деятельность </w:t>
      </w:r>
      <w:r>
        <w:rPr>
          <w:sz w:val="28"/>
        </w:rPr>
        <w:t xml:space="preserve">на территории города Брянска </w:t>
      </w:r>
      <w:r>
        <w:rPr>
          <w:sz w:val="28"/>
          <w:szCs w:val="28"/>
        </w:rPr>
        <w:t>осуществляли 12 клубных учреждений, в которых работало 379 клубных формирований, что на 16 больше, чем в 2022 году, в них занималось                         8078 участников, что на 126 человек больше по сравнению с 2022 годом. Из общего количества формирований 277 – коллективы самодельного народного творчества, в них участников 4536 человек, что на 19 коллективов и 212 участников больше по сравнению с 2022 годом. 25 коллективов имеют звание «народный»,                         20 – «образцовый», 79 коллективов стали лауреатами международных конкурсов,  44 - всероссийских и 38 - региональных конкурсов и фестивалей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За год клубными учреждениями проведено 5972 мероприятия, которые посетили 1396558 человек, что на 651 мероприятие и на 89884 посетителя больше по сравнению с 2022 годом. Из общего количества культурно-массовых мероприятий 2391 мероприятие для детей и 1275 для молодежи, по сравнению с 2022 годом больше соответственно на 554 и 164 мероприятия.  </w:t>
      </w:r>
      <w:r>
        <w:rPr>
          <w:color w:val="FF0000"/>
          <w:sz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ую услугу по кинопоказу на базе кинотеатров "Победа" и "Салют" осуществляет МБУК "Городской Дворец культуры и искусства". За год показано 6542 киносеанса, на которых присутствовали 112466 человек, из них                42 сеанса благотворительных, которые посетили 4050 зрителей. По сравнению с 2022 годом увеличилось на 1798 киносеансов и на 46040 посетителей. </w:t>
      </w:r>
    </w:p>
    <w:p>
      <w:pPr>
        <w:pStyle w:val="24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информационно-просветительское направление работы возложено на библиотеки. За год 120682 читателям было выдано 2481906 экземпляров различных документов, что на 9595 читателей и на 95577 экземпляров больше, чем в 2022 году. Библиотеками проведено 9986 мероприятий, в сети Интернет выложено 651 видеоролик, который просмотрели 253982 пользователя сети Интернет,           533 онлайн мероприятия, число просмотров составляет 56966.  </w:t>
      </w:r>
    </w:p>
    <w:p>
      <w:pPr>
        <w:pStyle w:val="24"/>
        <w:spacing w:lineRule="auto" w:line="240"/>
        <w:ind w:firstLine="720"/>
        <w:rPr/>
      </w:pPr>
      <w:r>
        <w:rPr>
          <w:sz w:val="28"/>
        </w:rPr>
        <w:t xml:space="preserve">Для комплектования и обновления книжных фондов в 2023 году было приобретено 17047 новых книг, что 2642 больше, чем в 2022 году.  Библиотечный фонд на физических (материальных) носителях двух библиотечных систем за год уменьшился на 34,2 тыс. экземпляров (печатных изданий) и на 01 января 2024 года составил 817,99 тыс. экземпляров, снижение сложилось за счет списания ветхой литературы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хранение историко-документального наследия города Брянска возложено на МБУ «Архив города Брянска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bidi="ru-RU"/>
        </w:rPr>
        <w:t>Н</w:t>
      </w:r>
      <w:r>
        <w:rPr>
          <w:sz w:val="28"/>
          <w:szCs w:val="28"/>
        </w:rPr>
        <w:t xml:space="preserve">а хранении в архиве находится 1028 фондов, включающих 137192 единицы хранения документов, что на 2 фонда и 10677 единиц хранения больше, чем в                    2022 году. </w:t>
      </w:r>
      <w:r>
        <w:rPr>
          <w:sz w:val="28"/>
          <w:szCs w:val="28"/>
          <w:lang w:bidi="ru-RU"/>
        </w:rPr>
        <w:t xml:space="preserve">На хранение принято 1089 единиц хранения документов постоянного срока хранения, на договорной основе принято 9675 единиц хранения документов по личному составу. На утверждение экспертно-проверочной комиссии департамента культуры Брянской области внесено 1433 единицы хранения документов постоянного срока хранения, отнесенных к составу Архивного фонда Российской Федерации. За год исполнено 3504 запроса, в том числе                        771 тематический, 2733 социально-правовых, по запросам подготовлено              6896 архивных справок, копий, выписок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Шесть парков, входящие в состав МАУК «Городское объединение парков культуры и отдыха», занимают площадь 40,1 га. В парках работало                                     107 аттракционов, 5 из которых муниципальные, 57 досуговых объектов, 24 из которых работают круглогодичн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арками проведено 1114 мероприятий, из них 332 для детей, которые посетили 714958 человек, по сравнению с 2022 годом на 14 мероприятий и на        14945 посетителей больше. В сети Интернет выложено 88 он-лайн мероприятий, которые набрали 141789 просмотров. </w:t>
      </w:r>
      <w:r>
        <w:rPr>
          <w:sz w:val="28"/>
        </w:rPr>
        <w:t>В парках работает 5 клубных формирований, в которых занимаются 66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8 детских школах искусств </w:t>
      </w:r>
      <w:r>
        <w:rPr>
          <w:sz w:val="28"/>
        </w:rPr>
        <w:t xml:space="preserve">обучаются 5721 человек, из них 4845 в рамках муниципального задания, 3528 учащихся обучаются по предпрофессиональным программам. </w:t>
      </w:r>
      <w:r>
        <w:rPr>
          <w:sz w:val="28"/>
          <w:szCs w:val="28"/>
        </w:rPr>
        <w:t>За год проведено 762 оф-лайн мероприятия, что на 47 мероприятий больше, чем в 2022 году, на которых присутствовали 61785 человек. В сети Интернет было представлено более 423 он-лайн мероприятий, которые просмотрели более 50 тыс.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одским выставочным залом з</w:t>
      </w:r>
      <w:r>
        <w:rPr>
          <w:sz w:val="28"/>
          <w:szCs w:val="28"/>
          <w:lang w:eastAsia="en-US"/>
        </w:rPr>
        <w:t xml:space="preserve">а отчетный период было организовано и проведено: 236 экскурсий для различной категории жителей и гостей города;              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227 мероприятий,  в которых  принимали участие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6129  человек;  количество посетителей выставок составил 37431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еловек. Всего посетителей 63600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человек. Всего за год прошло </w:t>
      </w:r>
      <w:r>
        <w:rPr>
          <w:color w:val="000000"/>
          <w:sz w:val="28"/>
          <w:szCs w:val="28"/>
          <w:lang w:eastAsia="en-US"/>
        </w:rPr>
        <w:t xml:space="preserve">69 </w:t>
      </w:r>
      <w:r>
        <w:rPr>
          <w:sz w:val="28"/>
          <w:szCs w:val="28"/>
          <w:lang w:eastAsia="en-US"/>
        </w:rPr>
        <w:t>онлайн мероприятий, которые виртуально посетило      61257 человек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Пушкинской карте реализовано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4 мероприятия,</w:t>
      </w:r>
      <w:r>
        <w:rPr>
          <w:sz w:val="28"/>
          <w:szCs w:val="28"/>
          <w:lang w:eastAsia="en-US"/>
        </w:rPr>
        <w:t xml:space="preserve"> сумма средств, полученных от продажи билетов</w:t>
      </w:r>
      <w:r>
        <w:rPr>
          <w:color w:val="000000"/>
          <w:sz w:val="28"/>
          <w:szCs w:val="28"/>
          <w:lang w:eastAsia="en-US"/>
        </w:rPr>
        <w:t xml:space="preserve"> составила 217 тысяч рублей. </w:t>
      </w:r>
      <w:r>
        <w:rPr>
          <w:sz w:val="28"/>
          <w:szCs w:val="28"/>
          <w:lang w:eastAsia="en-US"/>
        </w:rPr>
        <w:t>Н</w:t>
      </w:r>
      <w:r>
        <w:rPr>
          <w:sz w:val="28"/>
          <w:szCs w:val="28"/>
        </w:rPr>
        <w:t xml:space="preserve">а базе выставочного зала работает Народный фотоклуб «Брянская улица», организовавший 12 выставок, которые посетили 7054 человек, посещение увеличилось на 158 человек по сравнению с </w:t>
      </w:r>
      <w:r>
        <w:rPr>
          <w:sz w:val="27"/>
          <w:szCs w:val="27"/>
        </w:rPr>
        <w:t>2022 годом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</w:rPr>
        <w:t xml:space="preserve">Творческими коллективами МБУК «Брянское городское концертное объединение» было проведено 294 концерта, которые посетили 244093 человека, что на 77 концертов и на 16090 человек больше по сравнению с 2022 годом. </w:t>
      </w:r>
      <w:r>
        <w:rPr>
          <w:rFonts w:eastAsia="Calibri"/>
          <w:sz w:val="26"/>
          <w:szCs w:val="26"/>
          <w:lang w:eastAsia="en-US"/>
        </w:rPr>
        <w:t xml:space="preserve">Общая заполняемость залов составила более 98 %. Доходы за 2023 г. МБУК «Брянское городское концертное объединение» составили 9 556 246,3 рублей. </w:t>
      </w:r>
      <w:r>
        <w:rPr>
          <w:sz w:val="28"/>
          <w:szCs w:val="28"/>
        </w:rPr>
        <w:t>Профессиональные творческие коллективы выступали не только в концертном зале «Дружба» и на сценах Дворцов и Домов культуры г.Брянска, были частыми гостями в парках культуры и отдыха, выступали с программами для детей, а также готовили концерты с приглашенными звездами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Творческие коллективы ДШИ, коллективы художественной самодеятельности и отдельные исполнители муниципальных учреждений культуры и искусства стали обладателями 2622 наград на городских, областных, международных и всероссийских конкурсах и фестивалях, что на 464 больше, чем в 2022 году, в том числе: 1140 – призеров городских и областных, 1482 – международных и всероссийских конкурсов и фестивалей.  </w:t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 xml:space="preserve">Управление культуры совместно с подведомственными учреждениями проводили общегородские праздничные мероприятия.  </w:t>
      </w:r>
    </w:p>
    <w:p>
      <w:pPr>
        <w:pStyle w:val="24"/>
        <w:tabs>
          <w:tab w:val="clear" w:pos="708"/>
          <w:tab w:val="left" w:pos="1400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Наиболее значимые мероприятия:</w:t>
      </w:r>
    </w:p>
    <w:p>
      <w:pPr>
        <w:pStyle w:val="24"/>
        <w:tabs>
          <w:tab w:val="clear" w:pos="708"/>
          <w:tab w:val="left" w:pos="1400" w:leader="none"/>
        </w:tabs>
        <w:spacing w:lineRule="auto" w:line="240"/>
        <w:ind w:firstLine="284"/>
        <w:rPr/>
      </w:pPr>
      <w:r>
        <w:rPr>
          <w:sz w:val="28"/>
          <w:szCs w:val="28"/>
        </w:rPr>
        <w:t xml:space="preserve">- 10-й городской фестиваль Православной народной культуры «Мудрость Православия в традициях славянских»; 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мероприятия, посвященные 78-летию Победы в Великой Отечественной войне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ень славянской письменности и культур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посвященные Дню города Брянска и Дню освобождения от немецко-фашистских захватчик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ая церемония вручения свидетельств именных муниципальных стипендиатов в сферах «Культура», «Образование», «Молодежь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ая церемония вручения свидетельств победителям конкурса на соискание денежного поощрения (премии) лучших работников культуры и искусства города Брянска;</w:t>
      </w:r>
    </w:p>
    <w:p>
      <w:pPr>
        <w:pStyle w:val="24"/>
        <w:tabs>
          <w:tab w:val="clear" w:pos="708"/>
          <w:tab w:val="left" w:pos="1400" w:leader="none"/>
        </w:tabs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- выездные благотворительные концерты для мобилизованных и военнослужащих в пос. Климово, г. Клин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тыре хореографических коллектива г. Брянска приняли участие в мероприятиях, в рамках международного фестиваля славянских народов «Славянское единство - 2023» в г. Гомеле, концертные программы творческих коллективов стали яркими событиями фестива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2023 году муниципальными учреждениями культуры и искусства, управлением культуры проведено 18355 мероприятий, которые посетили 2862,2 тыс. человек, что на 4464 мероприятия и 311,8 тыс. человек больше, чем в 2022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есенных изменениях в муниципальную программу, редакции постановлений Брянской городской администрации в 2023 году: 17.03.2023 №864-п; от 20.04.2023 №1514-п; от 12.05.2023 №1740-п; от 23.08.2023 №3373-п; от 18.10.2023 №4293-п; от 15.11.2023 №4769-п; от 28.12.2023 №5536-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культур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рянской городской администрации   </w:t>
        <w:tab/>
        <w:tab/>
        <w:tab/>
        <w:tab/>
        <w:tab/>
        <w:t xml:space="preserve">       Э.А. Амелькин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dstrike/>
      <w:color w:val="8064A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Îñíîâíîé òåêñò (2)_"/>
    <w:qFormat/>
    <w:rPr>
      <w:rFonts w:ascii="Segoe UI" w:hAnsi="Segoe UI" w:cs="Segoe UI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eft">
    <w:name w:val="lef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Gothic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7:00Z</dcterms:created>
  <dc:creator>User</dc:creator>
  <dc:description/>
  <cp:keywords/>
  <dc:language>en-US</dc:language>
  <cp:lastModifiedBy>User6</cp:lastModifiedBy>
  <cp:lastPrinted>2024-01-12T15:15:00Z</cp:lastPrinted>
  <dcterms:modified xsi:type="dcterms:W3CDTF">2024-02-21T08:31:00Z</dcterms:modified>
  <cp:revision>14</cp:revision>
  <dc:subject/>
  <dc:title>ИНФОРМАЦИЯ</dc:title>
</cp:coreProperties>
</file>