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ПОЯСНИТЕЛЬНАЯ ЗАПИСКА </w:t>
      </w:r>
    </w:p>
    <w:p>
      <w:pPr>
        <w:pStyle w:val="Normal"/>
        <w:ind w:left="540" w:righ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 реализации муниципальной программы города Брянска «Физическая культура и спорт в городе Брянске»</w:t>
      </w:r>
    </w:p>
    <w:p>
      <w:pPr>
        <w:pStyle w:val="Normal"/>
        <w:ind w:left="540" w:righ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3 год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2023 год в Программу было внесено 8 (восемь) измен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средств, выделенный на реализацию мероприятий муниципальной программы города Брянска «Физическая культура и спорт в городе Брянске» (далее Программа), в 2023 году составил </w:t>
      </w:r>
      <w:r>
        <w:rPr>
          <w:b/>
          <w:sz w:val="28"/>
          <w:szCs w:val="28"/>
        </w:rPr>
        <w:t>471 087 544,70</w:t>
      </w:r>
      <w:r>
        <w:rPr>
          <w:sz w:val="28"/>
          <w:szCs w:val="28"/>
        </w:rPr>
        <w:t xml:space="preserve"> руб.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совое исполнение по Программе за 2023 год составило                    </w:t>
      </w:r>
      <w:r>
        <w:rPr>
          <w:b/>
          <w:sz w:val="28"/>
          <w:szCs w:val="28"/>
        </w:rPr>
        <w:t>408 497 183,67</w:t>
      </w:r>
      <w:r>
        <w:rPr>
          <w:sz w:val="28"/>
          <w:szCs w:val="28"/>
        </w:rPr>
        <w:t xml:space="preserve"> руб. или </w:t>
      </w:r>
      <w:r>
        <w:rPr>
          <w:b/>
          <w:sz w:val="28"/>
          <w:szCs w:val="28"/>
        </w:rPr>
        <w:t>86,71 %</w:t>
      </w:r>
      <w:r>
        <w:rPr>
          <w:sz w:val="28"/>
          <w:szCs w:val="28"/>
        </w:rPr>
        <w:t xml:space="preserve"> от плана финанс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освоения бюджетных средств в разрезе основных мероприятий Программы представлен в таблице: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9"/>
        <w:gridCol w:w="140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цент осво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единой государственной политики в сфере физической культуры и спорта на территории города Брянс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,63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общественного физкультурно-оздоровительного движ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,79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етско-юношеского спорта и системы подготовки высококвалифицированных спортсмен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,17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портивно-оздоровительного отдыха детей и подростк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Спорт-норма жизни (Брянская область)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,73 %</w:t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тренеров, тренеров-преподавателей учреждений физической культуры и спорта Бря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лимиты ассигнований не выделялись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5 %</w:t>
            </w:r>
          </w:p>
        </w:tc>
      </w:tr>
    </w:tbl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изкое освоение средств по региональному проекту «Спорт-норма жизни» (Брянская область)» и Программы в целом связано с поздним началом строительства Дворца зимних видов спорта в Фокинском районе города Брянска в результате сложностей, возникших с согласованием участка под строительство. Запланированный объем финансирования строительства объекта спорта в                2023 году составлял 60,61 млн. руб., (12,86% от всего объема финансирования Программы) освоено 0,49 млн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, неосвоенные бюджетные средства по Программе в объеме                          2,45 млн. руб., являются экономией, полученной при проведении торгов по капитальным ремонтам муниципальных спортивных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робная информация по исполнению отдельных мероприятий Программы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сновное мероприятие 1 «Реализация единой государственной политики в сфере физической культуры и спорта на территории города Брянска»</w:t>
      </w:r>
      <w:r>
        <w:rPr>
          <w:sz w:val="28"/>
          <w:szCs w:val="28"/>
        </w:rPr>
        <w:t xml:space="preserve"> направлено на реализацию деятельности комитета по физической культуре и спорту Брянской городской админист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мероприятию на 2023 год было запланировано                                 8 482,45 тыс. руб. Освоено 8 450,83 тыс. руб. Процент исполнения от плана составил 99,63 %. Неисполненные лимиты являются обеспечением исполнения договоров на коммунальные расходы за декабрь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ое мероприятие 2 «Развитие массового спорта общественного физкультурно-оздоровительного движения»</w:t>
      </w:r>
      <w:r>
        <w:rPr>
          <w:sz w:val="28"/>
          <w:szCs w:val="28"/>
        </w:rPr>
        <w:t xml:space="preserve"> включает восемь мероприятий.</w:t>
      </w:r>
    </w:p>
    <w:p>
      <w:pPr>
        <w:pStyle w:val="Normal"/>
        <w:ind w:firstLine="709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роприятие 2.1. «Спортивно-оздоровительные комплексы и центры» направлено на финансирование деятельности трех муниципальных автономных учреждений МАУ БГСК «Спартак», МАУ «Брянский спортивный комбинат «Десна» и МАУ ФОК «Бежица» в части содержания спортивных объектов для свободного пользования населением города Брянска, обеспечения эффективной работы административного и технического персонала учреждений, работы спортивных школ при учреждениях. МАУ ФОК «Бежица» начало осуществлять свою деятельность на базе спортивно-оздоровительного комплекса в Бежицком районе города Брянска, который был введен в эксплуатацию в октябре 2023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ные средства в объеме 84 303,56 тыс. руб. на реализацию мероприятия освоены в полном объеме 100%.</w:t>
      </w:r>
    </w:p>
    <w:p>
      <w:pPr>
        <w:pStyle w:val="Normal"/>
        <w:ind w:firstLine="709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spacing w:lineRule="atLeast" w:line="19"/>
        <w:ind w:firstLine="709"/>
        <w:jc w:val="both"/>
        <w:rPr/>
      </w:pPr>
      <w:r>
        <w:rPr>
          <w:sz w:val="28"/>
          <w:szCs w:val="28"/>
        </w:rPr>
        <w:t>Мероприятие 2.2. «Мероприятия по развитию физической культуры и спорта» направлено на реализацию календарных планов физкультурно-оздоровительных и спортивно-массовых мероприятий в районах и городе Брянске. На реализацию мероприятия было запланировано 1 863,69 тыс. руб., в том числе на проведение городских соревнований – 1 463,69 тыс. руб.; на проведение районных соревнований – 400,00 тыс. руб. Исполнение составило – 1 859,34 тыс. руб., или 99,77 % от плана.</w:t>
      </w:r>
    </w:p>
    <w:p>
      <w:pPr>
        <w:pStyle w:val="21"/>
        <w:spacing w:lineRule="atLeast" w:line="19"/>
        <w:ind w:firstLine="709"/>
        <w:rPr>
          <w:szCs w:val="28"/>
        </w:rPr>
      </w:pPr>
      <w:r>
        <w:rPr>
          <w:szCs w:val="28"/>
        </w:rPr>
        <w:t xml:space="preserve">За отчетный период проведено: </w:t>
      </w:r>
    </w:p>
    <w:p>
      <w:pPr>
        <w:pStyle w:val="21"/>
        <w:spacing w:lineRule="atLeast" w:line="19"/>
        <w:ind w:firstLine="709"/>
        <w:rPr/>
      </w:pPr>
      <w:r>
        <w:rPr>
          <w:szCs w:val="28"/>
        </w:rPr>
        <w:t xml:space="preserve">- городских спортивных мероприятий – 138 (ГРБС – комитет по физической культуре и спорту БГА); </w:t>
      </w:r>
    </w:p>
    <w:p>
      <w:pPr>
        <w:pStyle w:val="21"/>
        <w:spacing w:lineRule="atLeast" w:line="19"/>
        <w:ind w:firstLine="709"/>
        <w:rPr>
          <w:szCs w:val="28"/>
        </w:rPr>
      </w:pPr>
      <w:r>
        <w:rPr>
          <w:szCs w:val="28"/>
        </w:rPr>
        <w:t>- районных спортивных мероприятий 169 (в том числе в Бежицком районе – 33; в Володарском районе - 50; в Советском районе – 38; в Фокинском районе – 48).</w:t>
      </w:r>
    </w:p>
    <w:p>
      <w:pPr>
        <w:pStyle w:val="21"/>
        <w:spacing w:lineRule="atLeast" w:line="19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2.3. «Реализация мероприятий по поэтапному внедрению Всероссийского физкультурно-оздоровительного комплекса «Готов к труду и обороне» (ГТО)» направлено на финансирование работы центров тестирования ГТО среди школьников, учащихся средних и высших учебных заведений, жителей города Брянска при МАУ БГСК «Спартак» и МАУ «Брянский спортивный комбинат «Десна». </w:t>
      </w:r>
    </w:p>
    <w:p>
      <w:pPr>
        <w:pStyle w:val="Normal"/>
        <w:spacing w:lineRule="atLeast" w:line="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2023 год по данным регионального оператора – регионального центра тестирования прошли испытание комплексов ГТО  11 626 человек.</w:t>
      </w:r>
    </w:p>
    <w:p>
      <w:pPr>
        <w:pStyle w:val="Normal"/>
        <w:spacing w:lineRule="atLeast" w:line="19"/>
        <w:ind w:firstLine="709"/>
        <w:jc w:val="both"/>
        <w:rPr/>
      </w:pPr>
      <w:r>
        <w:rPr>
          <w:sz w:val="28"/>
          <w:szCs w:val="28"/>
        </w:rPr>
        <w:t>На реализацию мероприятия было предусмотрено 1 400,45 тыс. руб. Исполнение составило 100 %.</w:t>
      </w:r>
    </w:p>
    <w:p>
      <w:pPr>
        <w:pStyle w:val="Normal"/>
        <w:ind w:firstLine="709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spacing w:lineRule="atLeast" w:line="19"/>
        <w:ind w:firstLine="709"/>
        <w:jc w:val="both"/>
        <w:rPr/>
      </w:pPr>
      <w:r>
        <w:rPr>
          <w:sz w:val="28"/>
          <w:szCs w:val="28"/>
        </w:rPr>
        <w:t xml:space="preserve">Мероприятие 2.4. «Бюджетные инвестиции в объекты капитального строительства муниципальной собственности» направлено на проведение мероприятий по разработке ПСД и проведению экспертизы проекта по объекту капитального строительства «Дворец зимних видов спорта в Фокинском районе города Брянска». </w:t>
      </w:r>
    </w:p>
    <w:p>
      <w:pPr>
        <w:pStyle w:val="Normal"/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ланировано на 2023 год – 1 006,17 тыс. руб. </w:t>
      </w:r>
    </w:p>
    <w:p>
      <w:pPr>
        <w:pStyle w:val="Normal"/>
        <w:spacing w:lineRule="atLeast" w:line="19"/>
        <w:ind w:firstLine="709"/>
        <w:jc w:val="both"/>
        <w:rPr/>
      </w:pPr>
      <w:r>
        <w:rPr>
          <w:sz w:val="28"/>
          <w:szCs w:val="28"/>
        </w:rPr>
        <w:t>Работы по ПСД выполнило ГКУ «Управление капитального строительства» Брянской области» в полном объеме, документация прошла госэкспертизу в АУБО «Государственная экспертиза проектов Брянской области». Исполнение составило 780,44 тыс. руб. или 77,57 %. Остаток средств является экономие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9"/>
        <w:ind w:firstLine="709"/>
        <w:jc w:val="both"/>
        <w:rPr/>
      </w:pPr>
      <w:r>
        <w:rPr>
          <w:sz w:val="28"/>
          <w:szCs w:val="28"/>
        </w:rPr>
        <w:t xml:space="preserve">Мероприятие 2.5. «Софинансирование объектов капитальных вложений муниципальной собственности» направлено на завершение строительства спортивно-оздоровительного комплекса с бассейном в Бежицком районе города Брянска. Главным распорядителем средств по мероприятию являлось управление по строительству и развитию территории города Брянска, заказчик строительства – МКУ УКС г. Брянска. </w:t>
      </w:r>
    </w:p>
    <w:p>
      <w:pPr>
        <w:pStyle w:val="Normal"/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3 год выделено – 15 769,36 тыс. руб. средства освоены в полном объеме. Объект введен в эксплуатацию в октябре 2023 год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м 2.6. «Развитие материально-технической базы муниципальных учреждений в сфере физической культуры и спорта, осуществляющих спортивную подготовку по приоритетным для Брянской области видам спорта» были предусмотрены средства на приобретение спортивной формы и коньков для МАУ БГСК «Спартак» в объеме                        1 111,11 тыс. руб. Средства освоены в полном объеме 100 %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9"/>
        <w:ind w:firstLine="709"/>
        <w:jc w:val="both"/>
        <w:rPr/>
      </w:pPr>
      <w:r>
        <w:rPr>
          <w:sz w:val="28"/>
          <w:szCs w:val="28"/>
        </w:rPr>
        <w:t>Мероприятием 2.7. «Развитие материально-технической базы муниципальных образовательных организаций в сфере физической культуры и спорта» были предусмотрены средства на приобретение спортивного оборудования и инвентаря для автономных спортивных учреждений в объеме 2 407,42 тыс. руб. Средства освоены в полном объеме 100 %.</w:t>
      </w:r>
    </w:p>
    <w:p>
      <w:pPr>
        <w:pStyle w:val="Normal"/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9"/>
        <w:ind w:firstLine="709"/>
        <w:jc w:val="both"/>
        <w:rPr/>
      </w:pPr>
      <w:r>
        <w:rPr>
          <w:sz w:val="28"/>
          <w:szCs w:val="28"/>
        </w:rPr>
        <w:t>Мероприятием 2.8. «Развитие материально-технической базы и обеспечение уровня финансирования организаций в сфере физической культуры и спорта, реализующих дополнительные образовательные программы спортивной подготовки» были предусмотрены средства в объеме 168,51 тыс. руб. на приобретение спортоборудования автономными спортивными учреждениями в соответствии с федеральными стандартами. Средства освоены в полном объеме 100 %.</w:t>
      </w:r>
    </w:p>
    <w:p>
      <w:pPr>
        <w:pStyle w:val="Normal"/>
        <w:spacing w:lineRule="atLeast" w:line="19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сновное мероприятие 3 «Развитие детско-юношеского спорта и системы подготовки высококвалифицированных спортсменов»</w:t>
      </w:r>
      <w:r>
        <w:rPr>
          <w:sz w:val="28"/>
          <w:szCs w:val="28"/>
        </w:rPr>
        <w:t xml:space="preserve"> содержит                    семь мероприятий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20"/>
        <w:widowControl w:val="false"/>
        <w:spacing w:lineRule="atLeast" w:line="19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федерального законодательства о физической культуре и спорте и образовании в Российской Федерации с 01.01.2023 по 01.05.2023 осуществлен переход муниципальных бюджетных учреждений, осуществляющих программы спортивной подготовки, в учреждения, реализующие дополнительные образовательные программы спортивной подготовки по видам спорта.</w:t>
      </w:r>
    </w:p>
    <w:p>
      <w:pPr>
        <w:pStyle w:val="Style20"/>
        <w:widowControl w:val="false"/>
        <w:spacing w:lineRule="atLeast" w:line="19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3.1. «Организации дополнительного образования» направлено на осуществление деятельности муниципальных спортивных учреждений с 01.05.2023, мероприятие 3.2. «Организации, осуществляющие спортивную подготовку» - на осуществление деятельности муниципальных спортивных учреждений с 01.01.2023 по 31.04.2023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направлены на финансирование деятельности двенадцати бюджетных учреждений в соответствии с муниципальным заданием. Основная доля бюджетных средств направлена на выплату заработной платы работникам учреждений, налоги, оплату коммунальных услуг, аренду помещений, используемых для проведения тренировочного процесса.</w:t>
      </w:r>
    </w:p>
    <w:p>
      <w:pPr>
        <w:pStyle w:val="Style20"/>
        <w:widowControl w:val="false"/>
        <w:spacing w:lineRule="atLeast" w:line="19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и выполнение мероприятий в 2023 году составило:</w:t>
      </w:r>
    </w:p>
    <w:p>
      <w:pPr>
        <w:pStyle w:val="Style20"/>
        <w:widowControl w:val="false"/>
        <w:spacing w:lineRule="atLeast" w:line="19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3.1. – выделено 182 674,37 тыс. руб., выполнено 182 654,89 тыс. руб. или 99,99 %;</w:t>
      </w:r>
    </w:p>
    <w:p>
      <w:pPr>
        <w:pStyle w:val="Style20"/>
        <w:widowControl w:val="false"/>
        <w:spacing w:lineRule="atLeast" w:line="19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3.2. – выделено 57 991,23 тыс. руб., выполнено 100 %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3.3. «Грантовая поддержка работников муниципальных учреждений» направлено на стимулирование роста профессионального мастерства сотрудников муниципальных спортивных учреждений (тренеров и спортсменов).</w:t>
      </w:r>
    </w:p>
    <w:p>
      <w:pPr>
        <w:pStyle w:val="Normal"/>
        <w:spacing w:lineRule="atLeast" w:line="19"/>
        <w:ind w:firstLine="709"/>
        <w:jc w:val="both"/>
        <w:rPr/>
      </w:pPr>
      <w:r>
        <w:rPr>
          <w:sz w:val="28"/>
          <w:szCs w:val="28"/>
        </w:rPr>
        <w:t>Четвертый год подряд комитетом по физической культуре и спорту Брянской городской администрации проводится смотр-конкурс среди муниципальных спортивных учреждений города Брянска. По итогам 2022 года была определена десятка лучших спортсменов и тренеров города, 3 лучших руководителя. В марте 2023 года состоялось торжественное вручение 23-х денежных грантов по 30 000,00 рублей.</w:t>
      </w:r>
    </w:p>
    <w:p>
      <w:pPr>
        <w:pStyle w:val="Normal"/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тчетную дату мероприятие выполнено в полном объеме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9"/>
        <w:ind w:firstLine="709"/>
        <w:jc w:val="both"/>
        <w:rPr/>
      </w:pPr>
      <w:r>
        <w:rPr>
          <w:sz w:val="28"/>
          <w:szCs w:val="28"/>
        </w:rPr>
        <w:t>Мероприятием 3.4. «Развитие материально-технической базы муниципальных образовательных организаций в сфере физической культуры и спорта» были предусмотрены средства на приобретение спортивного оборудования и инвентаря для бюджетных спортивных учреждений в объеме 6 940,10 тыс. руб. Средства освоены в полном объеме 100 %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м 3.5. «Развитие материально-технической базы и обеспечение уровня финансирования организаций в сфере физической культуры и спорта, реализующих дополнительные образовательные программы спортивной подготовки» были предусмотрены средства в объеме 1 084,78 тыс. руб. на приобретение спортоборудования бюджетными спортивными учреждениями в соответствии с федеральными стандартами. Средства освоены в полном объеме 100 %.</w:t>
      </w:r>
    </w:p>
    <w:p>
      <w:pPr>
        <w:pStyle w:val="Normal"/>
        <w:spacing w:lineRule="atLeast" w:line="19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м 3.6. «Развитие спортивной инфраструктуры объектов спорта Брянской области» на 2023 год были предусмотрены средства на проведение капитального ремонта кровли спортивной школы по спортивной гимнастике в объеме 4 369,87 тыс. руб. Работы выполнены, средства освоены в полном объеме.</w:t>
      </w:r>
    </w:p>
    <w:p>
      <w:pPr>
        <w:pStyle w:val="Normal"/>
        <w:spacing w:lineRule="atLeast" w:line="19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м 3.7. «Реализация отдельных мероприятий по приведению в нормативное состояние муниципальных объектов физической культуры и спорта Брянской области» были выделены средства в объеме 9 803,71 тыс. руб. на проведение капитального ремонта кровли МБУ ДО СШ «Торпедо» и капитальный ремонт помещений спортивной школы по шахматам  и шашкам по ул. Мало-Завальская, д. 1. </w:t>
      </w:r>
    </w:p>
    <w:p>
      <w:pPr>
        <w:pStyle w:val="Normal"/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выполнены в полном объеме, освоено 4 369,87 тыс. руб. или                    77,91 %. Остаток средств в объеме 2 166,12 тыс. руб. является экономией бюджетных средств, полученной, в том числе, вследствие проведения торгов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9"/>
        <w:ind w:firstLine="709"/>
        <w:jc w:val="both"/>
        <w:rPr/>
      </w:pPr>
      <w:r>
        <w:rPr>
          <w:b/>
          <w:bCs/>
          <w:sz w:val="28"/>
          <w:szCs w:val="28"/>
        </w:rPr>
        <w:t>Основное мероприятие 4 «Организация спортивно-оздоровительного отдыха детей и подростков»</w:t>
      </w:r>
      <w:r>
        <w:rPr>
          <w:sz w:val="28"/>
          <w:szCs w:val="28"/>
        </w:rPr>
        <w:t xml:space="preserve"> направлено на организацию питания в летних лагерях с дневным пребыванием на базе спортивной школы по спортивной гимнастике. За отчетный период оздоровление прошли 350 занимающихся спортсменов.</w:t>
      </w:r>
    </w:p>
    <w:p>
      <w:pPr>
        <w:pStyle w:val="Normal"/>
        <w:spacing w:lineRule="atLeast" w:line="19"/>
        <w:ind w:firstLine="709"/>
        <w:jc w:val="both"/>
        <w:rPr/>
      </w:pPr>
      <w:r>
        <w:rPr>
          <w:sz w:val="28"/>
          <w:szCs w:val="28"/>
        </w:rPr>
        <w:t>На реализацию мероприятия было выделено 558,00 тыс. руб. Освоение за 2023 год составило 100 %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5. Региональный проект «Спорт-норма жизни (Брянская область)».</w:t>
      </w:r>
    </w:p>
    <w:p>
      <w:pPr>
        <w:pStyle w:val="Normal"/>
        <w:spacing w:lineRule="atLeast" w:line="19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гионального проекта «Спорт - норма жизни» в 2023 году реализуется 3 мероприятия.</w:t>
      </w:r>
    </w:p>
    <w:p>
      <w:pPr>
        <w:pStyle w:val="Normal"/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5.1. «Мероприятия по приобретению спортивного оборудования и инвентаря для приведения организаций дополнительного образования со специальным наименованием «спортивная школа», использующих в своем наименовании слово «олимпийский» или образованные на его основе слова или словосочетания, в нормативное состояние».</w:t>
      </w:r>
    </w:p>
    <w:p>
      <w:pPr>
        <w:pStyle w:val="Normal"/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предназначены для приобретения оборудования и инвентаря трем учреждениям: МБУ ДО СШОР «Сталь» (3078,224 тыс. руб.), МБУ ДО СШОР «Олимп» (3078,224 тыс. руб.), МБУ ДО СШОР «Вымпел» (3078,222 тыс. руб.). </w:t>
      </w:r>
    </w:p>
    <w:p>
      <w:pPr>
        <w:pStyle w:val="Normal"/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тчетную дату средства освоены в полном объеме 100 %.</w:t>
      </w:r>
    </w:p>
    <w:p>
      <w:pPr>
        <w:pStyle w:val="Normal"/>
        <w:ind w:right="-1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9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м 5.2. «Софинансирование объектов капитальных вложений муниципальной собственности» предусмотрены средства на начало строительства объекта «Дворец зимних видов спорта в Фокинском районе города Брянска» в объеме 60 606,06 тыс. руб. По итогам проведенного электронного аукциона                   24 ноября 2023 года был заключен муниципальный контракт на строительство объекта. Освоение составило 492,28 тыс. руб. или 0,81%.</w:t>
      </w:r>
    </w:p>
    <w:p>
      <w:pPr>
        <w:pStyle w:val="Normal"/>
        <w:ind w:right="-1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9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ероприятие 5.3. «Проведение ремонта спортивных сооружений» на              2023 год выделены лимиты ассигнований на завершение капитального ремонта стадиона МАУ «Брянский спортивный комбинат «Десна» по ул. 50 Армии в Бежицком районе г. Брянска в объеме 8 976,74 тыс. руб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кт сдан в эксплуатацию в августе 2023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освоены в полном объеме 100%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ое мероприятие 6 «Обеспечение жильем тренеров, тренеров-преподавателей учреждений физической культуры и спорта Брянской области.</w:t>
      </w:r>
    </w:p>
    <w:p>
      <w:pPr>
        <w:pStyle w:val="Normal"/>
        <w:ind w:right="-1" w:firstLine="567"/>
        <w:jc w:val="both"/>
        <w:rPr/>
      </w:pPr>
      <w:r>
        <w:rPr>
          <w:bCs/>
          <w:sz w:val="28"/>
          <w:szCs w:val="28"/>
        </w:rPr>
        <w:t>По мероприятию на 2023 год были выделены средства в объеме                      11 645,15 тыс. руб. на приобретение трех квартир для тренеров спортивных учреждений, в том числе:</w:t>
      </w:r>
    </w:p>
    <w:p>
      <w:pPr>
        <w:pStyle w:val="Normal"/>
        <w:ind w:right="-1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днокомнатная квартира для МБУ ДО СШ по спортивной гимнастике;</w:t>
      </w:r>
    </w:p>
    <w:p>
      <w:pPr>
        <w:pStyle w:val="Normal"/>
        <w:ind w:right="-1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днокомнатная квартира для МАУ БГСК «Спартак»;</w:t>
      </w:r>
    </w:p>
    <w:p>
      <w:pPr>
        <w:pStyle w:val="Normal"/>
        <w:ind w:right="-1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 трехкомнатная квартира для МАУ БГСК «Спартак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воено 11 615,97 тыс. руб. или 99,75 %. Остаток средств в объеме 29,18 тыс. руб. является экономией по итогам торгов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комит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физической культуре и спорт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ой городской администрации</w:t>
        <w:tab/>
        <w:tab/>
        <w:tab/>
        <w:tab/>
        <w:tab/>
        <w:t xml:space="preserve">  А.Г. Погоре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Сорокина Инна Владимировна</w:t>
      </w:r>
    </w:p>
    <w:p>
      <w:pPr>
        <w:pStyle w:val="Normal"/>
        <w:jc w:val="both"/>
        <w:rPr/>
      </w:pPr>
      <w:r>
        <w:rPr/>
        <w:t>30 60 28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8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/>
      <w:jc w:val="both"/>
    </w:pPr>
    <w:rPr>
      <w:sz w:val="28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7:31:00Z</dcterms:created>
  <dc:creator>Admin</dc:creator>
  <dc:description/>
  <cp:keywords/>
  <dc:language>en-US</dc:language>
  <cp:lastModifiedBy>Gorsport</cp:lastModifiedBy>
  <cp:lastPrinted>2024-02-16T15:30:00Z</cp:lastPrinted>
  <dcterms:modified xsi:type="dcterms:W3CDTF">2024-02-16T12:31:00Z</dcterms:modified>
  <cp:revision>278</cp:revision>
  <dc:subject/>
  <dc:title/>
</cp:coreProperties>
</file>