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4111" w:leader="none"/>
          <w:tab w:val="left" w:pos="5812" w:leader="none"/>
          <w:tab w:val="left" w:pos="5954" w:leader="none"/>
        </w:tabs>
        <w:ind w:right="2834" w:hanging="0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Cs/>
          <w:sz w:val="28"/>
          <w:szCs w:val="28"/>
          <w:lang w:val="en-US" w:eastAsia="en-US"/>
        </w:rPr>
        <w:drawing>
          <wp:inline distT="0" distB="0" distL="0" distR="0">
            <wp:extent cx="5943600" cy="1973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4111" w:leader="none"/>
          <w:tab w:val="left" w:pos="5812" w:leader="none"/>
          <w:tab w:val="left" w:pos="5954" w:leader="none"/>
        </w:tabs>
        <w:ind w:right="2834" w:hanging="0"/>
        <w:jc w:val="both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4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ноября      </w:t>
      </w:r>
      <w:r>
        <w:rPr>
          <w:sz w:val="28"/>
          <w:szCs w:val="28"/>
        </w:rPr>
        <w:t xml:space="preserve"> 2022 г.        </w:t>
        <w:tab/>
        <w:tab/>
        <w:tab/>
        <w:tab/>
        <w:t xml:space="preserve">           № </w:t>
      </w:r>
      <w:r>
        <w:rPr>
          <w:sz w:val="28"/>
          <w:szCs w:val="28"/>
          <w:u w:val="single"/>
        </w:rPr>
        <w:t>162</w:t>
      </w:r>
      <w:r>
        <w:rPr>
          <w:rFonts w:cs="Calibri" w:ascii="Calibri" w:hAnsi="Calibri"/>
          <w:sz w:val="28"/>
          <w:szCs w:val="28"/>
          <w:u w:val="single"/>
        </w:rPr>
        <w:t>0</w:t>
      </w:r>
      <w:r>
        <w:rPr>
          <w:sz w:val="28"/>
          <w:szCs w:val="28"/>
          <w:u w:val="single"/>
        </w:rPr>
        <w:t>-пг</w:t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395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публичных слушаний по проекту бюджета городского округа город Брянск  на 2023 год и на плановый период 2024 и 2025 годов 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8 Федерального закона от 06.10.2003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131-ФЗ «Об общих принципах организации местного самоуправления в Российской Федерации», статьей 18 Устава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</w:t>
      </w:r>
      <w:r>
        <w:rPr>
          <w:sz w:val="28"/>
          <w:szCs w:val="28"/>
        </w:rPr>
        <w:t xml:space="preserve"> город Брянск и Положением о публичных слушаниях в городе Брянске, принятым Постановлением Брян</w:t>
      </w:r>
      <w:r>
        <w:rPr>
          <w:rFonts w:cs="Times New Roman" w:ascii="Times New Roman" w:hAnsi="Times New Roman"/>
          <w:sz w:val="28"/>
          <w:szCs w:val="28"/>
        </w:rPr>
        <w:t xml:space="preserve">ского городского Совета народных депутатов  от 06.10.2005 №  170-п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Опубликовать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Брянского городского Совета народных депутатов текст проекта бюджета городского округа город Брянск на 2023 год и на плановый период 2024 и 2025 годов, подготовленный Брянской городской администрацией (Приложение № 1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Назначить публичные слушания </w:t>
      </w:r>
      <w:r>
        <w:rPr>
          <w:rFonts w:cs="Times New Roman" w:ascii="Times New Roman" w:hAnsi="Times New Roman"/>
          <w:sz w:val="28"/>
          <w:szCs w:val="28"/>
        </w:rPr>
        <w:t>по вопросу обсу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городского округа гор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Брянск  на 2023 год и на плановый период 2024 и 2025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Главы города Брянс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12 декабря       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 1</w:t>
      </w:r>
      <w:r>
        <w:rPr>
          <w:rFonts w:cs="Times New Roman" w:ascii="Times New Roman" w:hAnsi="Times New Roman"/>
          <w:sz w:val="28"/>
          <w:szCs w:val="28"/>
        </w:rPr>
        <w:t>1-0</w:t>
      </w:r>
      <w:r>
        <w:rPr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 по адресу: </w:t>
      </w:r>
      <w:r>
        <w:rPr>
          <w:sz w:val="28"/>
          <w:szCs w:val="28"/>
        </w:rPr>
        <w:t>2410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sz w:val="28"/>
          <w:szCs w:val="28"/>
        </w:rPr>
        <w:t>, г</w:t>
      </w:r>
      <w:r>
        <w:rPr>
          <w:rFonts w:cs="Times New Roman" w:ascii="Times New Roman" w:hAnsi="Times New Roman"/>
          <w:sz w:val="28"/>
          <w:szCs w:val="28"/>
        </w:rPr>
        <w:t>ород</w:t>
      </w:r>
      <w:r>
        <w:rPr>
          <w:sz w:val="28"/>
          <w:szCs w:val="28"/>
        </w:rPr>
        <w:t xml:space="preserve"> Брянск, ул</w:t>
      </w:r>
      <w:r>
        <w:rPr>
          <w:rFonts w:cs="Times New Roman" w:ascii="Times New Roman" w:hAnsi="Times New Roman"/>
          <w:sz w:val="28"/>
          <w:szCs w:val="28"/>
        </w:rPr>
        <w:t>и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а</w:t>
      </w:r>
      <w:r>
        <w:rPr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>ом 66</w:t>
      </w:r>
      <w:r>
        <w:rPr>
          <w:sz w:val="28"/>
          <w:szCs w:val="28"/>
        </w:rPr>
        <w:t xml:space="preserve"> (здание </w:t>
      </w:r>
      <w:r>
        <w:rPr>
          <w:rFonts w:cs="Times New Roman" w:ascii="Times New Roman" w:hAnsi="Times New Roman"/>
          <w:sz w:val="28"/>
          <w:szCs w:val="28"/>
        </w:rPr>
        <w:t>МБУК «Городской Дом культуры Советского района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5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Утвердить состав Оргкомитета по подготовке и проведению публичных слушаний (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Прием предложений по </w:t>
      </w:r>
      <w:r>
        <w:rPr>
          <w:rFonts w:cs="Times New Roman" w:ascii="Times New Roman" w:hAnsi="Times New Roman"/>
          <w:sz w:val="28"/>
          <w:szCs w:val="28"/>
        </w:rPr>
        <w:t xml:space="preserve">вопросу обсуждения прое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городского округа город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рянск  на 2023 год и на плановый период 2024 и 2025 год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комитету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со дня официального опубликования настоящего Постановления до 05 декабря 2022 года (включительно) </w:t>
      </w:r>
      <w:r>
        <w:rPr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241050, Брянская область, </w:t>
      </w:r>
      <w:r>
        <w:rPr>
          <w:sz w:val="28"/>
          <w:szCs w:val="28"/>
        </w:rPr>
        <w:t xml:space="preserve">город Брянс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пект</w:t>
      </w:r>
      <w:r>
        <w:rPr>
          <w:sz w:val="28"/>
          <w:szCs w:val="28"/>
        </w:rPr>
        <w:t xml:space="preserve"> Ленина, 35, каб. №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sz w:val="28"/>
          <w:szCs w:val="28"/>
        </w:rPr>
        <w:t>, в рабочие дни с 9.00 до 17.00, перерыв с 13.00 до 14.00, в пятницу с 9.00 до 16.00, перерыв с 13.00 до 14.00</w:t>
      </w:r>
      <w:r>
        <w:rPr>
          <w:rFonts w:cs="Times New Roman" w:ascii="Times New Roman" w:hAnsi="Times New Roman"/>
          <w:sz w:val="28"/>
          <w:szCs w:val="28"/>
        </w:rPr>
        <w:t>, а также посредством официального сайта Брянского городского Совета народных депута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Прием заявлений лиц, желающих принять участие в публичных слушаниях по</w:t>
      </w:r>
      <w:r>
        <w:rPr>
          <w:rFonts w:cs="Times New Roman" w:ascii="Times New Roman" w:hAnsi="Times New Roman"/>
          <w:sz w:val="28"/>
          <w:szCs w:val="28"/>
        </w:rPr>
        <w:t xml:space="preserve"> вопросам обсу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городского округа гор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рянск на 2023 год и на плановый период 2024 и 2025 год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ть Оргкомитету </w:t>
      </w:r>
      <w:r>
        <w:rPr>
          <w:rFonts w:cs="Times New Roman" w:ascii="Times New Roman" w:hAnsi="Times New Roman"/>
          <w:sz w:val="28"/>
          <w:szCs w:val="28"/>
        </w:rPr>
        <w:t>до 8 декабря</w:t>
      </w:r>
      <w:r>
        <w:rPr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 года (включительно) по адресу: </w:t>
      </w:r>
      <w:r>
        <w:rPr>
          <w:rFonts w:cs="Times New Roman" w:ascii="Times New Roman" w:hAnsi="Times New Roman"/>
          <w:sz w:val="28"/>
          <w:szCs w:val="28"/>
        </w:rPr>
        <w:t xml:space="preserve">241050, Брянская область, </w:t>
      </w:r>
      <w:r>
        <w:rPr>
          <w:sz w:val="28"/>
          <w:szCs w:val="28"/>
        </w:rPr>
        <w:t>город Брянс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оспект </w:t>
      </w:r>
      <w:r>
        <w:rPr>
          <w:sz w:val="28"/>
          <w:szCs w:val="28"/>
        </w:rPr>
        <w:t>Ленина, 35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б. №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sz w:val="28"/>
          <w:szCs w:val="28"/>
        </w:rPr>
        <w:t xml:space="preserve">, в рабочие дни с 9.00 до 17.00, перерыв с 13.00 до 14.00, в пятницу с 9.00 до 16.00, перерыв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 13.00 до 14.00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Установить, что жители города Брянска вправе вносить свои замечания и предложения по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городского округа город Брянск на 2023 год и на плановый период 2024 и 2025 годов </w:t>
      </w:r>
      <w:r>
        <w:rPr>
          <w:sz w:val="28"/>
          <w:szCs w:val="28"/>
        </w:rPr>
        <w:t xml:space="preserve">в электронном виде посредством официального сайта Брянского городского Совета народных депутатов, в разделе «Нормативные документы», в подразделе </w:t>
      </w:r>
      <w:r>
        <w:rPr>
          <w:rFonts w:cs="Times New Roman" w:ascii="Times New Roman" w:hAnsi="Times New Roman"/>
          <w:sz w:val="28"/>
          <w:szCs w:val="28"/>
        </w:rPr>
        <w:t>«Проект бюджета городского округа город Брянск на 2023 год и на плановый период 2024 и 2025 годов»</w:t>
      </w:r>
      <w:r>
        <w:rPr>
          <w:sz w:val="28"/>
          <w:szCs w:val="28"/>
        </w:rPr>
        <w:t>, при этом одновременно с замечаниями и предложениями необходимо указывать свои Ф.И.О., адрес места жительства (регистрации), электронную почту и телефон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 w:before="5" w:after="0"/>
        <w:ind w:right="-5" w:firstLine="708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Постановление вступает в силу со дня его подписания.</w:t>
      </w:r>
    </w:p>
    <w:p>
      <w:pPr>
        <w:pStyle w:val="Normal"/>
        <w:spacing w:lineRule="auto" w:line="350"/>
        <w:ind w:right="-1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</w:rPr>
        <w:t>Секретарю Оргкомитета сформировать дело из документов, связанных с организацией и проведением соответствующих публичных слушаний,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становление опубликовать в муниципальной газете «Брянск»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а Брянска</w:t>
        <w:tab/>
        <w:t xml:space="preserve">                                                                             М.В.Дбар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ind w:left="4320"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 Брянска</w:t>
        <w:tab/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4 ноября 2022 года № 1620-пг </w:t>
      </w:r>
    </w:p>
    <w:p>
      <w:pPr>
        <w:pStyle w:val="Normal"/>
        <w:widowControl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ind w:right="-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left" w:pos="851" w:leader="none"/>
          <w:tab w:val="left" w:pos="6840" w:leader="none"/>
        </w:tabs>
        <w:ind w:right="-2" w:hanging="0"/>
        <w:rPr>
          <w:bCs w:val="false"/>
          <w:szCs w:val="28"/>
        </w:rPr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Брянской области от 02.11.2016 № 89-З «О межбюджетных отношениях в Брянской области», Законом Брянской области от ________ № ____-З </w:t>
        <w:br/>
        <w:t xml:space="preserve">«Об областном бюджете на 2023 год и на плановый период 2024 и </w:t>
        <w:br/>
        <w:t xml:space="preserve">2025 годов», Уставом городского округа город Брянск, Брянский городской Совет народных депутатов </w:t>
      </w:r>
    </w:p>
    <w:p>
      <w:pPr>
        <w:pStyle w:val="21"/>
        <w:tabs>
          <w:tab w:val="left" w:pos="851" w:leader="none"/>
          <w:tab w:val="left" w:pos="6840" w:leader="none"/>
        </w:tabs>
        <w:spacing w:lineRule="auto" w:line="240"/>
        <w:ind w:right="-2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1"/>
        <w:tabs>
          <w:tab w:val="left" w:pos="708" w:leader="none"/>
          <w:tab w:val="left" w:pos="6840" w:leader="none"/>
        </w:tabs>
        <w:spacing w:lineRule="auto" w:line="240"/>
        <w:ind w:right="-2" w:hanging="0"/>
        <w:rPr>
          <w:b/>
          <w:b/>
        </w:rPr>
      </w:pPr>
      <w:r>
        <w:rPr>
          <w:b/>
          <w:bCs w:val="false"/>
        </w:rPr>
        <w:tab/>
        <w:t>РЕШИЛ: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.Утвердить основные характеристики бюджета городского округа город Брянск (далее по тексту – бюджет города Брянска) на 2023 год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рогнозируемый общий объем доходов бюджета города Брянска в сумме 14 034 139 504,55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общий объем расходов бюджета города Брянска в сумме </w:t>
        <w:br/>
        <w:t>14 280 159 844,55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дефицит бюджета города Брянска в сумме 246 020 340,00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верхний предел муниципального внутреннего долга городского округа город Брянск на 1 января 2024 года в сумме 2 661 603 801,00 рубля, в том числе верхний предел муниципального внутреннего долга по муниципальным гарантиям городского округа город Брянск в сумме 0,00 рубля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.Утвердить основные характеристики бюджета города Брянска на плановый период 2024 и 2025 годов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прогнозируемый общий объем доходов бюджета города Брянска на 2024 год в сумме 12 957 885 229,10 рубля и на 2025 год в сумме </w:t>
        <w:br/>
        <w:t>12 396 713 377,26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общий объем расходов бюджета города Брянска на 2024 год в сумме 13 153 905 569,10 рубля, в том числе условно утвержденные расходы в сумме 126 694 750,00 рубля и на 2025 год в сумме 12 396 713 377,26 рубля, в том числе условно утвержденные расходы в сумме 259 866 176,00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дефицит бюджета города Брянска на 2024 год в сумме </w:t>
        <w:br/>
        <w:t>196 020 340,00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дефицит бюджета города Брянска на 2025 год в сумме </w:t>
        <w:br/>
        <w:t>0,00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верхний предел муниципального внутреннего долга городского округа город Брянск на 1 января 2025 года в сумме 2 857 624 141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верхний предел муниципального внутреннего долга городского округа город Брянск на 1 января 2026 года в сумме 2 857 624 141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3.Утвердить прогнозируемые доходы бюджета города Брянска на </w:t>
        <w:br/>
        <w:t xml:space="preserve">2023 год и на плановый период 2024 и 2025 годов согласно приложению  </w:t>
        <w:br/>
        <w:t>№ 1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4.Утвердить объем межбюджетных трансфертов, получаемых из других бюджетов бюджетной системы Российской Федерации, на 2023 год в сумме 10 333 619 624,55 рубля, на 2024 год в сумме </w:t>
        <w:br/>
        <w:t>8 961 765 595,10 рубля, на 2025 год в сумме 8 144 330 859,26 рубля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5.Утвердить нормативы отчислений отдельных налогов и сборов в бюджет города Брянска на 2023 год и на плановый период 2024 и </w:t>
        <w:br/>
        <w:t>2025 годов согласно приложению № 2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6. Утвердить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ведомственную структуру расходов бюджета города Брянска на </w:t>
        <w:br/>
        <w:t xml:space="preserve">2023 год и на плановый период 2024 и 2025 годов согласно приложению  </w:t>
        <w:br/>
        <w:t>№ 4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7.Утвердить объем бюджетных ассигнований муниципального дорожного фонда города Брянска на 2023 год в сумме </w:t>
        <w:br/>
        <w:t xml:space="preserve">2 955 087 564,21 рубля, на 2024 год в сумме 1 694 338 537,60 рубля, на </w:t>
        <w:br/>
        <w:t>2025 год в сумме 1 507 146 977,72 рубля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твердить дополнительно к источникам формирования дорожного фонда города Брянска иные налоговые и неналоговые доходы бюджета города Брянска, которые направляются на финансовое обеспечение дорожной деятельности в отношении автомобильных дорог общего пользования местного значения, на 2023 год в объеме 69 824 313,46 рубля, на 2024 и 2025 годы 63 906 755,75 рубля и 93 255 917,43 рубля соответственно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8.Утвердить общий объем бюджетных ассигнований, направляемых на исполнение публичных нормативных обязательств на 2023 год в сумме </w:t>
        <w:br/>
        <w:t xml:space="preserve">163 075 950,63 рубля, на 2024 год в сумме 156 803 386,95 рубля, на </w:t>
        <w:br/>
        <w:t xml:space="preserve">2025 год в сумме 148 601 684,95 рубля. 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9.Утвердить размер резервного фонда Брянской городской администрации на 2023 год в сумме 22 054 625,90 рубля, на 2024 год в сумме 15 250 958,14 рубля, на 2025 год в сумме 14 865 068,79 рубля. 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0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4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1.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             № 4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2. Установить, что в 2023 году территориальные органы Федерального казначейства осуществляют казначейское сопровождение средств в валюте Российской Федерации, указанных в настоящем пункте, предоставляемых из бюджета города Брянска, включая остатки средств, предусмотренные настоящим пунктом (далее - целевые средства)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</w:t>
      </w:r>
      <w:hyperlink r:id="rId3">
        <w:r>
          <w:rPr>
            <w:rStyle w:val="InternetLink"/>
          </w:rPr>
          <w:t>статьей 80</w:t>
        </w:r>
      </w:hyperlink>
      <w:r>
        <w:rPr/>
        <w:t xml:space="preserve"> Бюджетного кодекса Российской Федераци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</w:t>
      </w:r>
      <w:r>
        <w:fldChar w:fldCharType="begin"/>
      </w:r>
      <w:r>
        <w:rPr>
          <w:rStyle w:val="InternetLink"/>
        </w:rPr>
        <w:instrText xml:space="preserve"> HYPERLINK "../../C:%5CUsers%5CZx1%5CDesktop%5C%D0%9A%D0%9E%D0%9C%D0%98%D0%A2%D0%95%D0%A2%D0%AB%202021%20-2022%20%D0%B3%D0%BE%D0%B4%5C%D0%91%D0%AE%D0%94%D0%96%D0%95%D0%A2%D0%9D%D0%AB%D0%99%20%D0%9A%D0%9E%D0%9C%D0%98%D0%A2%D0%95%D0%A2%5C2022%20%D0%B3%D0%BE%D0%B4%5C%D0%9A%D0%9E%D0%9C%D0%98%D0%A2%D0%95%D0%A2%20%D0%94%D0%95%D0%9A%D0%90%D0%91%D0%A0%D0%AC%5C%D0%9F%D0%A3%D0%91%D0%9B%D0%98%D0%A7%D0%9D%D0%AB%D0%95%20%D0%A1%D0%9B%D0%A3%D0%A8%D0%90%D0%9D%D0%98%D0%AF%20%20%D0%91%D0%AE%D0%94%D0%96%D0%95%D0%A2%202023%20%D0%93%D0%9E%D0%94%5C%D0%9F%D0%9E%D0%A1%D0%A2%D0%90%D0%9D%D0%9E%D0%92%D0%9B%D0%95%D0%9D%D0%98%D0%95%20%D0%9E%20%D0%9D%D0%90%D0%97%D0%9D%D0%90%D0%A7%D0%95%D0%9D%D0%98%D0%98%20%D0%9F%D0%A3%D0%91%D0%9B%D0%98%D0%A7%D0%9D%D0%AB%D0%99%20%D0%A1%D0%9B%D0%A3%D0%A8%D0%90%D0%9D%D0%98%D0%99%5C%D0%A0%D0%B5%D1%88%D0%B5%D0%BD%D0%B8%D0%B5%20%D0%BE%20%D0%B1%D1%8E%D0%B4%D0%B6%D0%B5%D1%82%D0%B5_%D0%9F%D0%A0%D0%9E%D0%95%D0%9A%D0%A2.doc" \l "P1%23P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ункте 1 настоящего </w:t>
      </w:r>
      <w:r>
        <w:rPr>
          <w:rStyle w:val="InternetLink"/>
        </w:rPr>
        <w:fldChar w:fldCharType="end"/>
      </w:r>
      <w:r>
        <w:rPr/>
        <w:t>пункта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 настоящего пункта, а также получателями взносов (вкладов), указанных в под</w:t>
      </w:r>
      <w:r>
        <w:fldChar w:fldCharType="begin"/>
      </w:r>
      <w:r>
        <w:rPr>
          <w:rStyle w:val="InternetLink"/>
        </w:rPr>
        <w:instrText xml:space="preserve"> HYPERLINK "../../C:%5CUsers%5CZx1%5CDesktop%5C%D0%9A%D0%9E%D0%9C%D0%98%D0%A2%D0%95%D0%A2%D0%AB%202021%20-2022%20%D0%B3%D0%BE%D0%B4%5C%D0%91%D0%AE%D0%94%D0%96%D0%95%D0%A2%D0%9D%D0%AB%D0%99%20%D0%9A%D0%9E%D0%9C%D0%98%D0%A2%D0%95%D0%A2%5C2022%20%D0%B3%D0%BE%D0%B4%5C%D0%9A%D0%9E%D0%9C%D0%98%D0%A2%D0%95%D0%A2%20%D0%94%D0%95%D0%9A%D0%90%D0%91%D0%A0%D0%AC%5C%D0%9F%D0%A3%D0%91%D0%9B%D0%98%D0%A7%D0%9D%D0%AB%D0%95%20%D0%A1%D0%9B%D0%A3%D0%A8%D0%90%D0%9D%D0%98%D0%AF%20%20%D0%91%D0%AE%D0%94%D0%96%D0%95%D0%A2%202023%20%D0%93%D0%9E%D0%94%5C%D0%9F%D0%9E%D0%A1%D0%A2%D0%90%D0%9D%D0%9E%D0%92%D0%9B%D0%95%D0%9D%D0%98%D0%95%20%D0%9E%20%D0%9D%D0%90%D0%97%D0%9D%D0%90%D0%A7%D0%95%D0%9D%D0%98%D0%98%20%D0%9F%D0%A3%D0%91%D0%9B%D0%98%D0%A7%D0%9D%D0%AB%D0%99%20%D0%A1%D0%9B%D0%A3%D0%A8%D0%90%D0%9D%D0%98%D0%99%5C%D0%A0%D0%B5%D1%88%D0%B5%D0%BD%D0%B8%D0%B5%20%D0%BE%20%D0%B1%D1%8E%D0%B4%D0%B6%D0%B5%D1%82%D0%B5_%D0%9F%D0%A0%D0%9E%D0%95%D0%9A%D0%A2.doc" \l "P2%23P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 настоящего</w:t>
      </w:r>
      <w:r>
        <w:rPr>
          <w:rStyle w:val="InternetLink"/>
        </w:rPr>
        <w:fldChar w:fldCharType="end"/>
      </w:r>
      <w:r>
        <w:rPr/>
        <w:t xml:space="preserve">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4) авансовые платежи по муниципальным контрактам о поставке товаров, выполнении работ, оказании услуг, заключаемым на сумму </w:t>
        <w:br/>
        <w:t>100 000,0 тыс. рублей и более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5) авансовые платежи по контрактам (договорам) о поставке товаров, выполнении работ, оказании услуг, заключаемым на сумму </w:t>
        <w:br/>
        <w:t xml:space="preserve">10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</w:t>
      </w:r>
      <w:hyperlink r:id="rId4">
        <w:r>
          <w:rPr>
            <w:rStyle w:val="InternetLink"/>
          </w:rPr>
          <w:t>абзацем вторым пункта 1 статьи 78.1</w:t>
        </w:r>
      </w:hyperlink>
      <w:r>
        <w:rPr/>
        <w:t xml:space="preserve"> и </w:t>
      </w:r>
      <w:hyperlink r:id="rId5">
        <w:r>
          <w:rPr>
            <w:rStyle w:val="InternetLink"/>
          </w:rPr>
          <w:t>статьей 78.2</w:t>
        </w:r>
      </w:hyperlink>
      <w:r>
        <w:rPr/>
        <w:t xml:space="preserve"> Бюджетного кодекса Российской Федераци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6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</w:t>
      </w:r>
      <w:r>
        <w:fldChar w:fldCharType="begin"/>
      </w:r>
      <w:r>
        <w:rPr>
          <w:rStyle w:val="InternetLink"/>
        </w:rPr>
        <w:instrText xml:space="preserve"> HYPERLINK "../../C:%5CUsers%5CZx1%5CDesktop%5C%D0%9A%D0%9E%D0%9C%D0%98%D0%A2%D0%95%D0%A2%D0%AB%202021%20-2022%20%D0%B3%D0%BE%D0%B4%5C%D0%91%D0%AE%D0%94%D0%96%D0%95%D0%A2%D0%9D%D0%AB%D0%99%20%D0%9A%D0%9E%D0%9C%D0%98%D0%A2%D0%95%D0%A2%5C2022%20%D0%B3%D0%BE%D0%B4%5C%D0%9A%D0%9E%D0%9C%D0%98%D0%A2%D0%95%D0%A2%20%D0%94%D0%95%D0%9A%D0%90%D0%91%D0%A0%D0%AC%5C%D0%9F%D0%A3%D0%91%D0%9B%D0%98%D0%A7%D0%9D%D0%AB%D0%95%20%D0%A1%D0%9B%D0%A3%D0%A8%D0%90%D0%9D%D0%98%D0%AF%20%20%D0%91%D0%AE%D0%94%D0%96%D0%95%D0%A2%202023%20%D0%93%D0%9E%D0%94%5C%D0%9F%D0%9E%D0%A1%D0%A2%D0%90%D0%9D%D0%9E%D0%92%D0%9B%D0%95%D0%9D%D0%98%D0%95%20%D0%9E%20%D0%9D%D0%90%D0%97%D0%9D%D0%90%D0%A7%D0%95%D0%9D%D0%98%D0%98%20%D0%9F%D0%A3%D0%91%D0%9B%D0%98%D0%A7%D0%9D%D0%AB%D0%99%20%D0%A1%D0%9B%D0%A3%D0%A8%D0%90%D0%9D%D0%98%D0%99%5C%D0%A0%D0%B5%D1%88%D0%B5%D0%BD%D0%B8%D0%B5%20%D0%BE%20%D0%B1%D1%8E%D0%B4%D0%B6%D0%B5%D1%82%D0%B5_%D0%9F%D0%A0%D0%9E%D0%95%D0%9A%D0%A2.doc" \l "P3%23P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унктах </w:t>
        <w:br/>
        <w:t>3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../../C:%5CUsers%5CZx1%5CDesktop%5C%D0%9A%D0%9E%D0%9C%D0%98%D0%A2%D0%95%D0%A2%D0%AB%202021%20-2022%20%D0%B3%D0%BE%D0%B4%5C%D0%91%D0%AE%D0%94%D0%96%D0%95%D0%A2%D0%9D%D0%AB%D0%99%20%D0%9A%D0%9E%D0%9C%D0%98%D0%A2%D0%95%D0%A2%5C2022%20%D0%B3%D0%BE%D0%B4%5C%D0%9A%D0%9E%D0%9C%D0%98%D0%A2%D0%95%D0%A2%20%D0%94%D0%95%D0%9A%D0%90%D0%91%D0%A0%D0%AC%5C%D0%9F%D0%A3%D0%91%D0%9B%D0%98%D0%A7%D0%9D%D0%AB%D0%95%20%D0%A1%D0%9B%D0%A3%D0%A8%D0%90%D0%9D%D0%98%D0%AF%20%20%D0%91%D0%AE%D0%94%D0%96%D0%95%D0%A2%202023%20%D0%93%D0%9E%D0%94%5C%D0%9F%D0%9E%D0%A1%D0%A2%D0%90%D0%9D%D0%9E%D0%92%D0%9B%D0%95%D0%9D%D0%98%D0%95%20%D0%9E%20%D0%9D%D0%90%D0%97%D0%9D%D0%90%D0%A7%D0%95%D0%9D%D0%98%D0%98%20%D0%9F%D0%A3%D0%91%D0%9B%D0%98%D0%A7%D0%9D%D0%AB%D0%99%20%D0%A1%D0%9B%D0%A3%D0%A8%D0%90%D0%9D%D0%98%D0%99%5C%D0%A0%D0%B5%D1%88%D0%B5%D0%BD%D0%B8%D0%B5%20%D0%BE%20%D0%B1%D1%8E%D0%B4%D0%B6%D0%B5%D1%82%D0%B5_%D0%9F%D0%A0%D0%9E%D0%95%D0%9A%D0%A2.doc" \l "P5%23P5"</w:instrText>
      </w:r>
      <w:r>
        <w:rPr>
          <w:rStyle w:val="InternetLink"/>
        </w:rPr>
        <w:fldChar w:fldCharType="separate"/>
      </w:r>
      <w:r>
        <w:rPr>
          <w:rStyle w:val="InternetLink"/>
        </w:rPr>
        <w:t>5 настоящего пункта</w:t>
      </w:r>
      <w:r>
        <w:rPr>
          <w:rStyle w:val="InternetLink"/>
        </w:rPr>
        <w:fldChar w:fldCharType="end"/>
      </w:r>
      <w:r>
        <w:rPr/>
        <w:t xml:space="preserve"> муниципальных контрактов (контрактов, договоров) о поставке товаров, выполнении работ, оказании услуг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7)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Брянской городской администраци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становить, что остатки бюджетных инвестиций и остатки субсидий (за исключением субсидий муниципальным бюджетным и автономным учреждениям) в валюте Российской Федерации, предоставленных из бюджета города Брянска в целях финансового обеспечения затрат юридических лиц, индивидуальных предпринимателей, физических лиц – производителей товаров, работ, услуг, находящиеся на лицевых счетах, открытых указанным лицам в территориальном органе Федерального казначейства, не использованные по состоянию на 1 января 2023 года, подлежат использованию этими лицами в соответствии с решениями, указанными в настоящем пункте, с внесением соответствующих изменений в договоры (соглашения) о предоставлении субсидий и бюджетных инвестиций указанным лицам. Главные распорядители средств бюджета города Брянска, предоставившие как получатели бюджетных средств из бюджета города Брянска средства, указанные в настоящем абзаце, принимают до 15  марта 2023 года решение об использовании полностью или частично остатков указанных средств в установленном Брянской городской администрацией порядке на цели, ранее установленные условиями предоставления целевых средств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Главные распорядители средств бюджета в порядке, установленном Брянской городской администрацией, не позднее тридцатого рабочего дня со дня поступления юридическим лицам, индивидуальным предпринимателям, физическим лицам – производителям товаров, работ, услуг средств в качестве возврата дебиторской задолженности, источником финансового обеспечения которых являются средства, указанные в настоящем пункте, принимают решения об использовании указанных средств для достижения целей, установленных при их предоставлени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ри отсутствии решений, указанных в настоящем пункте, по состоянию на 15 марта 2023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, подлежат перечислению указанными лицами в доходы бюджета города Брянска в порядке, установленном Брянской городской администрацией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В случае неисполнения юридическими лицами, индивидуальными предпринимателями, физическими лицами – производителями товаров, работ, услуг требования, установленного настоящим пунктом, территориальный орган федерального казначейства перечисляет в доход бюджета города Брянска остатки субсидий или средства от возврата дебиторской задолженности, находящиеся на лицевых счетах, открытых юридическим лицам, индивидуальным предпринимателям, физическим лицам – производителям товаров, работ, услуг, в сроки, которые установлены Брянской городской администрацией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Санкционирование расходов при казначейском сопровождении целевых средств, в случаях, предусмотренных настоящим пунктом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3. В соответствии с абзацем 2 пункта 3 Решения Брянского городского Совета народных депутатов от 24.11.2021 № 500 «Об оплате труда и иных гарантиях лиц, замещающих муниципальные должности города Брянска» увеличить (проиндексировать)  в 1,055 раза с 1 октября 2023 года размеры ежемесячных денежных содержаний лиц, замещающих муниципальные должности города Брянска. В соответствии с абзацем 3 пункта 2.2 раздела 2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, увеличить (проиндексировать) в 1,055 раза                  с 1 октября 2023 года размеры должностных окладов муниципальных служащих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величить (проиндексировать) в 1,055 раза с 1 октября 2023 года размеры ставок, должностных окладов (окладов) работников муниципальных учреждений города Брянска, работников, должности которых не относятся к должностям муниципальной службы в органах местного самоуправления города Брянска, но включены в штатные расписания органов местного самоуправления города Брянска, отраслевых (функциональных) и территориальных органов Брянской городской администраци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4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16. Установить, что в ходе исполнения бюджета города Брянска в </w:t>
        <w:br/>
        <w:t>2023 году дополнительно к основаниям для внесения изменений в сводную бюджетную роспись бюджета города Брянска, установленным бюджетным законодательством Российской Федерации и пунктом 15 настоящего Решения, в соответствии с решениями Главы Брянской городской администрации в сводную бюджетную роспись бюджета города Брянска без внесения изменений в настоящее Решение могут быть внесены изменения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7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18.Утвердить источники внутреннего финансирования дефицита бюджета города Брянска на 2023 год и на плановый период 2024 и </w:t>
        <w:br/>
        <w:t>2025 годов согласно приложению № 5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19.Утвердить программу муниципальных внутренних заимствований городского округа город Брянск на 2023 год и на плановый период 2024 и 2025 годов согласно приложению № 6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0.Утвердить программу муниципальных гарантий городского округа город Брянск в валюте Российской Федерации на 2023 год и на плановый период 2024 и 2025 годов согласно приложению № 7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1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3 год и на плановый период 2024 и 2025 годов согласно приложению № 8 к настоящему Решению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2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 xml:space="preserve">ежемесячно информацию об исполнении бюджета города Брянска в </w:t>
        <w:br/>
        <w:t>2023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ежеквартально отчет об исполнении бюджета города Брянска за первый квартал, полугодие и девять месяцев 2023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3.Решение вступает в силу с 1 января 2023 года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4.Решение опубликовать в муниципальной газете «Брянск».</w:t>
      </w:r>
    </w:p>
    <w:p>
      <w:pPr>
        <w:pStyle w:val="21"/>
        <w:tabs>
          <w:tab w:val="left" w:pos="851" w:leader="none"/>
          <w:tab w:val="left" w:pos="6840" w:leader="none"/>
        </w:tabs>
        <w:ind w:right="-2" w:firstLine="709"/>
        <w:rPr/>
      </w:pPr>
      <w:r>
        <w:rPr/>
        <w:t>25.Контроль за исполнением настоящего Решения возложить на комитет по бюджету, финансам и налогам Брянского городского Совета народных депутатов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1"/>
        <w:spacing w:lineRule="auto" w:line="36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</w:t>
        <w:tab/>
        <w:tab/>
        <w:tab/>
        <w:tab/>
        <w:tab/>
        <w:tab/>
        <w:t xml:space="preserve">                 М.В. Дбар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620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bCs/>
      <w:sz w:val="28"/>
      <w:szCs w:val="24"/>
      <w:lang w:val="ru-RU" w:bidi="ar-SA"/>
    </w:rPr>
  </w:style>
  <w:style w:type="character" w:styleId="Style10">
    <w:name w:val="Основной текст Знак"/>
    <w:qFormat/>
    <w:rPr>
      <w:rFonts w:ascii="Tms Rmn;Times New Roman" w:hAnsi="Tms Rmn;Times New Roman" w:cs="Tms Rmn;Times New Roman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Style14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F0E28F19B8DBA0D44179C00205E956DF17E8ABA2D504D44877CB46DE00F1F72E6C07C97FF35CD8285C4A72F31387A795E2EDCC4761A467u0W7O" TargetMode="External"/><Relationship Id="rId4" Type="http://schemas.openxmlformats.org/officeDocument/2006/relationships/hyperlink" Target="consultantplus://offline/ref=B8F0E28F19B8DBA0D44179C00205E956DF17E8ABA2D504D44877CB46DE00F1F72E6C07CB7EF45BD77E065A76BA4688B996FDF2CF5961uAW6O" TargetMode="External"/><Relationship Id="rId5" Type="http://schemas.openxmlformats.org/officeDocument/2006/relationships/hyperlink" Target="consultantplus://offline/ref=B8F0E28F19B8DBA0D44179C00205E956DF17E8ABA2D504D44877CB46DE00F1F72E6C07C97FF359DF295C4A72F31387A795E2EDCC4761A467u0W7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5:00Z</dcterms:created>
  <dc:creator>WiZaRd</dc:creator>
  <dc:description/>
  <cp:keywords/>
  <dc:language>en-US</dc:language>
  <cp:lastModifiedBy>Obsii_otdel</cp:lastModifiedBy>
  <cp:lastPrinted>2022-11-24T16:17:00Z</cp:lastPrinted>
  <dcterms:modified xsi:type="dcterms:W3CDTF">2022-11-24T13:18:00Z</dcterms:modified>
  <cp:revision>51</cp:revision>
  <dc:subject/>
  <dc:title>О назначении публичных слушаний об исполнении бюджета города Брянска за 2013 год</dc:title>
</cp:coreProperties>
</file>