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 xml:space="preserve">Пояснительная записка </w:t>
      </w:r>
    </w:p>
    <w:p>
      <w:pPr>
        <w:pStyle w:val="Normal"/>
        <w:spacing w:lineRule="auto" w:line="264"/>
        <w:ind w:right="-261" w:hanging="0"/>
        <w:jc w:val="center"/>
        <w:rPr/>
      </w:pPr>
      <w:r>
        <w:rPr>
          <w:b/>
          <w:caps/>
        </w:rPr>
        <w:t xml:space="preserve">к проекту РЕШЕНИЯ БРЯНСКОГО ГОРОДСКОГО СОВЕТА НАРОДНЫХ ДЕПУТАТОВ </w:t>
        <w:br/>
        <w:t xml:space="preserve">«О внесении изменений в РЕШЕНИЕ БРЯНСКОГО ГОРОДСКОГО СОВЕТА НАРОДНЫХ ДЕПУТАТОВ ОТ 21.12.2022 №715 «О бюджете ГОРОДСКОГО ОКРУГА ГОРОД БРЯНСК на 2023 год И НА ПЛАНОВЫЙ ПЕРИОД 2024 И 2025 ГОДОВ» </w:t>
      </w:r>
    </w:p>
    <w:p>
      <w:pPr>
        <w:pStyle w:val="Normal"/>
        <w:spacing w:lineRule="auto" w:line="264"/>
        <w:ind w:right="-26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>В соответствии с Уставом городского округа город Брянск в порядке правотворческой инициативы настоящий проект Решения вносится на рассмотрение Брянского городского Совета народных депутатов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>
          <w:b/>
        </w:rPr>
        <w:t xml:space="preserve">Основные характеристики бюджета городского округа город Брянск </w:t>
      </w:r>
      <w:r>
        <w:rPr/>
        <w:t>(далее - бюджета города Брянска</w:t>
      </w:r>
      <w:r>
        <w:rPr>
          <w:b/>
        </w:rPr>
        <w:t xml:space="preserve">) на 2023  и на плановый период 2024 и 2025 годов </w:t>
      </w:r>
      <w:r>
        <w:rPr/>
        <w:t xml:space="preserve">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(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835"/>
        <w:gridCol w:w="2268"/>
        <w:gridCol w:w="1843"/>
      </w:tblGrid>
      <w:tr>
        <w:trPr>
          <w:trHeight w:val="46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46 687 121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Расходы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bCs/>
                <w:color w:val="000000"/>
              </w:rPr>
              <w:t>146 687 121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ефицит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897" w:right="-1" w:hanging="36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бюджета города Брянск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3 год</w:t>
      </w:r>
      <w:r>
        <w:rPr/>
        <w:t xml:space="preserve"> </w:t>
      </w:r>
      <w:r>
        <w:rPr>
          <w:b/>
        </w:rPr>
        <w:t>в целом</w:t>
      </w:r>
      <w:r>
        <w:rPr/>
        <w:t xml:space="preserve"> </w:t>
      </w:r>
      <w:r>
        <w:rPr>
          <w:b/>
        </w:rPr>
        <w:t xml:space="preserve">увеличен </w:t>
        <w:br/>
        <w:t xml:space="preserve">на </w:t>
      </w:r>
      <w:r>
        <w:rPr>
          <w:b/>
          <w:bCs/>
          <w:color w:val="000000"/>
        </w:rPr>
        <w:t>146 687 121,54 рубля</w:t>
      </w:r>
      <w:r>
        <w:rPr>
          <w:b/>
        </w:rPr>
        <w:t xml:space="preserve">, </w:t>
      </w:r>
      <w:r>
        <w:rPr/>
        <w:t>в том числе</w:t>
      </w:r>
      <w:r>
        <w:rPr>
          <w:b/>
        </w:rPr>
        <w:t xml:space="preserve"> увеличен </w:t>
      </w:r>
      <w:r>
        <w:rPr/>
        <w:t xml:space="preserve">за счет налоговых и неналоговых доходов </w:t>
        <w:br/>
      </w:r>
      <w:r>
        <w:rPr>
          <w:b/>
        </w:rPr>
        <w:t xml:space="preserve">на </w:t>
      </w:r>
      <w:r>
        <w:rPr>
          <w:b/>
          <w:bCs/>
          <w:color w:val="000000"/>
        </w:rPr>
        <w:t xml:space="preserve">56 667 503,70 </w:t>
      </w:r>
      <w:r>
        <w:rPr>
          <w:b/>
        </w:rPr>
        <w:t>рубля,</w:t>
      </w:r>
      <w:r>
        <w:rPr/>
        <w:t xml:space="preserve"> за счет безвозмездных поступлений из областного бюджет  </w:t>
        <w:br/>
      </w:r>
      <w:r>
        <w:rPr>
          <w:b/>
        </w:rPr>
        <w:t xml:space="preserve">на 90 022 655,86 рубля  и уменьшен </w:t>
      </w:r>
      <w:r>
        <w:rPr/>
        <w:t xml:space="preserve">за счет возврата остатков субсидий, субвенций и иных межбюджетных трансфертов, имеющих целевое назначение, прошлых лет из бюджетов городских округов в сумме </w:t>
      </w:r>
      <w:r>
        <w:rPr>
          <w:b/>
        </w:rPr>
        <w:t>3</w:t>
      </w:r>
      <w:r>
        <w:rPr>
          <w:b/>
          <w:lang w:val="en-US"/>
        </w:rPr>
        <w:t> </w:t>
      </w:r>
      <w:r>
        <w:rPr>
          <w:b/>
        </w:rPr>
        <w:t xml:space="preserve">038,02 рубля. 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4 – 2025 год не изменен.</w:t>
      </w:r>
      <w:r>
        <w:rPr/>
        <w:tab/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  <w:tab/>
        <w:t>Изменения доходной части бюджета городского округа город Брянск представлены в таблице.</w:t>
      </w:r>
    </w:p>
    <w:p>
      <w:pPr>
        <w:pStyle w:val="Normal"/>
        <w:shd w:fill="FFFFFF" w:val="clear"/>
        <w:suppressAutoHyphens w:val="true"/>
        <w:spacing w:before="0" w:after="120"/>
        <w:jc w:val="right"/>
        <w:rPr>
          <w:b/>
          <w:b/>
          <w:color w:val="000000"/>
        </w:rPr>
      </w:pPr>
      <w:r>
        <w:rPr>
          <w:b/>
        </w:rPr>
        <w:t>Изменения прогнозируемых доходов бюджета города Брянска на 2023-2025 годы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spacing w:before="0" w:after="120"/>
        <w:jc w:val="right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( рублей)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962"/>
        <w:gridCol w:w="2126"/>
      </w:tblGrid>
      <w:tr>
        <w:trPr>
          <w:tblHeader w:val="true"/>
          <w:trHeight w:val="276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на 2023 год (+/-)</w:t>
            </w:r>
          </w:p>
        </w:tc>
      </w:tr>
      <w:tr>
        <w:trPr>
          <w:tblHeader w:val="true"/>
          <w:trHeight w:val="154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667 503,70</w:t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 300 000,00</w:t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 200 000,00</w:t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4 435,00</w:t>
            </w:r>
          </w:p>
        </w:tc>
      </w:tr>
      <w:tr>
        <w:trPr>
          <w:trHeight w:val="794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8,70</w:t>
            </w:r>
          </w:p>
        </w:tc>
      </w:tr>
      <w:tr>
        <w:trPr>
          <w:trHeight w:val="3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019 617,84</w:t>
            </w:r>
          </w:p>
        </w:tc>
      </w:tr>
      <w:tr>
        <w:trPr>
          <w:trHeight w:val="107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022 655,86</w:t>
            </w:r>
          </w:p>
        </w:tc>
      </w:tr>
      <w:tr>
        <w:trPr>
          <w:trHeight w:val="56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71 000,00</w:t>
            </w:r>
          </w:p>
        </w:tc>
      </w:tr>
      <w:tr>
        <w:trPr>
          <w:trHeight w:val="794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04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1 000,00</w:t>
            </w:r>
          </w:p>
        </w:tc>
      </w:tr>
      <w:tr>
        <w:trPr>
          <w:trHeight w:val="794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 887 952,86</w:t>
            </w:r>
          </w:p>
        </w:tc>
      </w:tr>
      <w:tr>
        <w:trPr>
          <w:trHeight w:val="2268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04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475 091,86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4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2 861,00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31 402,00</w:t>
            </w:r>
          </w:p>
        </w:tc>
      </w:tr>
      <w:tr>
        <w:trPr>
          <w:trHeight w:val="1644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082 04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31 402,00</w:t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32 301,00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32 301,00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 038,02</w:t>
            </w:r>
          </w:p>
        </w:tc>
      </w:tr>
      <w:tr>
        <w:trPr>
          <w:trHeight w:val="1077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4 0000 15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038,02</w:t>
            </w:r>
          </w:p>
        </w:tc>
      </w:tr>
      <w:tr>
        <w:trPr>
          <w:trHeight w:val="3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687 121,54</w:t>
            </w:r>
          </w:p>
        </w:tc>
      </w:tr>
    </w:tbl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</w:rPr>
      </w:pPr>
      <w:r>
        <w:rPr>
          <w:b/>
          <w:sz w:val="28"/>
          <w:szCs w:val="28"/>
        </w:rPr>
        <w:t>На 2023 год доходная часть бюджета города Брянска</w:t>
      </w:r>
      <w:r>
        <w:rPr>
          <w:b/>
        </w:rPr>
        <w:t>: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рректировка налоговых и неналоговых доходов: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увеличить план поступлений на 2023 год по следующим доходным источник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По налогу на доходы физических лиц с доходов, источником которых является налоговый агент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83 000 000,00 рублей </w:t>
      </w:r>
      <w:r>
        <w:rPr>
          <w:sz w:val="28"/>
          <w:szCs w:val="28"/>
        </w:rPr>
        <w:t>на основании  сложившейся динамики поступлений за полугодие  текущего 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По налогу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10 800 000,00 рублей </w:t>
      </w:r>
      <w:r>
        <w:rPr>
          <w:sz w:val="28"/>
          <w:szCs w:val="28"/>
        </w:rPr>
        <w:t>на основании  сложившейся динамики поступлений за полугодие  текущего 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По налогу на доходы физических лиц в отношении доходов от долевого участия в организации, полученных в виде дивидендов  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 xml:space="preserve">(в части суммы налога, превышающей 650 000 рублей) </w:t>
      </w:r>
      <w:r>
        <w:rPr>
          <w:b/>
          <w:sz w:val="28"/>
          <w:szCs w:val="28"/>
        </w:rPr>
        <w:t>8 500 000,00 рублей</w:t>
      </w:r>
      <w:r>
        <w:rPr>
          <w:sz w:val="28"/>
          <w:szCs w:val="28"/>
        </w:rPr>
        <w:t xml:space="preserve">  на основании  сложившейся динамики поступлений за полугодие  текущего 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По доходам от перечисления части прибыли, остающейся после уплаты </w:t>
      </w:r>
      <w:r>
        <w:rPr>
          <w:rFonts w:eastAsia="Calibri"/>
          <w:sz w:val="28"/>
          <w:szCs w:val="28"/>
          <w:u w:val="single"/>
          <w:lang w:eastAsia="en-US"/>
        </w:rPr>
        <w:t>налогов и иных обязательных платежей муниципальных унитарных предприяти</w:t>
      </w:r>
      <w:r>
        <w:rPr>
          <w:rFonts w:eastAsia="Calibri"/>
          <w:sz w:val="28"/>
          <w:szCs w:val="28"/>
          <w:lang w:eastAsia="en-US"/>
        </w:rPr>
        <w:t xml:space="preserve">й,  на </w:t>
      </w:r>
      <w:r>
        <w:rPr>
          <w:rFonts w:eastAsia="Calibri"/>
          <w:b/>
          <w:sz w:val="28"/>
          <w:szCs w:val="28"/>
          <w:lang w:eastAsia="en-US"/>
        </w:rPr>
        <w:t xml:space="preserve">1 564 435,00 рублей </w:t>
      </w:r>
      <w:r>
        <w:rPr>
          <w:rFonts w:eastAsia="Calibri"/>
          <w:sz w:val="28"/>
          <w:szCs w:val="28"/>
          <w:lang w:eastAsia="en-US"/>
        </w:rPr>
        <w:t>в связи с ожидаемой оплатой задолженности</w:t>
      </w:r>
      <w:r>
        <w:rPr>
          <w:rFonts w:eastAsia="Calibri"/>
          <w:b/>
          <w:sz w:val="28"/>
          <w:szCs w:val="28"/>
          <w:lang w:eastAsia="en-US"/>
        </w:rPr>
        <w:t xml:space="preserve"> </w:t>
        <w:br/>
      </w:r>
      <w:r>
        <w:rPr>
          <w:rFonts w:eastAsia="Calibri"/>
          <w:sz w:val="28"/>
          <w:szCs w:val="28"/>
          <w:lang w:eastAsia="en-US"/>
        </w:rPr>
        <w:t>МУП «Брянские бани» в полном объеме в сумме 2 200 435,00 рублей. Ранее планировалось частичное погашение задолженности в сумме 636 000,00 рублей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прочим доходам от компенсации затрат бюджетов городских округов на </w:t>
      </w:r>
      <w:r>
        <w:rPr>
          <w:rFonts w:eastAsia="Calibri"/>
          <w:b/>
          <w:sz w:val="28"/>
          <w:szCs w:val="28"/>
          <w:lang w:eastAsia="en-US"/>
        </w:rPr>
        <w:t>3 068,70 рублей</w:t>
      </w:r>
      <w:r>
        <w:rPr>
          <w:rFonts w:eastAsia="Calibri"/>
          <w:sz w:val="28"/>
          <w:szCs w:val="28"/>
          <w:lang w:eastAsia="en-US"/>
        </w:rPr>
        <w:t xml:space="preserve">  в связи с возвратом денежных средств по представлению Управления Федерального казначейства по Бря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а увеличение - 103 867 503,70 рубле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уменьшить план поступлений на 2023 год по следующим доходным источник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u w:val="single"/>
        </w:rPr>
        <w:t>По земельному налогу с организаций, обладающих земельным участком, расположенным в границах городских округов</w:t>
      </w:r>
      <w:r>
        <w:rPr>
          <w:sz w:val="28"/>
          <w:szCs w:val="28"/>
        </w:rPr>
        <w:t xml:space="preserve"> в связи со снижением </w:t>
        <w:br/>
        <w:t xml:space="preserve">с 01.01.2023 года кадастровой стоимости земельных участков, принадлежащих  бюджетным  учреждениям, финансируемым из бюджета городского округа город Брянск, и уменьшением поступлений по налогу по этому основанию на </w:t>
        <w:br/>
      </w:r>
      <w:r>
        <w:rPr>
          <w:b/>
          <w:sz w:val="28"/>
          <w:szCs w:val="28"/>
        </w:rPr>
        <w:t>47 200 000,00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сновании вышеизложенного предлагается внести соответствующие изменения в приложение №1  к Решению Брянского городского Совета народных депутатов от 21.12.2022 № 715 «О бюджете городского округа город Брянск на 2023 год и на плановый период 2024 и 2025 годов»,  и увеличить  план поступлений по налоговым и неналоговым доходам на 2023 год на</w:t>
        <w:br/>
        <w:t xml:space="preserve"> 56 667 503,7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иложение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исьмо Комитета по экономике Брянской городской администрации от 07.07.2023 №11/256мэт- на 2л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исьмо отдела учета, контроля и отчетности Брянской городской администрации от 18.07.2023 № 253 – на 5 л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</w:rPr>
        <w:t xml:space="preserve">ИТОГО на увеличение – </w:t>
      </w:r>
      <w:r>
        <w:rPr>
          <w:rFonts w:eastAsia="Calibri"/>
          <w:b/>
          <w:sz w:val="28"/>
          <w:szCs w:val="28"/>
          <w:lang w:eastAsia="en-US"/>
        </w:rPr>
        <w:t xml:space="preserve">56 667 503,70 </w:t>
      </w:r>
      <w:r>
        <w:rPr>
          <w:b/>
          <w:sz w:val="28"/>
          <w:szCs w:val="28"/>
        </w:rPr>
        <w:t>рублей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Calibri"/>
          <w:b/>
          <w:lang w:eastAsia="en-US"/>
        </w:rPr>
        <w:t>Корректировка</w:t>
      </w:r>
      <w:r>
        <w:rPr>
          <w:b/>
        </w:rPr>
        <w:t xml:space="preserve"> безвозмездных поступлений из областного бюджета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6"/>
      </w:tblGrid>
      <w:tr>
        <w:trPr>
          <w:tblHeader w:val="true"/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, средства областного бюджета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22 655,86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, 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1 000,00</w:t>
            </w:r>
          </w:p>
        </w:tc>
      </w:tr>
      <w:tr>
        <w:trPr>
          <w:trHeight w:val="62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71 000,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бсидии, 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87 952,86</w:t>
            </w:r>
          </w:p>
        </w:tc>
      </w:tr>
      <w:tr>
        <w:trPr>
          <w:trHeight w:val="62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на 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412 861,00</w:t>
            </w:r>
          </w:p>
        </w:tc>
      </w:tr>
      <w:tr>
        <w:trPr>
          <w:trHeight w:val="139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 475 091,86</w:t>
            </w:r>
          </w:p>
        </w:tc>
      </w:tr>
      <w:tr>
        <w:trPr>
          <w:trHeight w:val="113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на 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бвенции, 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31 402,00</w:t>
            </w:r>
          </w:p>
        </w:tc>
      </w:tr>
      <w:tr>
        <w:trPr>
          <w:trHeight w:val="100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331 402,00</w:t>
            </w:r>
          </w:p>
        </w:tc>
      </w:tr>
      <w:tr>
        <w:trPr>
          <w:trHeight w:val="34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межбюджетные трансферты, в том числ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32 301,00</w:t>
            </w:r>
          </w:p>
        </w:tc>
      </w:tr>
      <w:tr>
        <w:trPr>
          <w:trHeight w:val="6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382 301,00</w:t>
            </w:r>
          </w:p>
        </w:tc>
      </w:tr>
      <w:tr>
        <w:trPr>
          <w:trHeight w:val="108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, передаваемые бюджетам городских округов (Поощрение победителей областного конкурса «Лучшее муниципальное образование Брянской области в сфере профилактики правонарушений»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 000,0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lang w:eastAsia="en-US"/>
        </w:rPr>
        <w:t>Корректировка</w:t>
      </w:r>
      <w:r>
        <w:rPr>
          <w:b/>
        </w:rPr>
        <w:t xml:space="preserve">  доходной части бюджета - возврат прочих остатков субсидий, субвенций и иных межбюджетных трансфертов, имеющих целевое назначение, прошлых лет из бюджетов городских округов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Предлагается уменьшить на 3 038,02 рубля - </w:t>
      </w:r>
      <w:r>
        <w:rPr/>
        <w:t xml:space="preserve">возврат в областной бюджет средств субсидии по инфраструктурному проекту «Модернизация городского общественного транспорта» </w:t>
      </w:r>
      <w:r>
        <w:rPr>
          <w:rFonts w:eastAsia="Calibri"/>
          <w:lang w:eastAsia="en-US"/>
        </w:rPr>
        <w:t>по представлению Управления Федерального казначейства по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ИТОГО на увеличение </w:t>
      </w:r>
      <w:r>
        <w:rPr>
          <w:rFonts w:eastAsia="Calibri"/>
          <w:b/>
          <w:lang w:eastAsia="en-US"/>
        </w:rPr>
        <w:t xml:space="preserve">по безвозмездным поступлениям -  </w:t>
      </w:r>
      <w:r>
        <w:rPr>
          <w:b/>
          <w:bCs/>
          <w:color w:val="000000"/>
        </w:rPr>
        <w:t xml:space="preserve">90 019 617,84 </w:t>
      </w:r>
      <w:r>
        <w:rPr>
          <w:rFonts w:eastAsia="Calibri"/>
          <w:b/>
          <w:lang w:eastAsia="en-US"/>
        </w:rPr>
        <w:t>рубля.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357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На основании вышеизложенного предлагается внести соответствующие изменения в приложение №1  к Решению Брянского городского Совета народных депутатов от 21.12.2022 № 715 «О бюджете городского округа город Брянск на 2023 год и на плановый период 2024 и 2025 годов», </w:t>
      </w:r>
      <w:r>
        <w:rPr>
          <w:rFonts w:eastAsia="Calibri"/>
          <w:b/>
          <w:sz w:val="28"/>
          <w:szCs w:val="28"/>
          <w:lang w:eastAsia="en-US"/>
        </w:rPr>
        <w:t xml:space="preserve">и увеличить доходную часть бюджета на 2023 год на  </w:t>
      </w:r>
      <w:r>
        <w:rPr>
          <w:b/>
          <w:bCs/>
          <w:color w:val="000000"/>
          <w:sz w:val="26"/>
          <w:szCs w:val="26"/>
        </w:rPr>
        <w:t xml:space="preserve">146 687 090,86 </w:t>
      </w:r>
      <w:r>
        <w:rPr>
          <w:b/>
          <w:sz w:val="28"/>
          <w:szCs w:val="28"/>
        </w:rPr>
        <w:t>рубл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09" w:hanging="425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Корректировка расходной части местного бюджета </w:t>
      </w:r>
    </w:p>
    <w:tbl>
      <w:tblPr>
        <w:tblW w:w="158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57"/>
        <w:gridCol w:w="3927"/>
        <w:gridCol w:w="778"/>
        <w:gridCol w:w="660"/>
        <w:gridCol w:w="1748"/>
        <w:gridCol w:w="803"/>
        <w:gridCol w:w="709"/>
        <w:gridCol w:w="4880"/>
      </w:tblGrid>
      <w:tr>
        <w:trPr>
          <w:tblHeader w:val="true"/>
          <w:trHeight w:val="27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БС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 (код)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 (наименование)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 П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яснения</w:t>
            </w:r>
          </w:p>
        </w:tc>
      </w:tr>
      <w:tr>
        <w:trPr>
          <w:tblHeader w:val="true"/>
          <w:trHeight w:val="31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тимулирование экономической активности в городе Брянске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 685 666,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рянская городская администрац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685 666,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2816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5 666,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3 685 666,67 рублей на возмещение недополученных доходов, возникших в результате регулирования тарифов по перевозкам пассажиров БГПАТП г. Брянска </w:t>
            </w:r>
          </w:p>
        </w:tc>
      </w:tr>
      <w:tr>
        <w:trPr>
          <w:trHeight w:val="840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вышение безопасности дорожного движения в городе Брянске 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857 434,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 857 434,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18161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7 754,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ассигнований в сумме </w:t>
              <w:br/>
              <w:t xml:space="preserve">3 617 754,32 рублей, в том числе за счет увеличения в сумме 5 271 000,00 рублей на объект "Автодорога по ул.Рекункова (от ул.Крахмалева до ул.Взлетной) в Советском районе г.Брянска"  и уменьшения в сумме </w:t>
              <w:br/>
              <w:t xml:space="preserve">1 653 245,68 рублей в связи с экономией, сложившейся в результате конкурсных процедур по капитальному ремонту дороги по ул.Орловский тупик (от ул.Речной до дома № С1 по ул.Речной) в Володарском районе г.Брянска 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18166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безопасности дорожного движ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 xml:space="preserve">8 500 000,00 рублей на финансовое обеспечение расходов в целях разработки программы комплексного развития транспортной инфраструктуры города Брянска 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1S61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39 68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3 739 680,00 рублей на организацию, содержание автомобильных дорог и искусственных сооружений в их составе в рамках выполнения муниципального задания МБУ "Дорожное управление" г. Брянска в целях подготовки и оформления города к Дню освобождения Брянщины от немецко-фашистских захватчиков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8168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4 000 000,00  рублей на объект "Строительство объекта "Автодорога по ул.Николая Амосова в Советском районе г.Брянска" в целях обеспечения условий софинансирования средств областного бюджета</w:t>
            </w:r>
          </w:p>
        </w:tc>
      </w:tr>
      <w:tr>
        <w:trPr>
          <w:trHeight w:val="960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34 479,6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рянская городская администрац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434 479,6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18120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 644,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843 644,17 рублей для технического обслуживания АСЦО, КСЕОН МКУ "Управление по делам ГОЗНТЧС города Брянска"</w:t>
            </w:r>
          </w:p>
        </w:tc>
      </w:tr>
      <w:tr>
        <w:trPr>
          <w:trHeight w:val="25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8111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8 871,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1 458 871,08 рублей на расходы по содержанию переданных в безвозмездное пользование 36 защитных сооружений гражданской обороны МКУ "Управление по делам ГОЗНТЧС города Брянска"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818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 276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381 276,00 рублей на оплату взносов в региональный фонд капитального ремонта по защитным сооружениям гражданской обороны МКУ "Управление по делам ГОЗНТЧС города Брянска"</w:t>
            </w:r>
          </w:p>
        </w:tc>
      </w:tr>
      <w:tr>
        <w:trPr>
          <w:trHeight w:val="220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807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 286,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419 286,41 рублей на приобретение вещевого имущества (спецодежды, спецобуви) для работников  МКУ "Управление по делам ГОЗНТЧС города Брянска"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6R08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31 402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14 331 402,00 рубле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согласно уведомлению департамента финансов Брянской области</w:t>
            </w:r>
          </w:p>
        </w:tc>
      </w:tr>
      <w:tr>
        <w:trPr>
          <w:trHeight w:val="76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 в городе Брянске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 035 732,9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образования Брянской городской админист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</w:rPr>
              <w:t>-28 035 732,9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8030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 282 721,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ассигнований в целом в сумме 57 261 721,55 рублей, в том числе за счет уменьшения расходов по питанию воспитанников дошкольных учреждений за счет экономии исходя из фактических расходов  (- 37 234 571,55 руб.), по земельному налогу в связи с изменением кадастровой стоимости земельных участков (- 23 307 654,00 руб.), по налогу на имущество в связи с уточнением остаточной стоимости недвижимого имущества образовательных организаций </w:t>
              <w:br/>
              <w:t>(- 579 496,00 руб.), на выплату материальной помощи к отпуску в связи с изменением количества получателей (- 21 000,00 руб.) и увеличения расходов на валку аварийных деревьев на территории образовательных учреждений города Брянска (3 860 000,00 руб.)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8030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2 367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в сумме</w:t>
              <w:br/>
              <w:t xml:space="preserve">8 752 367,00 рублей, в том числе </w:t>
              <w:br/>
              <w:t xml:space="preserve">8 142 725,00 рублей на дооборудование нового дошкольного учреждения по </w:t>
              <w:br/>
              <w:t xml:space="preserve">ул. Флотской (приобретение мягкого инвентаря, столовой и кухонной посуды, лекарственных препаратов и материалов, хозяйственного инвентаря) - 8 142 725,00 рублей, на проведение текущего ремонта котельной МБДОУ № 18 "Колобок", пострадавшей в результате паводка - </w:t>
              <w:br/>
              <w:t>609 642,00 рублей.</w:t>
            </w:r>
          </w:p>
        </w:tc>
      </w:tr>
      <w:tr>
        <w:trPr>
          <w:trHeight w:val="38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8031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718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 xml:space="preserve">191 718,00 рублей, в том числе за счет уменьшения по земельному налогу в связи с изменением кадастровой стоимости земельных участков (- 1 067 969,00 руб.), по налогу на имущество в связи с уточнением остаточной стоимости недвижимого имущества образовательных организаций </w:t>
              <w:br/>
              <w:t>(- 313,00 руб.) и увеличения расходов на валку аварийных деревьев на территории образовательных учреждений города Брянска (1 260 000,00 руб.)</w:t>
            </w:r>
          </w:p>
        </w:tc>
      </w:tr>
      <w:tr>
        <w:trPr>
          <w:trHeight w:val="3912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8031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 691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314 691,00 рублей, в том числе за счет увеличения на оплату услуг физической охраны дошкольного отделения МАОУ "Гимназия № 1" г. Брянска (564 384,00 руб.), на валку аварийных деревьев на территории образовательных учреждений города Брянска (70 000,00 руб.) и уменьшения по земельному налогу в связи с изменением кадастровой стоимости земельного участка дошкольного отделения МАОУ "Гимназия № 1" г. Брянска (- 319 693,00 руб.)</w:t>
            </w:r>
          </w:p>
        </w:tc>
      </w:tr>
      <w:tr>
        <w:trPr>
          <w:trHeight w:val="3572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28031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78 783,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ассигнований в сумме </w:t>
              <w:br/>
              <w:t xml:space="preserve">3 933 783,55 рублей для оплаты мероприятий по безопасности и прочих коммунальных услуг в целях подготовки общеобразовательных учреждений к новому 2023-2024 учебному году (1 763 163,22 руб.), на оплату услуг физической охраны общеобразовательных учреждений </w:t>
              <w:br/>
              <w:t xml:space="preserve">(10 282 941,33 руб.), по налогу на имущество образовательных организаций исходя из фактической потребности </w:t>
              <w:br/>
              <w:t xml:space="preserve">(6 328 442,00 руб.), на валку аварийных деревьев на территории образовательных учреждений города Брянска </w:t>
              <w:br/>
              <w:t xml:space="preserve">(2 300 000,00 руб.), на выплату материальной помощи к отпуску сотрудникам </w:t>
              <w:br/>
              <w:t xml:space="preserve">(45 000,00 руб.) и уменьшения по земельному налогу в связи с изменением кадастровой стоимости земельных участков (- 16 768 551,00 руб.), по транспортному налогу в связи с передачей транспортного средства в другую организацию </w:t>
              <w:br/>
              <w:t>(1 912,00 руб.)</w:t>
            </w:r>
          </w:p>
        </w:tc>
      </w:tr>
      <w:tr>
        <w:trPr>
          <w:trHeight w:val="39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28031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86 008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ассигнований в сумме </w:t>
              <w:br/>
              <w:t>10 886 008,00 рублей  для оплаты текущего ремонта зданий:</w:t>
              <w:br/>
              <w:t>-санузлов и пищеблока МБОУ СОШ №18 г.Брянска и МБОУ СОШ №19 -</w:t>
              <w:br/>
              <w:t>1 500 000 руб.,</w:t>
              <w:br/>
              <w:t xml:space="preserve">-МБОУ СОШ №56 -9 170 000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ля участия команд города Брянска во Всероссийском слете активистов движения "Пост №1" в г. Санкт-Петербурге </w:t>
              <w:br/>
              <w:t>(49 800,00 рублей), в военно-патриотической игре в г. Грозный "Союз городов воинской славы" (166 208,00 рублей).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28031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0 367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сумме </w:t>
              <w:br/>
              <w:t>410 367,00 рублей , в том числе за счет увеличения расходов на оплату физической охраны МАОУ "Гимназия № 1" г. Брянска (31 340,00 руб.),  на валку аварийных деревьев на территории образовательного учреждения города Брянска (10 000,00 руб.) и уменьшения расходов по уплате земельного налога  в связи с изменением кадастровой стоимости земельного участка (- 451 707,00 руб.)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2807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сумме </w:t>
              <w:br/>
              <w:t>24 000,00 рублей на выплату материальной помощи к отпуску младшему обслуживающему персоналу учреждений в связи с изменением количества получателей</w:t>
            </w:r>
          </w:p>
        </w:tc>
      </w:tr>
      <w:tr>
        <w:trPr>
          <w:trHeight w:val="609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4038031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 826,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 xml:space="preserve">264 499,85 рублей , в том числе за счет перераспределение бюджетных ассигнований исходя из фактических расходов, сложившихся за второй квартал 2023 года по расходам на обеспечение функционирования модели персонифицированного финансирования дополнительного образования детей </w:t>
              <w:br/>
              <w:t xml:space="preserve">(685 570,16 руб.) и увеличения расходов для оплаты мероприятий по безопасности и прочих коммунальных услуг в целях подготовки учреждений дополнительного образования г. Брянска к новому 2023-2024 учебному году (91 700,00 руб.) и уменьшения расходов на уплату земельного налога в связи с изменением кадастровой стоимости земельных участков </w:t>
              <w:br/>
              <w:t xml:space="preserve">(-96 375,15 руб.) и налога на имущество </w:t>
              <w:br/>
              <w:t>(- 822, 00 руб.) в связи с уточнением остаточной стоимости недвижимого имущества образовательных учреждений.</w:t>
            </w:r>
          </w:p>
        </w:tc>
      </w:tr>
      <w:tr>
        <w:trPr>
          <w:trHeight w:val="9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3803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 дополнительного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 243,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68261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85 570,1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3803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 дополнительного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50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сумме </w:t>
              <w:br/>
              <w:t>1 500 000,00 рублей по капитальному ремонту ЦВР Бежицкого района г. Брянска для исполнения предписания по проведению текущего ремонта санузлов и пищеблока в МБОУ СОШ №18 г. Брянска и МБОУ СОШ №19.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803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 дополнительного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 089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сумме </w:t>
              <w:br/>
              <w:t>4 089,00 рублей по уплате налога на имущество в связи с уточнением остаточной стоимости недвижимого имущества образовательных учреждений.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803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оздоровление дет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 xml:space="preserve">230 000,00 рублей для проведения валки аварийных деревьев на территории образовательных учреждений города Брянска </w:t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803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оздоровление дете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72 31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6 972 310,00 рублей  для оплаты работ по асфальтированию территории МБУ ДОК "Лесной" г. Брянска.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8034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психолого-медико-социального сопровожд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7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сумме </w:t>
              <w:br/>
              <w:t>870,00 рублей по расходам на  уплату налога на имущество в связи с уточнением остаточной стоимости недвижимого имущества образовательных учреждений.</w:t>
            </w:r>
          </w:p>
        </w:tc>
      </w:tr>
      <w:tr>
        <w:trPr>
          <w:trHeight w:val="10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807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 860,2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распределение ассигнований для оплаты по решению Советского районного суда г. Брянска компенсации морального вреда (3 000,00 руб.), расходов по составлению экспертного заключения </w:t>
              <w:br/>
              <w:t>(19 008,00 руб.), государственной пошлины (7 852,23 руб.) МКУ "ЦБУ и СХД ПО Советскому району г. Брянска"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832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08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832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52,2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807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156,00 рублей для уплаты налога на имущество за 3 квартал 2023 года по МБУ БГИМЦ г. Брянска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807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4 180,8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сумме </w:t>
              <w:br/>
              <w:t xml:space="preserve">404 180,80 рублей по расходам на уплату земельного налога (- 403 757,80, 00 руб.) в связи с  изменением кадастровой стоимости земельных участков, налога на имущество </w:t>
              <w:br/>
              <w:t xml:space="preserve">( - 423, 00 руб.) в связи с уточнением остаточной стоимости недвижимого имущества </w:t>
            </w:r>
          </w:p>
        </w:tc>
      </w:tr>
      <w:tr>
        <w:trPr>
          <w:trHeight w:val="10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807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сумме </w:t>
              <w:br/>
              <w:t>38,00 рублей по расходам на уплату транспортного налога  исходя из факта</w:t>
            </w:r>
          </w:p>
        </w:tc>
      </w:tr>
      <w:tr>
        <w:trPr>
          <w:trHeight w:val="454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сохранение культуры и искусства в городе Брянске 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111 066,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культуры Брянской городской админист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1 111 066,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3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 дополнительного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10 594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сумме </w:t>
              <w:br/>
              <w:t>1 111 066,50 рублей по расходам на оплату земельного налога в связи с уточнением кадастровой стоимости земельных участков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45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 752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48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клубы, выставочные залы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9 192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4805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архи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 528,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45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5 6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1 925 600,00 рублей на приобретение книжного фонда в целях выполнения условий участия библиотек города в региональном проекте "Культурная среда", реализуемом в рамках национального проекта "Культура"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2825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925 6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сумме </w:t>
              <w:br/>
              <w:t>1 925 600,00 рублей в связи с ограничением проведения общегородских массовых праздничных мероприятий</w:t>
            </w:r>
          </w:p>
        </w:tc>
      </w:tr>
      <w:tr>
        <w:trPr>
          <w:trHeight w:val="160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полномочий исполнительного органа местного самоуправления по участию в профилактике терроризма и экстремизма, минимизации и (или) ликвидации последствий их проявлений на территории города Брянск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рянская городская администрац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01121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ощрение победителей областного конкурса "Лучшее муниципальное образование Брянской области в сфере профилактики правонарушений"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150 000,00 рублей на приобретение средств видеофиксации в местах массового пребывания людей, согласно постановлению правительства Брянской области от 19.06.2023 № 228-п "Об утверждении итогов областного  конкурса "Лучшее муниципальное образование Брянской области в сфере профилактики правонарушений"</w:t>
            </w:r>
          </w:p>
        </w:tc>
      </w:tr>
      <w:tr>
        <w:trPr>
          <w:trHeight w:val="810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Жилищно- коммунальное хозяйство города Брянск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177 596,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534 251,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1818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10 825,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9 310 825,81 рублей для уплаты взносов на капитальный ремонт по муниципальным жилым помещениям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401832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292,3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172 292,36 рублей для оплаты расходов по исполнительным документам (компенсация убытков, государственная пошлина, оплата юридических услуг, возмещение причиненного имущественного ущерба)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3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публично-правовой компании "Фонд развития территорий"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 266 614,5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ассигнований в целом в сумме 50 475 091,86 рублей за счет средств областного бюджета согласно уведомлению департамента финансов Брянской области и перераспределение (уточнение КБК) для приобретения квартир в целях переселения граждан из жилых помещений, признанных аварийными и необходимостью реализации решения о комплексном развитии территории жилой застройки по ул.Дуки, д.46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3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публично-правовой компании "Фонд развития территорий"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 818 814,5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3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публично-правовой компании "Фонд развития территорий"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6 830,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3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публично-правовой компании "Фонд развития территорий"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7 824 630,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4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792 559,3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4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5 856,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4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998 388,8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S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8 357,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S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9 046,7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S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29 310,2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48184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и текущий ремонт муниципального жилищного фонд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0 000,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1 480 000,24 рублей для проведения работ по ремонту помещений маневренного фонда, расположенных по адресу: г. Брянск, ул. Литейная, д.30, кв.3,5, ул. Гоголя, д.9, кв.68,71</w:t>
            </w:r>
          </w:p>
        </w:tc>
      </w:tr>
      <w:tr>
        <w:trPr>
          <w:trHeight w:val="25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683402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МУП "Брянские бани" города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68 721,5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 xml:space="preserve">8 768 721,54 рублей (ЖКХ) в целях предупреждения банкротства и восстановления платежеспособности </w:t>
              <w:br/>
              <w:t xml:space="preserve">МУП "Брянские бани" г. Брянска 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78168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10 000 000,00 рублей на финансовое обеспечение проектирования объекта "Блочно-модульная котельная по адресу: Брянская область, г. Брянск, ул. Вокзальная, д.172а"</w:t>
            </w:r>
          </w:p>
        </w:tc>
      </w:tr>
      <w:tr>
        <w:trPr>
          <w:trHeight w:val="1531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88170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1 000 000,00 рублей для оплаты расходов по валке пораженных деревьев (изумрудная ясеневая златка) на территории города Брянска</w:t>
            </w:r>
          </w:p>
        </w:tc>
      </w:tr>
      <w:tr>
        <w:trPr>
          <w:trHeight w:val="1871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88170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2 183,8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2 192 183,84 рублей для озеленения территории города Брянска (приобретение цветов) для праздничного оформления города к Дню освобождения Брянщины от немецко-фашистских захватчиков</w:t>
            </w:r>
          </w:p>
        </w:tc>
      </w:tr>
      <w:tr>
        <w:trPr>
          <w:trHeight w:val="2381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8817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0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ассигнований в сумме </w:t>
              <w:br/>
              <w:t xml:space="preserve">9 200 000,00 рублей для благоустройства земельного участка с кадастровым номер </w:t>
              <w:br/>
              <w:t>№ 32:28:0030904:2976, расположенного по ул. Советской между административным зданием УМВД России по Брянской области и многоквартирным жилым домом № 43 по ул.Крахмалева в Советском районе г.Брянска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8817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5 136,1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ассигнований в сумме </w:t>
              <w:br/>
              <w:t>4 935 136,16 рублей на обеспечение праздничного оформления города  к Дню освобождения Брянщины от немецко-фашистских захватчиков МБУ "Дорожное управление" г. Брянска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2818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 xml:space="preserve">3 000 000,00 рублей для выполнения работ по обеспечению сохранности памятника культурного наследия </w:t>
            </w:r>
          </w:p>
        </w:tc>
      </w:tr>
      <w:tr>
        <w:trPr>
          <w:trHeight w:val="73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43 344,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78168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 53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655 530,00 рублей для проведения государственной экспертизы по объектам "Водозаборные сети по ул. Почтовой в  Бежицком районе г. Брянска"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7S12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494,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79 494,24 рублей для оплаты работ по техприсоединению к электрическим сетям объекта "Канализация по ул. Вильямся в Советском районе г. Брянска"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28168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 32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908 320,00 рублей для проведения государственной экспертизы по объектам "Водозаборное сооружение на территории технологического комплекса "Деповской" (473 880,00 руб.), "Водозаборное сооружение на территории технологического комплекса "Центральный" (434 440,00 руб.)</w:t>
            </w:r>
          </w:p>
        </w:tc>
      </w:tr>
      <w:tr>
        <w:trPr>
          <w:trHeight w:val="567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лодежная и семейная политика города Брянска 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 321,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6 321,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68236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семьей, детьми и молодежью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330 000,00 рублей на приобретение новогодних подарков детям-сиротам и детям, оставшихся без попечения родителей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18004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543,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152 543,25 рублей на оплату договоров с ООО "Информационные системы", ООО "Инфотехстрой", на установку сертифицированного программного комплекса защиты информации, оформление неисключительных прав на справочно-правовую систему КонсультанПлюс, продление лицензии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18004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778,3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43 778,31 рублей на приобретение канцелярских принадлежностей</w:t>
            </w:r>
          </w:p>
        </w:tc>
      </w:tr>
      <w:tr>
        <w:trPr>
          <w:trHeight w:val="70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изическая культура и спорт в городе Брянске 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57 043,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365 595,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28168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 44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780 440,00 рублей для проведения госэкспертизы по объекту "Дворец зимних видов спорта в Фокинском районе города Брянска"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2S12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5 155,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2 585 155,19 рублей для завершения строительства объекта "Спортивно-оздоровительный комплекс в Бежицком районе г. Брянска"</w:t>
            </w:r>
          </w:p>
        </w:tc>
      </w:tr>
      <w:tr>
        <w:trPr>
          <w:trHeight w:val="52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191 448,08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280600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ые комплексы и центры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563 744,9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целом в сумме 1 563 744,92 рублей, в том числе в связи с уменьшением потребности по уплате земельного налога ввиду изменения кадастровой стоимости земельных участков - 2 280 453,45 рублей и увеличением ассигнований для оплаты по договору об осуществлении технологического присоединения к электрическим сетям каркасно-мембранного сооружения (легкоатлетический манеж) МАУ БГСК "Спартак" по ул. Менжинского, 58 - </w:t>
              <w:br/>
              <w:t xml:space="preserve">716 708,53 рублей </w:t>
            </w:r>
          </w:p>
        </w:tc>
      </w:tr>
      <w:tr>
        <w:trPr>
          <w:trHeight w:val="5839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2S75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 358,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ассигнований в сумме </w:t>
              <w:br/>
              <w:t xml:space="preserve">1 111 111,11 рублей для приобретения спортивной формы и коньков для организации работы отделения фигурного катания на коньках согласно уведомлению департамента финансов Брянской области - </w:t>
              <w:br/>
              <w:t>1 000 000,00 рублей (областной бюджет), на обеспечение условий софинансирования средств областного бюджета - 111 111,11 рублей (городской бюджет)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распределение (уменьшение) ассигнований в сумме 240 752,34 рублей (уточнение КБК) в целях обеспечения условий софинансирования средств областного бюджета на 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</w:tr>
      <w:tr>
        <w:trPr>
          <w:trHeight w:val="2778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2S75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портивной инфраструктуры объектов спорта Брянской област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 111,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распределение ассигнований в сумме 111 111,11 рублей (уточнение КБК) в целях обеспечения условий софинансирования средств областного бюджета на 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2S76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7 523,3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9 347 623,36 рублей на приобретение спортивной формы, оборудования и инвентаря спортивным учреждениям города за счет средств областного бюджета -</w:t>
              <w:br/>
              <w:t xml:space="preserve">8 412 861,00 руб. согласно уведомлению департамента финансов Брянской области, за счет средств городского бюджета - </w:t>
              <w:br/>
              <w:t>934 762,36 руб. в целях обеспечения условий софинансирования средств областного бюджета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3S76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40 100,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3806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, осуществляющие спортивную подготовку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 819,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распределение ассигнований (уточнение КБК) в 2023 году в связи с переходом с 1 апреля 2023 года спортивных школ города на реализацию  дополнительных образовательных программ спортивной подготовки на основании вступившего в силу с 01.01.2023 Федерального закона от 30.04.2021  </w:t>
              <w:br/>
              <w:t>№ 127-ФЗ "О внесении изменений в Федеральный закон "О физической культуре и спорте в Российской Федерации" и Федеральный закон об образовании"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3803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 дополнительного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611 848,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ассигнований в сумме </w:t>
              <w:br/>
              <w:t>1 611 848,90 рублей, в том числе в связи с уменьшением потребности по уплате земельного налога ввиду изменения кадастровой стоимости земельных участков - 1 657 668,00 рублей и увеличением в связи с уточнением КБК в 2023 году в связи с переходом с 1 апреля 2023 года спортивных школ города на реализацию  дополнительных образовательных программ спортивной подготовки - 45 819,10 рублей</w:t>
            </w:r>
          </w:p>
        </w:tc>
      </w:tr>
      <w:tr>
        <w:trPr>
          <w:trHeight w:val="220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3S75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94 010,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распределение ассигнований в сумме 694 010,02 рублей (уточнение КБК) в целях обеспечения условий софинансирования средств областного бюджета на 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</w:tr>
      <w:tr>
        <w:trPr>
          <w:trHeight w:val="930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и распоряжение муниципальной собственностью города Брянск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88 515,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88 515,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1809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845,6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55 845,62 рублей для оплаты задолженности за содержание и текущий ремонт общего имущества многоквартирного дома согласно исполнительным документам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1809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5 808,6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1 055 808,62 рублей для оплаты задолженности за поставленную тепловую энергию и горячую воду в нежилые помещения согласно исполнительным документам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18092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421,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55 421,22 рублей для возмещения расходов по оплату услуг представителя, пени, неустойки, процентов за пользование чужими денежными средствами согласно исполнительным документам</w:t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1818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 439,7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621 439,71 рублей для оплаты взносов на капитальный ремонт в Региональный фонд капитального строительства многоквартирных домов Брянской области</w:t>
            </w:r>
          </w:p>
        </w:tc>
      </w:tr>
      <w:tr>
        <w:trPr>
          <w:trHeight w:val="31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ая деятельность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656 864,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рянская городская администрац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698 702,1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3 895,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6 545,7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011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, посвященных памятным и юбилейным датам, протокольных и других мероприятий местного значен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2 325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 xml:space="preserve">2 722 325,00 рублей на подготовку и оформление города к празднованию </w:t>
              <w:br/>
              <w:t>80-летия освобождения Брянска от немецко-фашистских захватчиков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0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 311,4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694 311,45 рублей для оплаты расходов во исполнение решения Советского районного суда г.Брянска о взыскании с Брянской городской администрации в пользу ПАО "Сбербанк" по кредитному договору и государственной пошлины за счет средств резервного фонда Брянской городской администрации  согласно постановлению БГА от 07.07.2023 № 2621-п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2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312,9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 xml:space="preserve">67 312,91 рублей на оплату задолженности за жилищно коммунальные услуги за нежилое помещение согласно исполнительным документам </w:t>
              <w:br/>
              <w:t>(ООО "УК "ВАШ ДОМ")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2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 311,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404 311,67 рублей на оплату по исполнительным документам (услуги представителя, государственной пошлины, почтовых расходов, возмещение ущерба, оценка и заключение специалиста, устранение реестровой ошибки в отношении координат границ муниципального образования, компенсации за непроизведенный капремонт, уплата ущерба (повреждение автомобиля))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2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 xml:space="preserve">450 000,00 рублей для оплаты исполнительских сборов Брянской городской администрацией согласно исполнительным документам </w:t>
            </w:r>
          </w:p>
        </w:tc>
      </w:tr>
      <w:tr>
        <w:trPr>
          <w:trHeight w:val="220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0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 0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870 000,00 рублей для оказания единовременной помощи и финансовой помощи в связи с утратой имущества первой необходимости за счет средств резервного фонда Брянской городской администрации по пострадавшим гражданам в результате чрезвычайной ситуации, вызванной взрывом в жилом доме № 2 по ул. 11 Лет Октября в Володарском районе г. Брянска согласно постановлению БГА от 23.06.2023 № 2416-п</w:t>
            </w:r>
          </w:p>
        </w:tc>
      </w:tr>
      <w:tr>
        <w:trPr>
          <w:trHeight w:val="510" w:hRule="atLeast"/>
        </w:trPr>
        <w:tc>
          <w:tcPr>
            <w:tcW w:w="7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управление Брянской городской админист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672 501,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 289,5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 555,4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0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6 356,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меньшение ассигнований в сумме </w:t>
              <w:br/>
              <w:t xml:space="preserve">1 783 957,45 рублей в целях исполнения постановлений Брянской городской администрации от 23.06.2023 № 2416-п </w:t>
              <w:br/>
              <w:t>(- 870 000,00 руб.), от 07.07.2023 № 2621-п</w:t>
              <w:br/>
              <w:t xml:space="preserve"> (- 694 311,45 руб.), от 16.06.2023 № 2252-п </w:t>
              <w:br/>
              <w:t xml:space="preserve">(-219 646,00 руб.) и увеличение суммы резервного фонда на 6 510 313,71 рублей </w:t>
            </w:r>
          </w:p>
        </w:tc>
      </w:tr>
      <w:tr>
        <w:trPr>
          <w:trHeight w:val="94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27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300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120 300,00 рублей на оплату компенсации за нарушение права на исполнение судебного акта (Беленко С.И.) согласно исполнительному листу</w:t>
            </w:r>
          </w:p>
        </w:tc>
      </w:tr>
      <w:tr>
        <w:trPr>
          <w:trHeight w:val="43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образования Брянской городской админист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3 827,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 171,4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655,7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культуры Брянской городской админист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 857,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592,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64,8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04 995,7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03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46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ассигнований в сумме </w:t>
              <w:br/>
              <w:t>219 646,00 рублей для оплаты расходов за счет средств резервного фонда Брянской городской администрации по проведению работ по инструментальному обследованию технического состояния строительных конструкций многоквартирного дома № 2 по ул. 11 Лет Октября в Володарском районе г. Брянска согласно постановлению БГА от 16.06.2023 № 2252-п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 187,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62,5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3 503,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 018,4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485,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7 293,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891,8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401,3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7 668,83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458,4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210,4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46 514,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 579,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за счет средств федерального бюджета согласно уведомлению департамента финансов Брянской области на поощрение муниципальных управленческих команд за достижение значений показателей для оценки эффективности деятельности органов исполнительной власти</w:t>
            </w:r>
          </w:p>
        </w:tc>
      </w:tr>
      <w:tr>
        <w:trPr>
          <w:trHeight w:val="126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935,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687 121,5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536" w:gutter="0" w:header="357" w:top="413" w:footer="0" w:bottom="284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  <w:t>Соответствующие изменения вносятся в приложения №3, №4 к проекту Решения Брянского городского Совета народных депутатов «О внесении изменений в Решение Брянского городского Совета народных депутатов от 21.12.2022 № 715 «О бюджете города Брянска на 2023 год и на плановый период 2024 и 2025 годов»</w:t>
      </w:r>
      <w:r>
        <w:rPr/>
        <w:t xml:space="preserve"> </w:t>
      </w:r>
      <w:r>
        <w:rPr>
          <w:i/>
        </w:rPr>
        <w:t>(в редакции решения Брянского городского Совета народных депутатов  от 22.02.2023 № 732, от 29.03.2023 № 749, 30.05.2023 № 804, от 28.06.2023 № 818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0" w:hanging="0"/>
        <w:jc w:val="center"/>
        <w:rPr/>
      </w:pPr>
      <w:r>
        <w:rPr>
          <w:b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 xml:space="preserve">Предлагаемые проектом решения  изменения отражены в текстовой части и приложениях к проекту решения  Брянского городского Совета народных депутатов  «О внесении изменений в решение Брянского городского Совета народных депутатов от 21.12.2022 №715 «О бюджете городского округа город Брянск на 2023 год и на плановый период 2024 и 2025 годов» </w:t>
        <w:br/>
        <w:t>(в редакции решения Брянского городского Совета народных депутатов  от 22.02.2023 № 732, от 29.03.2023 № 749, от 30.05.2023 № 804, от 28.06.2023 № 818).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>Скорректирована текстовая часть решения о бюджете в части основных характеристик бюджета.</w:t>
      </w:r>
    </w:p>
    <w:p>
      <w:pPr>
        <w:pStyle w:val="Normal"/>
        <w:ind w:firstLine="709"/>
        <w:jc w:val="both"/>
        <w:rPr/>
      </w:pPr>
      <w:r>
        <w:rPr/>
        <w:t>С целю возможности выделения средств из бюджета города Брянска в соответствии с пунктом 3.5 раздела 3 Порядка использования бюджетных ассигнований резервного фонда Брянской городской администрации, утвержденного постановлением Брянской городской администрации от 14.12.2018 № 3905-п, на цели, предусмотренные постановлением Брянской городской администрации от 29.12.2022 № 5009-п «Об утверждении порядка и перечня случаев оказания на возвратной и (или) безвозвратной основе за счет средств бюджета городского округа город Брянск дополнительной помощи при возникновении неотложной необходимости в проведении капитального ремонта общего имущества в многоквартирных домах» предлагаем дополнить пункты 10 и 11 решения о бюджете словами следующего содержания: «(за исключением субсидий на осуществление непредвиденных расходов, связанных с ликвидацией чрезвычайных ситуаций)».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>Внесены изменения в приложения 1,3,4 к Решению.</w:t>
      </w:r>
    </w:p>
    <w:p>
      <w:pPr>
        <w:pStyle w:val="Normal"/>
        <w:ind w:firstLine="708"/>
        <w:jc w:val="both"/>
        <w:rPr/>
      </w:pPr>
      <w:r>
        <w:rPr/>
        <w:t>Принятие данного проекта решения Брянского городского Совета народных депутатов повлечет внесение изменений в:</w:t>
      </w:r>
    </w:p>
    <w:p>
      <w:pPr>
        <w:pStyle w:val="Normal"/>
        <w:ind w:firstLine="708"/>
        <w:jc w:val="both"/>
        <w:rPr/>
      </w:pPr>
      <w:r>
        <w:rPr/>
        <w:t xml:space="preserve">-постановление Брянской городской администрации от 29.12.2018 № 4199-п </w:t>
        <w:br/>
        <w:t>«Об утверждении муниципальной программы города Брянска</w:t>
      </w:r>
      <w:r>
        <w:rPr>
          <w:b/>
          <w:bCs/>
          <w:color w:val="000000"/>
        </w:rPr>
        <w:t xml:space="preserve"> «Стимулирование </w:t>
        <w:br/>
        <w:t>экономической активности в городе Брянске»;</w:t>
      </w:r>
    </w:p>
    <w:p>
      <w:pPr>
        <w:pStyle w:val="Normal"/>
        <w:ind w:firstLine="708"/>
        <w:jc w:val="both"/>
        <w:rPr/>
      </w:pPr>
      <w:r>
        <w:rPr/>
        <w:t xml:space="preserve">-постановление Брянской городской администрации от 29.12.2018 № 4194-п </w:t>
        <w:br/>
        <w:t xml:space="preserve">«Об утверждении муниципальной программы города Брянска </w:t>
      </w:r>
      <w:r>
        <w:rPr>
          <w:b/>
        </w:rPr>
        <w:t>«Повышение безопасности дорожного движения в городе Брянске»</w:t>
      </w:r>
      <w:r>
        <w:rPr/>
        <w:t>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-постановление Брянской городской администрации от 29.12.2018 № 4202-п </w:t>
        <w:br/>
        <w:t xml:space="preserve">«Об утверждении муниципальной программы </w:t>
      </w:r>
      <w:r>
        <w:rPr>
          <w:b/>
        </w:rPr>
        <w:t>«Осуществление полномочий исполнительного органа местного самоуправления города Брянска»</w:t>
      </w:r>
      <w:r>
        <w:rPr/>
        <w:t>;</w:t>
      </w:r>
    </w:p>
    <w:p>
      <w:pPr>
        <w:pStyle w:val="Normal"/>
        <w:suppressAutoHyphens w:val="true"/>
        <w:jc w:val="both"/>
        <w:rPr/>
      </w:pPr>
      <w:r>
        <w:rPr/>
        <w:tab/>
        <w:t xml:space="preserve">- постановление Брянской городской администрации от 29.12.2018 № 4170-п </w:t>
        <w:br/>
        <w:t xml:space="preserve">«Об утверждении муниципальной программы города Брянска </w:t>
      </w:r>
      <w:r>
        <w:rPr>
          <w:b/>
        </w:rPr>
        <w:t>«Развитие образования в городе Брянске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172-п </w:t>
        <w:br/>
        <w:t>«Об утверждении муниципальной программы города Брянска</w:t>
      </w:r>
      <w:r>
        <w:rPr>
          <w:b/>
        </w:rPr>
        <w:t xml:space="preserve"> «</w:t>
      </w:r>
      <w:r>
        <w:rPr>
          <w:b/>
          <w:bCs/>
        </w:rPr>
        <w:t xml:space="preserve">Поддержка и сохранение </w:t>
        <w:br/>
        <w:t>культуры и искусства в городе Брянске»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 xml:space="preserve">постановление Брянской городской администрации от 29.12.2018 № 4173-п «Об утверждении  муниципальной программы </w:t>
      </w:r>
      <w:r>
        <w:rPr>
          <w:b/>
          <w:bCs/>
          <w:color w:val="000000"/>
        </w:rPr>
        <w:t>«Осуществление полномочий исполнительного органа местного самоуправления по участию в профилактике терроризма и экстремизма, минимизации и (или) ликвидации последствий их проявлений на территории города Брянска»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29.12.2018 № 4195-п </w:t>
        <w:br/>
        <w:t xml:space="preserve">«Об утверждении муниципальной программы города Брянска </w:t>
      </w:r>
      <w:r>
        <w:rPr>
          <w:b/>
        </w:rPr>
        <w:t>«Жилищно - коммунальное хозяйство города Брянска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11.02.2019 № 380-п «Об утверждении муниципальной программы города Брянска </w:t>
      </w:r>
      <w:r>
        <w:rPr>
          <w:b/>
        </w:rPr>
        <w:t>«Развитие градостроительства на территории города Брянск»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29.12.2018 № 4191-п «Об утверждении муниципальной программы города Брянска </w:t>
      </w:r>
      <w:r>
        <w:rPr>
          <w:b/>
        </w:rPr>
        <w:t>«Молодежная и семейная политика города Брянска»</w:t>
      </w:r>
      <w:r>
        <w:rPr/>
        <w:t>;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постановление Брянской городской администрации от 29.12.2018 № 4192-п </w:t>
        <w:br/>
        <w:t xml:space="preserve">«Об утверждении муниципальной программы города Брянска </w:t>
      </w:r>
      <w:r>
        <w:rPr>
          <w:b/>
        </w:rPr>
        <w:t>«</w:t>
      </w:r>
      <w:r>
        <w:rPr>
          <w:b/>
          <w:bCs/>
        </w:rPr>
        <w:t>Физическая культура и спорт в городе Брянске»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- постановление </w:t>
      </w:r>
      <w:r>
        <w:rPr/>
        <w:t xml:space="preserve">Брянской городской администрации от 29.12.2018 № 4190-п </w:t>
        <w:br/>
        <w:t>«Об утверждении</w:t>
      </w:r>
      <w:r>
        <w:rPr>
          <w:bCs/>
        </w:rPr>
        <w:t xml:space="preserve"> муниципальной программы </w:t>
      </w:r>
      <w:r>
        <w:rPr>
          <w:b/>
          <w:bCs/>
        </w:rPr>
        <w:t>«Управление и распоряжение муниципальной собственностью города Брянск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меститель Главы городско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администрации - начальник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финансового управления </w:t>
        <w:tab/>
        <w:tab/>
        <w:tab/>
        <w:tab/>
        <w:tab/>
        <w:tab/>
        <w:tab/>
        <w:t xml:space="preserve">                        Е.В. Качур</w:t>
      </w:r>
    </w:p>
    <w:p>
      <w:pPr>
        <w:pStyle w:val="Normal"/>
        <w:spacing w:lineRule="auto" w:line="26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Кузюкова Елена Анатольевн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 74 06 83</w:t>
      </w:r>
    </w:p>
    <w:sectPr>
      <w:headerReference w:type="default" r:id="rId4"/>
      <w:type w:val="nextPage"/>
      <w:pgSz w:w="11906" w:h="16838"/>
      <w:pgMar w:left="993" w:right="851" w:gutter="0" w:header="357" w:top="413" w:footer="0" w:bottom="426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8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FF"/>
      <w:sz w:val="24"/>
      <w:szCs w:val="24"/>
    </w:rPr>
  </w:style>
  <w:style w:type="character" w:styleId="2">
    <w:name w:val="Заголовок 2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i/>
      <w:iCs/>
      <w:sz w:val="26"/>
      <w:szCs w:val="26"/>
    </w:rPr>
  </w:style>
  <w:style w:type="character" w:styleId="5">
    <w:name w:val="Заголовок 5 Знак"/>
    <w:qFormat/>
    <w:rPr>
      <w:i/>
      <w:iCs/>
      <w:color w:val="800000"/>
      <w:sz w:val="26"/>
      <w:szCs w:val="26"/>
    </w:rPr>
  </w:style>
  <w:style w:type="character" w:styleId="6">
    <w:name w:val="Заголовок 6 Знак"/>
    <w:qFormat/>
    <w:rPr>
      <w:i/>
      <w:iCs/>
      <w:sz w:val="26"/>
      <w:szCs w:val="26"/>
    </w:rPr>
  </w:style>
  <w:style w:type="character" w:styleId="7">
    <w:name w:val="Заголовок 7 Знак"/>
    <w:qFormat/>
    <w:rPr>
      <w:i/>
      <w:i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6"/>
    </w:rPr>
  </w:style>
  <w:style w:type="character" w:styleId="9">
    <w:name w:val="Заголовок 9 Знак"/>
    <w:qFormat/>
    <w:rPr>
      <w:b/>
      <w:bCs/>
      <w:sz w:val="26"/>
      <w:szCs w:val="26"/>
    </w:rPr>
  </w:style>
  <w:style w:type="character" w:styleId="Style6">
    <w:name w:val="Основной текст с отступом Знак"/>
    <w:qFormat/>
    <w:rPr>
      <w:sz w:val="26"/>
      <w:szCs w:val="26"/>
      <w:shd w:fill="FFFFFF" w:val="clear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6"/>
    </w:rPr>
  </w:style>
  <w:style w:type="character" w:styleId="31">
    <w:name w:val="Основной текст 3 Знак"/>
    <w:qFormat/>
    <w:rPr>
      <w:sz w:val="26"/>
    </w:rPr>
  </w:style>
  <w:style w:type="character" w:styleId="21">
    <w:name w:val="Основной текст с отступом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4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18"/>
      <w:szCs w:val="18"/>
      <w:u w:val="single"/>
    </w:rPr>
  </w:style>
  <w:style w:type="paragraph" w:styleId="Font0">
    <w:name w:val="font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5F5F5" w:val="clear"/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54:00Z</dcterms:created>
  <dc:creator>Фролова Валентина Павловна</dc:creator>
  <dc:description/>
  <cp:keywords/>
  <dc:language>en-US</dc:language>
  <cp:lastModifiedBy>Анна В. Цурган</cp:lastModifiedBy>
  <cp:lastPrinted>2023-07-20T10:23:00Z</cp:lastPrinted>
  <dcterms:modified xsi:type="dcterms:W3CDTF">2023-07-20T13:56:00Z</dcterms:modified>
  <cp:revision>1097</cp:revision>
  <dc:subject/>
  <dc:title>Пояснительная записка</dc:title>
</cp:coreProperties>
</file>