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 xml:space="preserve">Пояснительная записка 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1.12.2022 №715 «О бюджете ГОРОДСКОГО ОКРУГА ГОРОД БРЯНСК на 2023 год И НА ПЛАНОВЫЙ ПЕРИОД 2024 И 2025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на 2023  и на плановый период 2024 и 2025 годов </w:t>
      </w:r>
      <w:r>
        <w:rPr/>
        <w:t xml:space="preserve">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35"/>
        <w:gridCol w:w="2268"/>
        <w:gridCol w:w="2268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 287 14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 287 14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97" w:right="-1" w:hanging="36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</w:rPr>
      </w:pPr>
      <w:r>
        <w:rPr/>
        <w:tab/>
        <w:t xml:space="preserve">Общий объем доходной части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>в целом</w:t>
      </w:r>
      <w:r>
        <w:rPr/>
        <w:t xml:space="preserve"> </w:t>
      </w:r>
      <w:r>
        <w:rPr>
          <w:b/>
        </w:rPr>
        <w:t xml:space="preserve">увеличен </w:t>
        <w:br/>
        <w:t xml:space="preserve">на </w:t>
      </w:r>
      <w:r>
        <w:rPr>
          <w:b/>
          <w:bCs/>
          <w:color w:val="000000"/>
          <w:sz w:val="26"/>
          <w:szCs w:val="26"/>
        </w:rPr>
        <w:t xml:space="preserve">18 287 146,38 </w:t>
      </w:r>
      <w:r>
        <w:rPr>
          <w:b/>
        </w:rPr>
        <w:t xml:space="preserve">рубля, </w:t>
      </w:r>
      <w:r>
        <w:rPr/>
        <w:t>в том числе</w:t>
      </w:r>
      <w:r>
        <w:rPr>
          <w:b/>
        </w:rPr>
        <w:t xml:space="preserve"> увеличен </w:t>
      </w:r>
      <w:r>
        <w:rPr/>
        <w:t xml:space="preserve">за счет налоговых и неналоговых доходов </w:t>
        <w:br/>
      </w:r>
      <w:r>
        <w:rPr>
          <w:b/>
        </w:rPr>
        <w:t xml:space="preserve">на </w:t>
      </w:r>
      <w:r>
        <w:rPr>
          <w:b/>
          <w:bCs/>
          <w:color w:val="000000"/>
          <w:sz w:val="26"/>
          <w:szCs w:val="26"/>
        </w:rPr>
        <w:t xml:space="preserve">14 402 846,38 </w:t>
      </w:r>
      <w:r>
        <w:rPr>
          <w:b/>
        </w:rPr>
        <w:t>рубля,</w:t>
      </w:r>
      <w:r>
        <w:rPr/>
        <w:t xml:space="preserve"> за счет безвозмездных поступлений из областного бюджет (дотация) </w:t>
        <w:br/>
      </w:r>
      <w:r>
        <w:rPr>
          <w:b/>
        </w:rPr>
        <w:t>на 3 884 300,00 рубля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4 – 2025 год не изменен.</w:t>
      </w:r>
      <w:r>
        <w:rPr/>
        <w:tab/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uppressAutoHyphens w:val="true"/>
        <w:spacing w:before="0" w:after="120"/>
        <w:jc w:val="right"/>
        <w:rPr>
          <w:color w:val="000000"/>
        </w:rPr>
      </w:pPr>
      <w:r>
        <w:rPr>
          <w:b/>
          <w:color w:val="000000"/>
        </w:rPr>
        <w:t xml:space="preserve">Изменения прогнозируемых доходов бюджета города Брянска на 2023-2025 годы                                                                                                                                                             </w:t>
      </w:r>
      <w:r>
        <w:rPr>
          <w:color w:val="000000"/>
        </w:rPr>
        <w:t>(рублей)</w:t>
      </w:r>
    </w:p>
    <w:tbl>
      <w:tblPr>
        <w:tblW w:w="98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678"/>
        <w:gridCol w:w="2380"/>
      </w:tblGrid>
      <w:tr>
        <w:trPr>
          <w:tblHeader w:val="true"/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на 2023 год (+/-)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 402 846,38</w:t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9 846,38</w:t>
            </w:r>
          </w:p>
        </w:tc>
      </w:tr>
      <w:tr>
        <w:trPr>
          <w:trHeight w:val="8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3 000,00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4 300,00</w:t>
            </w:r>
          </w:p>
        </w:tc>
      </w:tr>
      <w:tr>
        <w:trPr>
          <w:trHeight w:val="22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4 300,00</w:t>
            </w:r>
          </w:p>
        </w:tc>
      </w:tr>
      <w:tr>
        <w:trPr>
          <w:trHeight w:val="8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4 300,00</w:t>
            </w:r>
          </w:p>
        </w:tc>
      </w:tr>
      <w:tr>
        <w:trPr>
          <w:trHeight w:val="6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4 300,00</w:t>
            </w:r>
          </w:p>
        </w:tc>
      </w:tr>
      <w:tr>
        <w:trPr>
          <w:trHeight w:val="9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4 300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287 146,38</w:t>
            </w:r>
          </w:p>
        </w:tc>
      </w:tr>
    </w:tbl>
    <w:p>
      <w:pPr>
        <w:pStyle w:val="Normal"/>
        <w:shd w:fill="FFFFFF" w:val="clear"/>
        <w:suppressAutoHyphens w:val="true"/>
        <w:spacing w:before="0" w:after="120"/>
        <w:jc w:val="right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На 2023 год доходная часть бюджета города Брянска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рректировка налоговых и неналоговых доходов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едлагается увеличить план поступлений на 2023 год по следующим доходным источникам:</w:t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по доходам от оказания платных услуг и компенсации затрат государства</w:t>
      </w:r>
      <w:r>
        <w:rPr>
          <w:b/>
        </w:rPr>
        <w:t xml:space="preserve"> </w:t>
      </w:r>
      <w:r>
        <w:rPr/>
        <w:t>на сумму</w:t>
      </w:r>
      <w:r>
        <w:rPr>
          <w:b/>
        </w:rPr>
        <w:t xml:space="preserve"> 8 509 846,38 рублей </w:t>
      </w:r>
      <w:r>
        <w:rPr/>
        <w:t>на основании решения Арбитражного суда Брянской области от 25.05.2023 по делу № А09-8890/2022 о взыскании неосновательного обогащения в пользу МКУ «УКС» г. Брянска (резолютивная часть решения объявлена в судебном заседании 18.05.2023);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 доходам от приватизации имущества, н</w:t>
      </w:r>
      <w:r>
        <w:rPr>
          <w:rFonts w:eastAsia="Calibri"/>
          <w:bCs/>
          <w:color w:val="000000"/>
          <w:u w:val="single"/>
          <w:lang w:eastAsia="en-US"/>
        </w:rPr>
        <w:t>аходящегося в собственности городских округов,</w:t>
      </w:r>
      <w:r>
        <w:rPr>
          <w:rFonts w:eastAsia="Calibri"/>
          <w:bCs/>
          <w:color w:val="000000"/>
          <w:lang w:eastAsia="en-US"/>
        </w:rPr>
        <w:t xml:space="preserve"> на </w:t>
      </w:r>
      <w:r>
        <w:rPr>
          <w:rFonts w:eastAsia="Calibri"/>
          <w:b/>
          <w:bCs/>
          <w:color w:val="000000"/>
          <w:lang w:eastAsia="en-US"/>
        </w:rPr>
        <w:t>3 500 000,00 рублей</w:t>
      </w:r>
      <w:r>
        <w:rPr>
          <w:rFonts w:eastAsia="Calibri"/>
          <w:bCs/>
          <w:color w:val="000000"/>
          <w:lang w:eastAsia="en-US"/>
        </w:rPr>
        <w:t>, в связи с продажей объектов, не включенных в первоначальный план приватизации (г. Брянск, пер. Камвольный д.8; г. Брянск, ул. Фокина, д. 70; г. Брянск, ул. Мичурина, д. 31, пом.1; г. Брянск, ул. Шоссейная, д. 61, пом.1)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 доходам от приватизации земельных участков, н</w:t>
      </w:r>
      <w:r>
        <w:rPr>
          <w:rFonts w:eastAsia="Calibri"/>
          <w:bCs/>
          <w:color w:val="000000"/>
          <w:u w:val="single"/>
          <w:lang w:eastAsia="en-US"/>
        </w:rPr>
        <w:t>аходящихся в собственности городских округов,</w:t>
      </w:r>
      <w:r>
        <w:rPr>
          <w:rFonts w:eastAsia="Calibri"/>
          <w:bCs/>
          <w:color w:val="000000"/>
          <w:lang w:eastAsia="en-US"/>
        </w:rPr>
        <w:t xml:space="preserve"> на </w:t>
      </w:r>
      <w:r>
        <w:rPr>
          <w:rFonts w:eastAsia="Calibri"/>
          <w:b/>
          <w:bCs/>
          <w:color w:val="000000"/>
          <w:lang w:eastAsia="en-US"/>
        </w:rPr>
        <w:t>2 393</w:t>
      </w:r>
      <w:r>
        <w:rPr>
          <w:rFonts w:eastAsia="Calibri"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000,00 рублей</w:t>
      </w:r>
      <w:r>
        <w:rPr>
          <w:rFonts w:eastAsia="Calibri"/>
          <w:bCs/>
          <w:color w:val="000000"/>
          <w:lang w:eastAsia="en-US"/>
        </w:rPr>
        <w:t>, в связи с продажей объекта, не включенного в первоначальный план приватизации (г. Брянск, бул. Гагарина, д.26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основании вышеизложенного необходимо внести соответствующие изменения в приложение №1 к Решению Брянского городского Совета народных депутатов от 21.12.2022 № 715 «О бюджете городского округа город Брянск на 2023 год и на плановый период 2024 и 2025 годов», </w:t>
      </w:r>
      <w:r>
        <w:rPr>
          <w:rFonts w:eastAsia="Calibri"/>
          <w:b/>
          <w:lang w:eastAsia="en-US"/>
        </w:rPr>
        <w:t>увеличить план поступлений по налоговым и неналоговым доходам на 2023 год на 14 402 846</w:t>
      </w:r>
      <w:r>
        <w:rPr>
          <w:b/>
        </w:rPr>
        <w:t>,38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иложение: </w:t>
      </w:r>
    </w:p>
    <w:p>
      <w:pPr>
        <w:pStyle w:val="Normal"/>
        <w:autoSpaceDE w:val="false"/>
        <w:ind w:firstLine="709"/>
        <w:jc w:val="both"/>
        <w:rPr/>
      </w:pPr>
      <w:r>
        <w:rPr/>
        <w:t>- письмо Управления по строительству и развитию территории города Брянска от 14.06.2023 №3230</w:t>
      </w:r>
    </w:p>
    <w:p>
      <w:pPr>
        <w:pStyle w:val="Normal"/>
        <w:autoSpaceDE w:val="false"/>
        <w:ind w:firstLine="709"/>
        <w:jc w:val="both"/>
        <w:rPr/>
      </w:pPr>
      <w:r>
        <w:rPr/>
        <w:t>- письмо Управления имущественных и земельных отношений Брянской городской администрации  от 13.06.2023 №29/06-864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ИТОГО на увеличение – </w:t>
      </w:r>
      <w:r>
        <w:rPr>
          <w:rFonts w:eastAsia="Calibri"/>
          <w:b/>
          <w:lang w:eastAsia="en-US"/>
        </w:rPr>
        <w:t>14 402 846</w:t>
      </w:r>
      <w:r>
        <w:rPr>
          <w:b/>
        </w:rPr>
        <w:t>,38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рублей.</w:t>
      </w:r>
    </w:p>
    <w:p>
      <w:pPr>
        <w:pStyle w:val="Normal"/>
        <w:widowControl w:val="false"/>
        <w:ind w:firstLine="709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безвозмездных поступлений из областного бюджета:</w:t>
      </w:r>
    </w:p>
    <w:p>
      <w:pPr>
        <w:pStyle w:val="Normal"/>
        <w:autoSpaceDE w:val="false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tbl>
      <w:tblPr>
        <w:tblW w:w="96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60"/>
      </w:tblGrid>
      <w:tr>
        <w:trPr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, средства областного бюджета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4 300,0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, 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4 300,0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884 300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На основании вышеизложенного, необходимо </w:t>
      </w:r>
      <w:r>
        <w:rPr>
          <w:rFonts w:eastAsia="Calibri"/>
          <w:b/>
          <w:lang w:eastAsia="en-US"/>
        </w:rPr>
        <w:t>увеличить  план по безвозмездным поступлениям в целом на 2023 год на 3 884 300,00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  <w:lang w:eastAsia="en-US"/>
        </w:rPr>
        <w:t>рубля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57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09" w:hanging="425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59"/>
        <w:gridCol w:w="3119"/>
        <w:gridCol w:w="779"/>
        <w:gridCol w:w="639"/>
        <w:gridCol w:w="1701"/>
        <w:gridCol w:w="1417"/>
        <w:gridCol w:w="1559"/>
        <w:gridCol w:w="4111"/>
      </w:tblGrid>
      <w:tr>
        <w:trPr>
          <w:tblHeader w:val="true"/>
          <w:trHeight w:val="27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 (код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 (наименование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 П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яснения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89 33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89 33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1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81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85 6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 xml:space="preserve">3 685 666,67 рублей для обеспечения условий софинансирования средств областного бюджета </w:t>
            </w:r>
          </w:p>
        </w:tc>
      </w:tr>
      <w:tr>
        <w:trPr>
          <w:trHeight w:val="8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S8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втомобильного транспорта общего поль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75 000,00 рублей в целях обеспечения условий софинансирования средств областного бюджета для приобретения 10 единиц автобусов марки ПАЗ 4232-07 с возможностью дооборудования комплектом «Санитарный» для установки 6-8 носи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69800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Модернизация городского общественного транспорта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08 941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ие кодов бюджетной классификации по расходам на реализацию инфраструктурных проектов</w:t>
            </w:r>
          </w:p>
        </w:tc>
      </w:tr>
      <w:tr>
        <w:trPr>
          <w:trHeight w:val="10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69800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39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69800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 65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6S8003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Модернизация городского общественного транспор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 208 94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6S8003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6S8003</w:t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65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6 9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86 9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F1502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 00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653 009,42 рублей для обеспечения финансирования объекта "Автодорога по ул.Ильи Иванова в Советском районе города Брянска" в целях обеспечения условий софинансирования средств областного бюджета</w:t>
            </w:r>
          </w:p>
        </w:tc>
      </w:tr>
      <w:tr>
        <w:trPr>
          <w:trHeight w:val="40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16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913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 533 913,18 рублей для заключения договора на услуги авторского надзора и осуществления мероприятий по устранению последствий негативного воздействия на состояние водных ресурсов по объекту "Строительство автомобильной дороги-защитной дамбы Брянск 1- Брянск 2 г.Брянска (2 этап)</w:t>
            </w:r>
          </w:p>
        </w:tc>
      </w:tr>
      <w:tr>
        <w:trPr>
          <w:trHeight w:val="3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398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58 17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ие кодов бюджетной классификации по расходам на реализацию инфраструктурных проектов</w:t>
            </w:r>
          </w:p>
        </w:tc>
      </w:tr>
      <w:tr>
        <w:trPr>
          <w:trHeight w:val="8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3S8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 358 17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806 69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нансовое управление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3 806 69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383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806 69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ходя из фактического исполнения расходов на обслуживание муниципального долга, расчета ожидаемой оценки расходов на его обслуживание до конца текущего года, предлагается уменьшить бюджетные назначения на сумму </w:t>
              <w:br/>
              <w:t>3 806 692,71 рублей и направить на нужды города.</w:t>
            </w:r>
          </w:p>
        </w:tc>
      </w:tr>
      <w:tr>
        <w:trPr>
          <w:trHeight w:val="63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 66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образования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5 98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7 223,1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0 560,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распределение ассигнований в связи с реорганизацией МБДОУ №60 "Теремок" и передачей имущества в оперативное управление МБОУ СОШ № 22 г. Брянска согласно постановлению БГА от 16.05.2023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 xml:space="preserve"> № 1792-п</w:t>
            </w:r>
          </w:p>
        </w:tc>
      </w:tr>
      <w:tr>
        <w:trPr>
          <w:trHeight w:val="10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7 06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7 061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 98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 223,1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0 560,17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6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61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1 543 600,00 рублей для приобретения мебели для МБОУ </w:t>
              <w:br/>
              <w:t>"ЦО "Перспектива" г.Брянска</w:t>
            </w:r>
          </w:p>
        </w:tc>
      </w:tr>
      <w:tr>
        <w:trPr>
          <w:trHeight w:val="209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23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92 8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 xml:space="preserve">1 592 848,00 рублей по расходам на организацию  питания учащихся в связи с сложившейся экономией исходя из фактических расходов  </w:t>
            </w:r>
          </w:p>
        </w:tc>
      </w:tr>
      <w:tr>
        <w:trPr>
          <w:trHeight w:val="181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3803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2 1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ассигнований в сумме 592 117,00 рублей по оплате налогов организациями дополнительного образования детей в связи с перерасчетом (переоценкой) исходя из уменьшения кадастровой стоимости земельных участков</w:t>
            </w:r>
          </w:p>
        </w:tc>
      </w:tr>
      <w:tr>
        <w:trPr>
          <w:trHeight w:val="10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3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оздоровление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 1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592 117,00 рублей для уплаты налога на землю МБУ ДОК "Лесной" г.Брянска</w:t>
            </w:r>
          </w:p>
        </w:tc>
      </w:tr>
      <w:tr>
        <w:trPr>
          <w:trHeight w:val="30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S47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49 248,00 рублей для оплаты расходов на питание в лагерях с дневным пребыванием детей военнослужащих участвующих в СВО (оказание мер социальной поддержки - освобождение от родительской платы)</w:t>
            </w:r>
          </w:p>
        </w:tc>
      </w:tr>
      <w:tr>
        <w:trPr>
          <w:trHeight w:val="30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23 66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11980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(Строительство детского сада по ул Флотской)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4 01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точнение кодов бюджетной классификации в части обеспечения условий софинансирования средств областного бюджета по расходам на реализацию инфраструктурных проектов</w:t>
            </w:r>
          </w:p>
        </w:tc>
      </w:tr>
      <w:tr>
        <w:trPr>
          <w:trHeight w:val="3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11S80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. Квартал набережных (Строительство детского сада по ул. Флотской)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 01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10816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 66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723 666,67 рублей для разработки проектно-сметной документации и выполнения инженерных изысканий по объекту "Строительство школы на территории бывшего аэропорта по ул.Амосова в Советском районе г.Брянска"</w:t>
            </w:r>
          </w:p>
        </w:tc>
      </w:tr>
      <w:tr>
        <w:trPr>
          <w:trHeight w:val="735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5 43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25 43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401818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83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400 839,40 рублей для выплаты компенсации собственникам жилого помещения , расположенного по адресу: г.Брянск, ул.Советская, д.73 кв.9 в целях исполнения решения апелляционной инстанции (определение суда)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1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5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27 655,14 рублей для оплаты государственной пошлины, неустойки, согласно решениям Арбитражного суда Брянской области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1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100 000,00 рублей для оплаты административного штрафа 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2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 149 725,10 рублей в целях обеспечения условий софинансирования средств областного бюджета на реализацию адресной программы по переселению граждан из жилья, признанного аварийным (приобретение квартир)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12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 360 124,31 рублей в целях обеспечения условий софинансирования средств областного бюджета на реализацию адресной программы по переселению граждан из жилья, признанного аварийным (выкуп)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2818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3 884 300,00 рублей на приобретение специального автомобиля с холодильной установкой для перевозки тел умерших (за счет дотации на сбалансированность бюджета)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2818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2 789,46 рублей для оплаты задолженности за электроэнергию согласно решению Арбитражного суда Брянской области</w:t>
            </w:r>
          </w:p>
        </w:tc>
      </w:tr>
      <w:tr>
        <w:trPr>
          <w:trHeight w:val="69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градостроительства на территории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 19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7 19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9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1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19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 597 193,20 рублей на оплату неустойки, государственной пошлины согласно решению. Арбитражного суда Брянской области в пользу ООО "БрянскЭлектро" по объекту "Спортивно-оздоровительный комплекс в Бежицком районе г.Брянска"</w:t>
            </w:r>
          </w:p>
        </w:tc>
      </w:tr>
      <w:tr>
        <w:trPr>
          <w:trHeight w:val="72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1800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14 617,00 рублей для оплаты юридических услуг, почтовых расходов и государственной пошлины согласно определению Советского районного суда, за счет экономии средств по прочим расходам 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1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89 84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589 846,3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S127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9 846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8 509 846,38 рублей для завершения строительства объекта "Спортивно-оздоровительный комплекс в Бежицком районе г.Брянска"</w:t>
            </w:r>
          </w:p>
        </w:tc>
      </w:tr>
      <w:tr>
        <w:trPr>
          <w:trHeight w:val="17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8168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</w:t>
              <w:br/>
              <w:t>80 000,00 рублей для выполнения работ по расчету пожарного риска с целью обоснования сокращения противопожарного расстояния от лесного массива проектируемого здания блочно-модульной котельной в составе проектной документации по объекту "Дворец зимних видов спорта" для завершения проектных работ</w:t>
            </w:r>
          </w:p>
        </w:tc>
      </w:tr>
      <w:tr>
        <w:trPr>
          <w:trHeight w:val="705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806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е комплексы и центры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 510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ассигнований в сумме 114 510,36 рублей в связи с сложившейся экономией по расходам на выполнение муниципального задания МАУ ФОК "Бежица" в результате переноса срока ввода в эксплуатацию строящегося физкультурно-оздоровительного комплекса с бассейном в Бежицком районе г.Брянска</w:t>
            </w:r>
          </w:p>
        </w:tc>
      </w:tr>
      <w:tr>
        <w:trPr>
          <w:trHeight w:val="26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806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спортивную подготовк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0 29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распределение ассигнований (уточнение КБК) в 2023 году в связи с переходом с 1 апреля 2023 года спортивных школ города на реализацию  дополнительных образовательных программ спортивной подготовки на основании вступившего в силу с 01.01.2023 Федерального закона от 30.04.2021</w:t>
              <w:br/>
              <w:t xml:space="preserve"> № 127-ФЗ "О внесении изменений в Федеральный закон </w:t>
              <w:br/>
              <w:t>"О физической культуре и спорте в Российской Федерации" и Федеральный закон об образовании"</w:t>
            </w:r>
          </w:p>
        </w:tc>
      </w:tr>
      <w:tr>
        <w:trPr>
          <w:trHeight w:val="23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803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29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S75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75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очнение кода целевой статьи </w:t>
              <w:br/>
              <w:t xml:space="preserve">(в сумме 820 252,00 руб.) и увеличение ассигнований в сумме 114 510,36 руб. в целях обеспечения условий софинансирования средств областного бюджета на приобретение спортивного оборудования, инвентаря и спортивной формы для спортивных учреждений города, в связи с выделением субсидии из областного бюджета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   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S76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и обеспечение уровня финансирования организаций в сфере физической культуры и спорта, реализующих дополнительные образовательные программы спортивной подготов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0 2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S75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 01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2 89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12 89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652 500,00 рублей для оплаты расходов, связанных с оценкой изымаемых земельных участков и расположенных на них объектов недвижимости, в связи с реализацией региональной адресной программы "Переселение граждан из аварийного жилищного фонда на территории Брянской области"</w:t>
            </w:r>
          </w:p>
        </w:tc>
      </w:tr>
      <w:tr>
        <w:trPr>
          <w:trHeight w:val="181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22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243 220,30 рублей для оплаты задолженности за содержание и текущий ремонт общего имущества в многоквартирных жилых домах согласно исполнительным листам</w:t>
            </w:r>
          </w:p>
        </w:tc>
      </w:tr>
      <w:tr>
        <w:trPr>
          <w:trHeight w:val="13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 79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 616 799,80 рублей для оплаты за поставленную тепловую энергию согласно исполнительным листам</w:t>
            </w:r>
          </w:p>
        </w:tc>
      </w:tr>
      <w:tr>
        <w:trPr>
          <w:trHeight w:val="1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5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52 005,16 рублей для возмещения расходов по оплате пени и неустойки согласно исполнительным листам</w:t>
            </w:r>
          </w:p>
        </w:tc>
      </w:tr>
      <w:tr>
        <w:trPr>
          <w:trHeight w:val="20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6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 248 369,02 рублей для возмещения судебных расходов, оплаты государственной пошлины, пользования чужими денежными средствами согласно исполнительным листам</w:t>
            </w:r>
          </w:p>
        </w:tc>
      </w:tr>
      <w:tr>
        <w:trPr>
          <w:trHeight w:val="30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8 5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ий городской Совет народных депут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00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ассигнований в сумме 200 000,00 рублей для оплаты услуг по предпечатной подготовке, тиражированию и распространению муниципальной газеты "Брянск" в связи с увеличением объема и стоимости услуги и уменьшение ассигнований по компенсации расходов связанных с осуществлением полномочий депутатов, работающих на постоянной основе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0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698 5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30 00,00 рублей для оплаты судебной экспертизы по решению Советского районного суда за счет средств резервного фонда городской администрации согласно постановлению БГА от 18.05.2023</w:t>
              <w:br/>
              <w:t xml:space="preserve"> № 1823-п </w:t>
            </w:r>
          </w:p>
        </w:tc>
      </w:tr>
      <w:tr>
        <w:trPr>
          <w:trHeight w:val="255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 0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 081 049,22 рублей для возмещения расходов на оплату услуг представителя, оплату государственной пошлины, почтовых расходов, возмещение ущерба, оформление доверенности, оплату оценки и заключения специалистов согласно исполнительным листам</w:t>
            </w:r>
          </w:p>
        </w:tc>
      </w:tr>
      <w:tr>
        <w:trPr>
          <w:trHeight w:val="17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187 500,00 рублей для оплаты исполнительских сборов, в сумме </w:t>
              <w:br/>
              <w:t xml:space="preserve">1 400 000,00 рублей для оплаты административных штрафов согласно исполнительным листам </w:t>
            </w:r>
          </w:p>
        </w:tc>
      </w:tr>
      <w:tr>
        <w:trPr>
          <w:trHeight w:val="737" w:hRule="atLeast"/>
        </w:trPr>
        <w:tc>
          <w:tcPr>
            <w:tcW w:w="6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нансовое управление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30 00,00 рублей для направления средств на оплату судебной экспертизы по решению Советского районного суда за счет средств резервного фонда городской администрации согласно постановлению БГА от 18.05.2023 </w:t>
              <w:br/>
              <w:t xml:space="preserve">№ 1823-п </w:t>
            </w:r>
          </w:p>
        </w:tc>
      </w:tr>
      <w:tr>
        <w:trPr>
          <w:trHeight w:val="450" w:hRule="atLeast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287 14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36" w:gutter="0" w:header="357" w:top="413" w:footer="0" w:bottom="28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  <w:t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1.12.2022 № 715 «О бюджете города Брянска на 2023 год и на плановый период 2024 и 2025 годов»</w:t>
      </w:r>
      <w:r>
        <w:rPr/>
        <w:t xml:space="preserve"> </w:t>
      </w:r>
      <w:r>
        <w:rPr>
          <w:i/>
        </w:rPr>
        <w:t>(в редакции решения Брянского городского Совета народных депутатов  от 22.02.2023 № 732, от 29.03.2023 № 749, 30.05.2023 № 804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1.12.2022 №715 «О бюджете городского округа город Брянск на 2023 год и на плановый период 2024 и 2025 годов» </w:t>
        <w:br/>
        <w:t>(в редакции решения Брянского городского Совета народных депутатов  от 22.02.2023 № 732, от 29.03.2023 № 749, от 30.05.2023 № 804)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Внесены изменения в приложения 3,4 к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ие данного проекта решения Брянского городского Совета народных депутатов повлечет внесение изменений в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9-п </w:t>
        <w:br/>
        <w:t>«Об утверждении муниципальной программы города Брянска</w:t>
      </w:r>
      <w:r>
        <w:rPr>
          <w:b/>
          <w:bCs/>
          <w:color w:val="000000"/>
        </w:rPr>
        <w:t xml:space="preserve"> «Стимулирование </w:t>
        <w:br/>
        <w:t>экономической активности в городе Брянске»;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suppressAutoHyphens w:val="true"/>
        <w:jc w:val="both"/>
        <w:rPr/>
      </w:pPr>
      <w:r>
        <w:rPr/>
        <w:tab/>
        <w:t xml:space="preserve">- постановление Брянской городской администрации от 29.12.2018 № 4171-п «Об утверждении муниципальной программы </w:t>
      </w:r>
      <w:r>
        <w:rPr>
          <w:b/>
        </w:rPr>
        <w:t>«Управление муниципальными финансами города Брянска»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11.02.2019 № 380-п «Об утверждении муниципальной программы города Брянска </w:t>
      </w:r>
      <w:r>
        <w:rPr>
          <w:b/>
        </w:rPr>
        <w:t>«Развитие градостроительства на территории города Брянск»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1-п «Об утверждении муниципальной программы города Брянска </w:t>
      </w:r>
      <w:r>
        <w:rPr>
          <w:b/>
        </w:rPr>
        <w:t>«Молодежная и семейная политика города Брянска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постановление Брянской городской администрации от 29.12.2018 № 4192-п </w:t>
        <w:br/>
        <w:t xml:space="preserve">«Об утверждении муниципальной программы города Брянска </w:t>
      </w:r>
      <w:r>
        <w:rPr>
          <w:b/>
        </w:rPr>
        <w:t>«</w:t>
      </w:r>
      <w:r>
        <w:rPr>
          <w:b/>
          <w:bCs/>
        </w:rPr>
        <w:t>Физическая культура и спорт в городе Брянске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ьник финансового управления </w:t>
        <w:tab/>
        <w:tab/>
        <w:tab/>
        <w:tab/>
        <w:tab/>
        <w:tab/>
        <w:tab/>
        <w:t xml:space="preserve">      Е.В. Качур</w:t>
      </w:r>
    </w:p>
    <w:p>
      <w:pPr>
        <w:pStyle w:val="Normal"/>
        <w:spacing w:lineRule="auto" w:line="26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4"/>
      <w:type w:val="nextPage"/>
      <w:pgSz w:w="11906" w:h="16838"/>
      <w:pgMar w:left="993" w:right="851" w:gutter="0" w:header="357" w:top="413" w:footer="0" w:bottom="99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5F5F5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Анна В. Цурган</cp:lastModifiedBy>
  <cp:lastPrinted>2023-05-18T10:24:00Z</cp:lastPrinted>
  <dcterms:modified xsi:type="dcterms:W3CDTF">2023-06-22T11:37:00Z</dcterms:modified>
  <cp:revision>1012</cp:revision>
  <dc:subject/>
  <dc:title>Пояснительная записка</dc:title>
</cp:coreProperties>
</file>