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</w:r>
      <w:r>
        <w:rPr>
          <w:sz w:val="28"/>
          <w:szCs w:val="28"/>
        </w:rPr>
        <w:t xml:space="preserve">                        </w:t>
        <w:tab/>
      </w:r>
      <w:r>
        <w:rPr>
          <w:sz w:val="28"/>
          <w:szCs w:val="28"/>
          <w:lang w:val="en-US"/>
        </w:rPr>
        <w:tab/>
        <w:tab/>
        <w:tab/>
        <w:tab/>
      </w:r>
    </w:p>
    <w:p>
      <w:pPr>
        <w:pStyle w:val="Normal"/>
        <w:ind w:left="9912" w:hanging="0"/>
        <w:rPr>
          <w:sz w:val="28"/>
          <w:szCs w:val="28"/>
        </w:rPr>
      </w:pPr>
      <w:r>
        <w:rPr>
          <w:sz w:val="28"/>
          <w:szCs w:val="28"/>
        </w:rPr>
        <w:t>Приложение 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к Решению Брянского город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Совета народных депутатов</w:t>
      </w:r>
    </w:p>
    <w:p>
      <w:pPr>
        <w:pStyle w:val="Normal"/>
        <w:ind w:left="9912" w:firstLine="9"/>
        <w:rPr>
          <w:sz w:val="28"/>
          <w:szCs w:val="28"/>
        </w:rPr>
      </w:pPr>
      <w:r>
        <w:rPr>
          <w:sz w:val="28"/>
          <w:szCs w:val="28"/>
        </w:rPr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 №____________ </w:t>
      </w:r>
    </w:p>
    <w:p>
      <w:pPr>
        <w:pStyle w:val="Normal"/>
        <w:ind w:left="9912" w:firstLine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города Брянска з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дам классификации источников финансирования дефицитов бюдже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655"/>
        <w:gridCol w:w="2693"/>
      </w:tblGrid>
      <w:tr>
        <w:trPr>
          <w:tblHeader w:val="true"/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БК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blHeader w:val="true"/>
          <w:trHeight w:val="28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4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4 01 02 00 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 058 424 539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4 01 02 00 00 00 0000 7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658 675 461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 01 02 00 00 04 0000 7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8 675 461,00</w:t>
            </w:r>
          </w:p>
        </w:tc>
      </w:tr>
      <w:tr>
        <w:trPr>
          <w:trHeight w:val="73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4 01 02 00 00 00 0000 8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1 717 100 000,00</w:t>
            </w:r>
          </w:p>
        </w:tc>
      </w:tr>
      <w:tr>
        <w:trPr>
          <w:trHeight w:val="85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004 01 02 00 00 04 00008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 717 100 00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 01 03 00 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1 293 000 00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 01 03 01 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1 293 000 00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4 01 03 01 00 00 0000 7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8"/>
                <w:szCs w:val="2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1 658 900 000,00</w:t>
            </w:r>
          </w:p>
        </w:tc>
      </w:tr>
      <w:tr>
        <w:trPr>
          <w:trHeight w:val="107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4 01 03 01 00 04 0000 7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/>
                <w:sz w:val="28"/>
                <w:szCs w:val="28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1 658 900 000,00</w:t>
            </w:r>
          </w:p>
        </w:tc>
      </w:tr>
      <w:tr>
        <w:trPr>
          <w:trHeight w:val="33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 01 03 01 00 04 2900 7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(бюджетные кредиты, предоставленные бюджетам субъектов Российской Федерации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бумагам субъекта Российской Федерации (муниципального образования) и кредитам, 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1 293 000 000,00</w:t>
            </w:r>
          </w:p>
        </w:tc>
      </w:tr>
      <w:tr>
        <w:trPr>
          <w:trHeight w:val="113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 01 03 01 00 04 8002 7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 бюджетом городского округа бюджетных кредитов на пополнение остатка средств на едином счете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365 900 000,00</w:t>
            </w:r>
          </w:p>
        </w:tc>
      </w:tr>
      <w:tr>
        <w:trPr>
          <w:trHeight w:val="113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4 01 03 01 00 00 0000 8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365 900 00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4 01 03 01 00 04 0000 8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/>
                <w:i/>
                <w:sz w:val="28"/>
                <w:szCs w:val="28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365 900 00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 01 03 01 00 04 8002 8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Погашение бюджетом городского округа бюджетных кредитов на пополнение остатка средств на счете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365 900 00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4 01 05 00 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ёту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0 591 240,82</w:t>
            </w:r>
          </w:p>
        </w:tc>
      </w:tr>
      <w:tr>
        <w:trPr>
          <w:trHeight w:val="3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4 01 05 00 00 00 0000 5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9 065 290 600,29</w:t>
            </w:r>
          </w:p>
        </w:tc>
      </w:tr>
      <w:tr>
        <w:trPr>
          <w:trHeight w:val="45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4 01 05 02 00 00 0000 5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19 065 290 600,29</w:t>
            </w:r>
          </w:p>
        </w:tc>
      </w:tr>
      <w:tr>
        <w:trPr>
          <w:trHeight w:val="45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4 01 05 02 01 00 0000 5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19 065 290 600,29</w:t>
            </w:r>
          </w:p>
        </w:tc>
      </w:tr>
      <w:tr>
        <w:trPr>
          <w:trHeight w:val="73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4 01 05 02 01 04 0000 5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19 065 290 600,29</w:t>
            </w:r>
          </w:p>
        </w:tc>
      </w:tr>
      <w:tr>
        <w:trPr>
          <w:trHeight w:val="45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4 01 05 00 00 00 0000 6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lang w:val="en-US"/>
              </w:rPr>
              <w:t>19 245 881 841</w:t>
            </w:r>
            <w:r>
              <w:rPr>
                <w:b/>
                <w:bCs/>
                <w:iCs/>
                <w:color w:val="000000"/>
                <w:sz w:val="28"/>
                <w:szCs w:val="28"/>
              </w:rPr>
              <w:t>,11</w:t>
            </w:r>
          </w:p>
        </w:tc>
      </w:tr>
      <w:tr>
        <w:trPr>
          <w:trHeight w:val="56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4 01 05 02 00 00 0000 6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  <w:lang w:val="en-US"/>
              </w:rPr>
              <w:t>19 245 881 841</w:t>
            </w:r>
            <w:r>
              <w:rPr>
                <w:b/>
                <w:bCs/>
                <w:iCs/>
                <w:color w:val="000000"/>
                <w:sz w:val="28"/>
                <w:szCs w:val="28"/>
              </w:rPr>
              <w:t>,11</w:t>
            </w:r>
          </w:p>
        </w:tc>
      </w:tr>
      <w:tr>
        <w:trPr>
          <w:trHeight w:val="45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004 01 05 02 01 00 0000 6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  <w:lang w:val="en-US"/>
              </w:rPr>
              <w:t>19 245 881 841</w:t>
            </w:r>
            <w:r>
              <w:rPr>
                <w:iCs/>
                <w:color w:val="000000"/>
                <w:sz w:val="28"/>
                <w:szCs w:val="28"/>
              </w:rPr>
              <w:t>,11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 01 05 02 01 04 0000 6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245 881 841,11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01 06 00 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4 01 06 04 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полнение государственных и муниципальных гаран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4 01 06 04 01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5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4 01 06 04 01 00 0000 8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4 01 06 04 01 04 0000 8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4 01 06 05 00 00 0000 0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4 01 06 05 00 00 0000 6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4 01 06 05 01 04 0000 6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озврат бюджетных кредитов, предоставленных юридическим лицам в валюте Российской Федер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2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4 01 06 05 01 04 0000 6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42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источников внутреннего финансирования дефицита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15 166 701,8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1" w:gutter="0" w:header="709" w:top="1134" w:footer="709" w:bottom="1134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4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7:33:00Z</dcterms:created>
  <dc:creator>Воронцова</dc:creator>
  <dc:description/>
  <cp:keywords/>
  <dc:language>en-US</dc:language>
  <cp:lastModifiedBy>User</cp:lastModifiedBy>
  <cp:lastPrinted>2022-03-29T15:33:00Z</cp:lastPrinted>
  <dcterms:modified xsi:type="dcterms:W3CDTF">2023-04-26T13:37:00Z</dcterms:modified>
  <cp:revision>6</cp:revision>
  <dc:subject/>
  <dc:title/>
</cp:coreProperties>
</file>