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 xml:space="preserve">Пояснительная записка </w:t>
      </w:r>
    </w:p>
    <w:p>
      <w:pPr>
        <w:pStyle w:val="Normal"/>
        <w:spacing w:lineRule="auto" w:line="264"/>
        <w:ind w:right="-261" w:hanging="0"/>
        <w:jc w:val="center"/>
        <w:rPr/>
      </w:pPr>
      <w:r>
        <w:rPr>
          <w:b/>
          <w:caps/>
        </w:rPr>
        <w:t xml:space="preserve">к проекту РЕШЕНИЯ БРЯНСКОГО ГОРОДСКОГО СОВЕТА НАРОДНЫХ ДЕПУТАТОВ </w:t>
        <w:br/>
        <w:t xml:space="preserve">«О внесении изменений в РЕШЕНИЕ БРЯНСКОГО ГОРОДСКОГО СОВЕТА НАРОДНЫХ ДЕПУТАТОВ ОТ 21.12.2022 №715 «О бюджете ГОРОДСКОГО ОКРУГА ГОРОД БРЯНСК на 2023 год И НА ПЛАНОВЫЙ ПЕРИОД 2024 И 2025 ГОДОВ» </w:t>
      </w:r>
    </w:p>
    <w:p>
      <w:pPr>
        <w:pStyle w:val="Normal"/>
        <w:spacing w:lineRule="auto" w:line="264"/>
        <w:ind w:right="-26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>В соответствии с Уставом городского округа город Брянск в порядке правотворческой инициативы настоящий проект Решения вносится на рассмотрение Брянского городского Совета народных депутатов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>
          <w:b/>
        </w:rPr>
        <w:t xml:space="preserve">Основные характеристики бюджета городского округа город Брянск </w:t>
      </w:r>
      <w:r>
        <w:rPr/>
        <w:t>(далее - бюджета города Брянска</w:t>
      </w:r>
      <w:r>
        <w:rPr>
          <w:b/>
        </w:rPr>
        <w:t xml:space="preserve">) на 2023  и на плановый период 2024 и 2025 годов </w:t>
      </w:r>
      <w:r>
        <w:rPr/>
        <w:t xml:space="preserve">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835"/>
        <w:gridCol w:w="2268"/>
        <w:gridCol w:w="2268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262 773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46 323 553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777 147 662,9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Расходы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217 347 408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46 323 553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777 147 662,9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ефицит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b/>
                <w:b/>
              </w:rPr>
            </w:pPr>
            <w:r>
              <w:rPr>
                <w:b/>
              </w:rPr>
              <w:t>-209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84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34,</w:t>
            </w:r>
            <w:r>
              <w:rPr>
                <w:b/>
                <w:lang w:val="en-US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897" w:right="-1" w:hanging="36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бюджета города Брянск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3 год</w:t>
      </w:r>
      <w:r>
        <w:rPr/>
        <w:t xml:space="preserve"> </w:t>
      </w:r>
      <w:r>
        <w:rPr>
          <w:b/>
        </w:rPr>
        <w:t xml:space="preserve">увеличен на  8 262 773,33 рубля, </w:t>
      </w:r>
      <w:r>
        <w:rPr/>
        <w:t>в том числе</w:t>
      </w:r>
      <w:r>
        <w:rPr>
          <w:b/>
        </w:rPr>
        <w:t xml:space="preserve"> увеличен </w:t>
      </w:r>
      <w:r>
        <w:rPr/>
        <w:t xml:space="preserve">за счет налоговых и неналоговых доходов </w:t>
      </w:r>
      <w:r>
        <w:rPr>
          <w:b/>
        </w:rPr>
        <w:t>на  7 544 740,14 рубля,</w:t>
      </w:r>
      <w:r>
        <w:rPr/>
        <w:t xml:space="preserve"> за счет безвозмездных поступлений на </w:t>
      </w:r>
      <w:r>
        <w:rPr>
          <w:b/>
        </w:rPr>
        <w:t>718 033,19 рубля.</w:t>
      </w: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4 год</w:t>
      </w:r>
      <w:r>
        <w:rPr/>
        <w:t xml:space="preserve"> </w:t>
      </w:r>
      <w:r>
        <w:rPr>
          <w:b/>
        </w:rPr>
        <w:t>увеличен</w:t>
      </w:r>
      <w:r>
        <w:rPr/>
        <w:t xml:space="preserve"> за счет безвозмездных поступлений из областного бюджета на </w:t>
      </w:r>
      <w:r>
        <w:rPr>
          <w:b/>
        </w:rPr>
        <w:t>246 323 553,33 рубля</w:t>
      </w:r>
      <w:r>
        <w:rPr/>
        <w:t>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5год</w:t>
      </w:r>
      <w:r>
        <w:rPr/>
        <w:t xml:space="preserve"> </w:t>
      </w:r>
      <w:r>
        <w:rPr>
          <w:b/>
        </w:rPr>
        <w:t>уменьшен</w:t>
      </w:r>
      <w:r>
        <w:rPr/>
        <w:t xml:space="preserve"> за счет безвозмездных поступлений из областного бюджета на </w:t>
      </w:r>
      <w:r>
        <w:rPr>
          <w:b/>
        </w:rPr>
        <w:t>777 147 662,94 рубля.</w:t>
      </w:r>
      <w:r>
        <w:rPr/>
        <w:tab/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  <w:tab/>
        <w:t>Изменения доходной части бюджета городского округа город Брянск представлены в таблице.</w:t>
      </w:r>
    </w:p>
    <w:p>
      <w:pPr>
        <w:pStyle w:val="Normal"/>
        <w:shd w:fill="FFFFFF" w:val="clear"/>
        <w:suppressAutoHyphens w:val="tru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  <w:t>Изменения прогнозируемых доходов бюджета города Брянска на 2023-2025 годы                                                                                                                                                             (рублей)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544"/>
        <w:gridCol w:w="1559"/>
        <w:gridCol w:w="1560"/>
        <w:gridCol w:w="1559"/>
      </w:tblGrid>
      <w:tr>
        <w:trPr>
          <w:tblHeader w:val="true"/>
          <w:trHeight w:val="397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F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blHeader w:val="true"/>
          <w:trHeight w:val="454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DE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на 2023 год (+/-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CEF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на 2024 год (+/-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B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на 2025 год (+/-)</w:t>
            </w:r>
          </w:p>
        </w:tc>
      </w:tr>
      <w:tr>
        <w:trPr>
          <w:trHeight w:val="345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44 740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59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 033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 323 55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77 147 662,94</w:t>
            </w:r>
          </w:p>
        </w:tc>
      </w:tr>
      <w:tr>
        <w:trPr>
          <w:trHeight w:val="645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394 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6 323 55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77 147 662,94</w:t>
            </w:r>
          </w:p>
        </w:tc>
      </w:tr>
      <w:tr>
        <w:trPr>
          <w:trHeight w:val="198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63 409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0000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3 409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0401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3 409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 945 376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000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945 376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2575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на реализацию мероприятий по модернизации школьных систем образования из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6 462 298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483 078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62 77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 323 55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77 147 662,94</w:t>
            </w:r>
          </w:p>
        </w:tc>
      </w:tr>
    </w:tbl>
    <w:p>
      <w:pPr>
        <w:pStyle w:val="Normal"/>
        <w:shd w:fill="FFFFFF" w:val="clear"/>
        <w:spacing w:lineRule="auto" w:line="26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6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6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На 2023 год доходная часть бюджета города Брянска</w:t>
      </w:r>
      <w:r>
        <w:rPr>
          <w:b/>
        </w:rPr>
        <w:t>: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рректировка налоговых и неналоговых доходов:</w:t>
      </w:r>
    </w:p>
    <w:p>
      <w:pPr>
        <w:pStyle w:val="Normal"/>
        <w:autoSpaceDE w:val="false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Предлагается увеличить план поступлений на 2023 год по доходам от оказания услуг и компенсации затрат государства на 7 548 000,00 рублей</w:t>
      </w:r>
      <w:r>
        <w:rPr/>
        <w:t xml:space="preserve"> в связи с возвратом денежных средств в виде погашения дебиторской задолженности прошлых лет МУП «Брянский городской водоканал» по причине перерасчета стоимости проектно- изыскательских работ  и затрат на проведение экспертиз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Предлагается уменьшить  план поступлений на 2023 год по прочим неналоговым доходам  на 3 259,86 рублей.</w:t>
      </w:r>
      <w:r>
        <w:rPr/>
        <w:t xml:space="preserve"> План поступлений прочих неналоговых доходов на 2023 год не устанавливался. В январе 2023 года был произведен возврат инициатору проекта «Благоустройство территории, находящейся напротив проходных АО «БЭМЗ» и памятника участников первых маевок в городке Бежице 1903-1905 годов» в сумме 3 259,86 рублей по инициативным платежам, зачисляемым в бюджеты городских округов (КБК 000 117 15002 04 0000 150), администратором дохода бюджета - Брянская городская администрация. Переплата возникла в связи с уменьшением сметы работ в ходе торгов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На основании вышеизложенного, необходимо </w:t>
      </w:r>
      <w:r>
        <w:rPr>
          <w:rFonts w:eastAsia="Calibri"/>
          <w:b/>
          <w:lang w:eastAsia="en-US"/>
        </w:rPr>
        <w:t>увеличить  план поступлений по налоговым и неналоговым доходам на 2023 год на  7 544 740,14 рублей.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рректировка</w:t>
      </w:r>
      <w:r>
        <w:rPr>
          <w:b/>
        </w:rPr>
        <w:t xml:space="preserve"> безвозмездных поступл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lang w:eastAsia="en-US"/>
        </w:rPr>
        <w:t>Корректировка</w:t>
      </w:r>
      <w:r>
        <w:rPr>
          <w:b/>
        </w:rPr>
        <w:t xml:space="preserve">  доходов от возврата бюджетными учреждениями остатков субсидий прошлых лет:</w:t>
      </w:r>
    </w:p>
    <w:p>
      <w:pPr>
        <w:pStyle w:val="Normal"/>
        <w:autoSpaceDE w:val="false"/>
        <w:jc w:val="both"/>
        <w:rPr/>
      </w:pPr>
      <w:r>
        <w:rPr/>
        <w:tab/>
        <w:t xml:space="preserve">Предлагается </w:t>
      </w:r>
      <w:r>
        <w:rPr>
          <w:b/>
        </w:rPr>
        <w:t>увеличить на 11 663 409,83 рубл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- в связи с возвратом муниципальными бюджетными образовательными учреждениями остатка неиспользованной субсидии (субсидия на иные цели) прошлых лет </w:t>
      </w:r>
      <w:r>
        <w:rPr>
          <w:iCs/>
        </w:rPr>
        <w:t>на реализацию мероприятий по модернизации школьных систем образования</w:t>
      </w:r>
      <w:r>
        <w:rPr/>
        <w:t xml:space="preserve"> в доход бюджета города в сумме 7 180 331,76 рубля;</w:t>
      </w:r>
    </w:p>
    <w:p>
      <w:pPr>
        <w:pStyle w:val="Normal"/>
        <w:autoSpaceDE w:val="false"/>
        <w:jc w:val="both"/>
        <w:rPr/>
      </w:pPr>
      <w:r>
        <w:rPr/>
        <w:t>- в связи с возвратом МБУ «Дорожное управление» города Брянска остатка неиспользованной субсидии (иные цели) на обустройство и материально-техническое оснащение приютов для содержания животных без владельцев в доход бюджета города в сумме 4 483 078,07 рубля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iCs/>
        </w:rPr>
        <w:tab/>
        <w:t xml:space="preserve">Предлагается </w:t>
      </w:r>
      <w:r>
        <w:rPr>
          <w:b/>
          <w:iCs/>
        </w:rPr>
        <w:t>уменьшить на 10 945 376,64 рубля</w:t>
      </w:r>
      <w:r>
        <w:rPr>
          <w:iCs/>
        </w:rPr>
        <w:t>:</w:t>
      </w:r>
    </w:p>
    <w:p>
      <w:pPr>
        <w:pStyle w:val="Normal"/>
        <w:autoSpaceDE w:val="false"/>
        <w:jc w:val="both"/>
        <w:rPr/>
      </w:pPr>
      <w:r>
        <w:rPr>
          <w:iCs/>
        </w:rPr>
        <w:t>-  в связи с</w:t>
      </w:r>
      <w:r>
        <w:rPr/>
        <w:t xml:space="preserve"> возвратом в областной бюджет субсидии прошлых лет </w:t>
      </w:r>
      <w:r>
        <w:rPr>
          <w:iCs/>
        </w:rPr>
        <w:t>на реализацию мероприятий по модернизации школьных систем образования</w:t>
      </w:r>
      <w:r>
        <w:rPr/>
        <w:t xml:space="preserve"> в сумме 6 462 298,57 рубля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Cs/>
        </w:rPr>
        <w:t>в связи с</w:t>
      </w:r>
      <w:r>
        <w:rPr/>
        <w:t xml:space="preserve"> возвратом в областной бюджет прочих межбюджетных трансфертов прошлых лет  на обустройство и материально-техническое оснащение приютов для содержания животных без владельцев</w:t>
      </w:r>
      <w:r>
        <w:rPr>
          <w:iCs/>
        </w:rPr>
        <w:t xml:space="preserve">  </w:t>
      </w:r>
      <w:r>
        <w:rPr/>
        <w:t>в сумме 4 483 078,07 рубл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На основании вышеизложенного, необходимо </w:t>
      </w:r>
      <w:r>
        <w:rPr>
          <w:rFonts w:eastAsia="Calibri"/>
          <w:b/>
          <w:lang w:eastAsia="en-US"/>
        </w:rPr>
        <w:t>увеличить  план по безвозмездным поступлениям на 2023 год на  718 033,19 рублей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На плановый период 2024 - 2025 годов доходная часть бюджета города Брянска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lang w:eastAsia="en-US"/>
        </w:rPr>
        <w:t>Корректировка</w:t>
      </w:r>
      <w:r>
        <w:rPr>
          <w:b/>
        </w:rPr>
        <w:t xml:space="preserve"> безвозмездных поступлений из областного бюджета:</w:t>
      </w:r>
      <w:r>
        <w:rPr>
          <w:i/>
          <w:iCs/>
          <w:sz w:val="22"/>
          <w:szCs w:val="22"/>
        </w:rPr>
        <w:tab/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1701"/>
      </w:tblGrid>
      <w:tr>
        <w:trPr>
          <w:trHeight w:val="31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, средства областного бюджета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323 55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77 147 662,94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, 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323 55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77 147 662,94</w:t>
            </w:r>
          </w:p>
        </w:tc>
      </w:tr>
      <w:tr>
        <w:trPr>
          <w:trHeight w:val="10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на приведение в нормативное состояние автомобильных дорог и искусственных дорожных сооружений (Реконструкция Литейного моста через реку Десна в Бежицком районе г. Брянска (2 пусковой комплекс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6 323 55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777 147 662,9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lang w:eastAsia="en-US"/>
        </w:rPr>
        <w:tab/>
      </w:r>
      <w:r>
        <w:rPr/>
        <w:t xml:space="preserve">Кроме того, наименование КБК доходов (2 02 45303 00 0000 150, 2 02 45303 04 0000 150,  </w:t>
        <w:br/>
        <w:t xml:space="preserve">2 02 25394 00 0000 150, 2 02 25394 04 0000 150) необходимо привести в соответствие приказу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 (в редакции приказа Минфина России от 22.11.2022 № 177н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сновании вышеизложенного, приложение № 1 к Решению Брянского городского Совета народных депутатов от 21.12.2022 № 715 «О бюджете городского округа город Брянск на 2023 год и на плановый период 2024 и 2025 годов» предлагается изложить в новой редакции.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357" w:top="567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09" w:hanging="425"/>
        <w:jc w:val="center"/>
        <w:rPr>
          <w:b/>
          <w:b/>
        </w:rPr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 w:before="120" w:after="120"/>
        <w:jc w:val="both"/>
        <w:rPr/>
      </w:pPr>
      <w:r>
        <w:rPr>
          <w:b/>
        </w:rPr>
        <w:tab/>
      </w:r>
      <w:r>
        <w:rPr/>
        <w:t>Расходная часть бюджета 2023 года увеличена за счет остатка средств на счете бюджета Брянска в сумме 209</w:t>
      </w:r>
      <w:r>
        <w:rPr>
          <w:lang w:val="en-US"/>
        </w:rPr>
        <w:t> </w:t>
      </w:r>
      <w:r>
        <w:rPr/>
        <w:t>084</w:t>
      </w:r>
      <w:r>
        <w:rPr>
          <w:lang w:val="en-US"/>
        </w:rPr>
        <w:t> </w:t>
      </w:r>
      <w:r>
        <w:rPr/>
        <w:t xml:space="preserve">634,91 рубля, в том числе средства федерального и областного бюджетов – 18 769 495,64 рублей, средства бюджета города – 190 315 139,27 рубля. Суммы остатка средств направлены на исполнение договоров заключенных и неисполненных в 2022 году, на обеспечение условий софинансирования средств областного бюджета и на другие вопросы местного значения и налоговых и неналоговых доходов.  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 xml:space="preserve">Корректировка расходной части бюджета городского округа город Брянск на 2023 год и на плановый период 2024 и 2025 годов представлена в </w:t>
      </w:r>
    </w:p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lang w:val="en-US"/>
        </w:rPr>
        <w:t>прилагаемой таблице.</w:t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79"/>
        <w:gridCol w:w="3128"/>
        <w:gridCol w:w="780"/>
        <w:gridCol w:w="638"/>
        <w:gridCol w:w="1701"/>
        <w:gridCol w:w="1559"/>
        <w:gridCol w:w="1559"/>
        <w:gridCol w:w="4111"/>
      </w:tblGrid>
      <w:tr>
        <w:trPr>
          <w:tblHeader w:val="true"/>
          <w:trHeight w:val="25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Р (код)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Р (наименование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 Пр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яснения</w:t>
            </w:r>
          </w:p>
        </w:tc>
      </w:tr>
      <w:tr>
        <w:trPr>
          <w:tblHeader w:val="true"/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тимулирование экономической активности в городе Брянске"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478 814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рянская городская 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478 814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28195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еревозок пассажиров автомобильным и городским наземным электрическим транспортом на муниципальных маршрутах регулярных перевоз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78 81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</w:t>
              <w:br/>
              <w:t xml:space="preserve">27 478 814,64 рублей, в том числе на восстановление ассигнований для оплаты контракта на выполнение работ, связанных с осуществлением регулярных перевозок пассажиров  по регулируемым тарифам не исполненного в 2022 году - </w:t>
              <w:br/>
              <w:t>7 296 502,65 рублей, на расходы  текущего года- 20 182 311,99 рублей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безопасности дорожного движения в городе Брянске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460 383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 323 55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18 050 171,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 460 383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6 323 55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818 050 171,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R11626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орожной деятельности на территории Брянской области в рамках реализации регионального проекта "Региональная и местная дорожная сеть (Брянская область)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47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целях обеспечения условий софинансирования средств областного бюджета по контрактам, заключенным и не исполненным в 2022 году на капитальный ремонт ул.Медведева +525 524,59 и ул.Металлургов +72 953,34</w:t>
            </w:r>
          </w:p>
        </w:tc>
      </w:tr>
      <w:tr>
        <w:trPr>
          <w:trHeight w:val="311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R15389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раструктуры дорожного хозяйства, обеспечивающей транспортную связанность между центрами экономического рос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 20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ассигнований на выплату денежной компенсации за 2021 год по соглашению (при строительстве автомобильной дороги-защитной дамбы 1 этап) в сумме 376 500,52 рублей, для завершения строительно-монтажных работ по объекту "Строительство автомобильной дороги - защитной дамбы Брянск 1- Брянск 2 г.Брянска </w:t>
              <w:br/>
              <w:t xml:space="preserve">(2 этап) в части софинансирования из городского бюджета в сумме 262 700,50 рублей </w:t>
            </w:r>
          </w:p>
        </w:tc>
      </w:tr>
      <w:tr>
        <w:trPr>
          <w:trHeight w:val="51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R15394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399 899,7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8 050 171,5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распределение ассигнований в плановом периоде  по объекту "Реконструкция Литейного моста через реку Десна в Бежицком районе г. Брянска (2 пусковой комплекс)" путем увеличения в 2024 году в сумме 246 399 899,71 рублей, в том числе за счет средств областного бюджета - 246 323 553,33 рублей согласно уведомлению департамента финансов Брянской области, за счет средств городского бюджета (софинансирование) - </w:t>
              <w:br/>
              <w:t xml:space="preserve">76 346,38 рублей и уменьшения в 2025 году в сумме 818 050 171,52 рублей, в том числе за счет средств областного бюджета - 777 147 662,94 рублей согласно уведомлению департамента финансов Брянской области, за счет средств городского бюджета (софинансирование) - 40 902 508,58  руб. </w:t>
            </w:r>
          </w:p>
        </w:tc>
      </w:tr>
      <w:tr>
        <w:trPr>
          <w:trHeight w:val="155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18161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финансовое обеспечение расходов по капитальному ремонту автомобильной дороги по ул.Орловский тупик в Володарском районе г.Брянска (обустройство)</w:t>
            </w:r>
          </w:p>
        </w:tc>
      </w:tr>
      <w:tr>
        <w:trPr>
          <w:trHeight w:val="136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401S61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7 47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за счет остатка средств дорожного фонда на начало года в целях обеспечения условий софинансирования средств областного бюджета по объектам дорожного хозяйства</w:t>
            </w:r>
          </w:p>
        </w:tc>
      </w:tr>
      <w:tr>
        <w:trPr>
          <w:trHeight w:val="147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1S61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61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целях обеспечения условий софинансирования средств областного бюджета по контрактам, заключенным и неисполненным в 2022 году на ремонт а/дороги по пр-ту Московскому</w:t>
            </w:r>
          </w:p>
        </w:tc>
      </w:tr>
      <w:tr>
        <w:trPr>
          <w:trHeight w:val="6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28168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 13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6 346,3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ассигнований в связи с необходимостью заключения договора на оказание информационно-консультационных услуг по составлению рыб хозяйственных характеристик водных объектов (участков) (+652 000,00) и на оплату расходов по заключенному и неисполненному в 2022 году договору (+108 183,24) по объекту "Строительство дороги дублера ул.Карачижской (от дома №79/1 по проспекту Ст. Димитрова до ул.Калинина в Советском районе г.Брянска",  на заключение  договора на проведение химико-аналитических работ в пробах природной воды по объекту "Строительство автомобильной дороги-защитной дамбы Брянск 1 - Брянск 2 (2 этап)"+91 951,49..</w:t>
              <w:br/>
              <w:t>Уменьшение ассигнований в плановом периоде (2024 год) в целях обеспечения условий софинансирования средств областного бюджета по объекту "Реконструкция Литейного моста через реку Десна в Бежицком районе г. Брянска (2 пусковой комплекс)"</w:t>
            </w:r>
          </w:p>
        </w:tc>
      </w:tr>
      <w:tr>
        <w:trPr>
          <w:trHeight w:val="221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2S616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514 48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для завершения строительно-монтажных работ в доле городского бюджета по объекту "Строительство проездов от ул.Романа Брянского до дома № 5 по ул.Счастливой, до дома № 14 по ул.Романа Брянского в Советском районе г.Брянска"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19 60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рянская городская 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319 60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118004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9 60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для оплаты за капитальный ремонт административного здания Бежицкой районной администрации согласно заключенному контракту в 2022 году </w:t>
            </w:r>
          </w:p>
        </w:tc>
      </w:tr>
      <w:tr>
        <w:trPr>
          <w:trHeight w:val="27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404832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на приобретение жилого помещения гражданину, страдающему тяжелой формой хронических заболеваний, дающей право на внеочередное предоставление жилого помещения по договору социального найма, признанного в установленном порядке нуждающимся согласно решению Советского районного суда города Брянска </w:t>
            </w:r>
          </w:p>
        </w:tc>
      </w:tr>
      <w:tr>
        <w:trPr>
          <w:trHeight w:val="18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28111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36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</w:t>
              <w:br/>
              <w:t xml:space="preserve">640 000,00 рублей, в том числе для приобретения вещевого имущества </w:t>
              <w:br/>
              <w:t>(219 632,12 рублей) в целях недопущения нарушения трудового законодательства, и для заключения договоров на оплату отопления защитных сооружений (420 367,88 рублей)</w:t>
            </w:r>
          </w:p>
        </w:tc>
      </w:tr>
      <w:tr>
        <w:trPr>
          <w:trHeight w:val="18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28073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63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в городе Брянск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743 13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4 582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образования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6 4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ZВL750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13,1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в плановом периоде (2024 год) в целях обеспечения условий софинансирования средств областного бюджета на реализацию мероприятий по модернизации школьных систем образования</w:t>
            </w:r>
          </w:p>
        </w:tc>
      </w:tr>
      <w:tr>
        <w:trPr>
          <w:trHeight w:val="10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8031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3 613,1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8031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 4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завершение работ по ремонту фасада здания общеобразовательного учреждения</w:t>
            </w:r>
          </w:p>
        </w:tc>
      </w:tr>
      <w:tr>
        <w:trPr>
          <w:trHeight w:val="12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72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 47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в сумме 11 471,38 рублей для исполнения Решения Фонда социального страхования о возмещении излишне понесенных расходов на выплату страхового обеспечения МКУ "Центр бухгалтерского учета и сопровождения хозяйственной деятельности по Советскому району города Брянска"</w:t>
            </w:r>
          </w:p>
        </w:tc>
      </w:tr>
      <w:tr>
        <w:trPr>
          <w:trHeight w:val="12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58072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7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7 816 708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 004 582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E15239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2 62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в целях обеспечения условий софинансирования предполагаемых к выделению средств из областного бюджета по строительству объекта "Школа в микрорайоне по ул.Флотской в Бежицком районе города Брянска"</w:t>
            </w:r>
          </w:p>
        </w:tc>
      </w:tr>
      <w:tr>
        <w:trPr>
          <w:trHeight w:val="283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E15520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новых мест в обще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 995 136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ассигнований в целях обеспечения условий софинансирования </w:t>
            </w:r>
            <w:r>
              <w:rPr>
                <w:color w:val="000000"/>
                <w:sz w:val="22"/>
                <w:szCs w:val="22"/>
              </w:rPr>
              <w:t xml:space="preserve">предполагаемых к выделению средств из областного бюджета </w:t>
            </w:r>
            <w:r>
              <w:rPr>
                <w:sz w:val="22"/>
                <w:szCs w:val="22"/>
              </w:rPr>
              <w:t xml:space="preserve">по строительству объекта "Школа в районе бывшего аэропорта города Брянска" - 4 608 111,12 руб., и  на оплату контрактов заключённых и неисполненных в 2022 году по объекту  "Школа в мкр. №4 в Советском районе г.Брянска" - </w:t>
              <w:br/>
              <w:t>39 387 025,60 руб.</w:t>
            </w:r>
          </w:p>
        </w:tc>
      </w:tr>
      <w:tr>
        <w:trPr>
          <w:trHeight w:val="30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098006</w:t>
            </w:r>
          </w:p>
        </w:tc>
        <w:tc>
          <w:tcPr>
            <w:tcW w:w="312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Застройка территории бывшего аэропорта в Советском районе г. Брянска (Строительство школы на 1650 мест в районе бывшего аэропорта в Советском районе г. Брянска)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ассигнований в плановом периоде в целях обеспечения условий софинансирования средств областного бюджета</w:t>
            </w:r>
          </w:p>
        </w:tc>
      </w:tr>
      <w:tr>
        <w:trPr>
          <w:trHeight w:val="2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0S127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 94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4 582,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в 2023 году и в плановом периоде (2024 год)  в целях обеспечения условий софинансирования предполагаемых к выделению средств из областного бюджета на реконструкцию здания МБОУ СОШ № 13 им. Героя Советского Союза И.Б. Катунина г.Брянска со строительством пристройки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ддержка и сохранение культуры и искусства в городе Брянске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28 24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0 8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культуры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835 74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8045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5 74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капитальный ремонт библиотеки № 1 им.Л.И. Добычина МБУК "Централизованная система общедоступных библиотек" по адресу: г.Брянск, пр.Станке Димитрова, д.6 с целью обеспечения условий реализации проекта «Модельная библиотека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2 4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70 8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1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A15519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4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861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2023 году и в плановом периоде (2024 год) в целях обеспечения условий софинансирования средств областного бюджета на реконструкцию  здания МБУДО "Городская детская хоровая школа г.Брянска" </w:t>
            </w:r>
          </w:p>
        </w:tc>
      </w:tr>
      <w:tr>
        <w:trPr>
          <w:trHeight w:val="1255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существление полномочий исполнительного органа местного самоуправления по участию в профилактике терроризма и экстремизма, минимизации и (или) ликвидации последствий их проявлений на территории города Брян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рянская городская 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2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18118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, выделенных в 2022 году, на приобретение арочных метало детекторов в связи с переносом срока приема заявок на участие в аукционе на 2023 год (извещение о проведении закупки размещено в декабре 2022 года)</w:t>
            </w:r>
          </w:p>
        </w:tc>
      </w:tr>
      <w:tr>
        <w:trPr>
          <w:trHeight w:val="548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Жилищно- коммунальное хозяйство города Брян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578 059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 327 075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32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 89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оплату первоочередных расходов по исполнительным листам  (оплата юридических услуг, пеня, государственная пошлина)</w:t>
            </w:r>
          </w:p>
        </w:tc>
      </w:tr>
      <w:tr>
        <w:trPr>
          <w:trHeight w:val="12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344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приобретение специализированного транспорта для транспортировки безнадзорных животных</w:t>
            </w:r>
          </w:p>
        </w:tc>
      </w:tr>
      <w:tr>
        <w:trPr>
          <w:trHeight w:val="238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43 88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</w:t>
              <w:br/>
              <w:t xml:space="preserve">18 769 495,64 рублей - остаток неиспользованных средств, сложившийся на 01.01.2023 года, для реализации программы переселения граждан из аварийного жилищного фонда </w:t>
            </w:r>
          </w:p>
        </w:tc>
      </w:tr>
      <w:tr>
        <w:trPr>
          <w:trHeight w:val="18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7 68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91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06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S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3 7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ассигнований на обеспечение условий софинансирования средств областного бюджета по программе "Переселение граждан из аварийного жилищного фонда " на строительство муниципального жилого фонда</w:t>
            </w:r>
          </w:p>
        </w:tc>
      </w:tr>
      <w:tr>
        <w:trPr>
          <w:trHeight w:val="238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S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2 650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целях обеспечения условий софинансирования средств областного бюджета при выплате выкупной стоимости собственникам жилых помещений  по программе "Переселение граждан из аварийного жилищного фонда " </w:t>
            </w:r>
          </w:p>
        </w:tc>
      </w:tr>
      <w:tr>
        <w:trPr>
          <w:trHeight w:val="32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48184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и текущий ремонт муниципального жилищного фон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 75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ассигнований в сумме </w:t>
              <w:br/>
              <w:t xml:space="preserve">1 270 754,24 рублей, в том числе на оплату расходов по капитальному ремонту части многоквартирного дома в целях приспособления общего имущества в доме с учетом потребностей и обеспечения доступности для инвалида в сумме </w:t>
              <w:br/>
              <w:t>698 884,00 рублей и на оплату расходов по капитальному ремонту муниципального жилого помещения по контракту заключенному в 2022 году -571 870,24 рублей</w:t>
            </w:r>
          </w:p>
        </w:tc>
      </w:tr>
      <w:tr>
        <w:trPr>
          <w:trHeight w:val="221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58188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3 21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ассигнований на проектно-изыскательские работы,  проведение государственной экспертизы проекта по  по объекту "Строительство многоквартирного жилого дома по ул.Баумана в Бежицком районе города Брянска", для оплаты авторского надзора по объекту "Строительство многоквартирного жилого дома по ул.Витебской в Бежицком районе города Брянска" за счет перераспределения имеющихся ассигнований по программе и  увеличения ассигнований  за счет остатков на начало года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58188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005 33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68093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3 951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по расходам на содержание имущества в связи с передачей на баланс ООО "БрянскЭлектро" муниципальных трансформаторных подстанций и отсутствием потребности в их техническом обслуживании</w:t>
            </w:r>
          </w:p>
        </w:tc>
      </w:tr>
      <w:tr>
        <w:trPr>
          <w:trHeight w:val="3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78346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истемы водоснабжения на территории муниципального образования "городской округ город Брянск" Бря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на финансовое обеспечение расходов в связи с перерасчетом стоимости проектно-изыскательских работ и затрат на проведение экспертизы проектно-сметной документации технологического и ценового аудита по объектам проекта "Модернизация  системы водоснабжения на территории муниципального образования "городской округ город Брянск" Брянской области" в соответствии с постановлением Брянской городской администрации от 17.01.2023 № 74-п</w:t>
            </w:r>
          </w:p>
        </w:tc>
      </w:tr>
      <w:tr>
        <w:trPr>
          <w:trHeight w:val="447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7S12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56 85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в целях оплаты по муниципальным контрактам неисполненным на 01.01.2023, обеспечения условий софинансирования средств областного бюджета по объектам:</w:t>
              <w:br/>
              <w:t xml:space="preserve">"Самотечный канализационный коллектор по ул.Молодой Гвардии в Бежицком районе г.Брянска.Переход под ж.д. дорогой" - 172 559,00 руб., "Технологический комплекс КНС-3 Дорожная,1 в Володарском районе г. Брянска. Напорный канализационный коллектор. Переход под железной дорогой (на Орел) в двухтрубном исполнении D 500 мм"-1 439 062,29 руб., "Самотечный канализационный коллектор от ул. Никитина до технологического комплекса КНС РНС Брянск-1 в Володарском районе г. Брянска. Переход под путепроводом D 800 мм"-445 211,31 руб., </w:t>
              <w:br/>
              <w:t>"Самотечный канализационный коллектор по пр. Московскому в Фокинском районе г. Брянска. Переход под железной дорогой D 350 мм"-</w:t>
              <w:br/>
              <w:t xml:space="preserve">2 808 065,04 руб., </w:t>
              <w:br/>
              <w:t>"Самотечный канализационный коллектор по ул. Металлургов в Бежицком районе г. Брянска. Переход под железной дорогой D 800 мм"-</w:t>
              <w:br/>
              <w:t xml:space="preserve">1 048 918,81 руб., </w:t>
              <w:br/>
              <w:t>"Самотечный канализационный коллектор № 4-а по ул. 2-я Ломоносова, ул. С. Перовской от пр. Ст. Димитрова в Советском районе г. Брянска до канализационных очистных сооружений. Переход через р. Десна (дюкер) в двухтрубном исполнении D 800 мм"-</w:t>
              <w:br/>
              <w:t xml:space="preserve">3 426 464,83 руб., </w:t>
              <w:br/>
              <w:t>"Напорный канализационный коллектор от технологического комплекса ГКНС-4 ул. Береговой-Флотская до технологического комплекса ГКНС "Первомайская" в Бежицком районе г. Брянска. Переход через р. Десна (дюкер) в двухтрубном исполнении D 800 мм"-</w:t>
              <w:br/>
              <w:t xml:space="preserve">3 577 245,31 руб., </w:t>
              <w:br/>
              <w:t>"Технологический комплекс ГКНС "Первомайская". Напорный канализационный коллектор. Участок от пер. Пилотов до ул. Советской в Советском районе г.Брянска в двухтрубном исполнении D 1000 мм."-139 327,71 руб.</w:t>
            </w:r>
          </w:p>
        </w:tc>
      </w:tr>
      <w:tr>
        <w:trPr>
          <w:trHeight w:val="153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88169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0 769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для оплаты кредиторской задолженности по освещению улиц города по заключенным контрактам 2022 года </w:t>
            </w:r>
          </w:p>
        </w:tc>
      </w:tr>
      <w:tr>
        <w:trPr>
          <w:trHeight w:val="8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88170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территор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для выполнения работ по валке аварийных деревьев на территории муниципальных кладбищ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88171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 250 98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6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78168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14 7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000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ассигнований в 2023 году, в том числе на исполнение заключенных в 2022 году контрактов по объектам капитального строительства (водопроводные и канализационные сети) -  13 185 265,00 рублей, увеличение за чет бюджета города на выполнение кадастровых работ по подготовке схем расположения земельных участков для использования канализационной сети по объекту "Канализационная сеть по ул.Декабристов, ул.Цюрюпы в Бежицком районе г.Брянска" - 29 500,00 руб.</w:t>
              <w:br/>
              <w:t>Уменьшение ассигнований в плановом периоде (2024 год)  по объектам водопроводных и канализационных сетей</w:t>
            </w:r>
          </w:p>
        </w:tc>
      </w:tr>
      <w:tr>
        <w:trPr>
          <w:trHeight w:val="595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7S12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1 79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на исполнение контрактов , заключенных в 2022 году </w:t>
              <w:br/>
              <w:t>(1 480 030,25 руб.)по объектам: "Канализационные сети по ул. Унечской, ул. Шолохова, ул. Коммунаров, ул. Полесской, пер. О.Кошевого в Фокинском районе г. Брянска", "Водопроводные сети к жилой застройке по ул.Пролетарской в Володарском районе г.Брянска", "Строительство водопроводных сетей микрорайона "Ковшовка" г. Брянска (2 этап)", "Переход железнодорожного пути водопроводом диаметром 150 мм в р.п. Радица-Крыловка Бежицкого района г. Брянска" и на увеличение (2 141 760,50 руб.)в целях обеспечения условий софинансирования предполагаемых к выделению средств областного бюджета по объектам : "Канализация по ул. Зеленая и пер. 3-й Бежицкий в Бежицком районе г. Брянска", "Канализационная сеть по ул. Кутузова, пер. О. Кошевого, Фокинский район, г. Брянск"</w:t>
            </w:r>
          </w:p>
        </w:tc>
      </w:tr>
      <w:tr>
        <w:trPr>
          <w:trHeight w:val="199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5112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9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для исполнения обязательств по контракту 2022 года на  строительства объекта "Водозаборное сооружение на территории технологического комплекса "Дзержинский" по адресу: г. Брянск, Фокинский район, ул. Дзержинского, д. 11В" </w:t>
            </w:r>
          </w:p>
        </w:tc>
      </w:tr>
      <w:tr>
        <w:trPr>
          <w:trHeight w:val="283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55243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53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в целях обеспечения условий софинанирования средств областного бюджета по контрактам 2022 года по объектам : "Водозаборное сооружение на территории технологического комплекса "Северный" по адресу: г. Брянск, Советский район, ул.Некрасова", " Водозаборное сооружение "Деснинский" по адресу: г. Брянск, Бежицкий район, ул. Камозина, о/д 29"</w:t>
            </w:r>
          </w:p>
        </w:tc>
      </w:tr>
      <w:tr>
        <w:trPr>
          <w:trHeight w:val="402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28168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для исполнения заключенных контрактов 2022 года по объектам: "Водозаборное сооружение на территории технологического комплекса "Городищенский" по адресу: г. Брянск, Бежицкий район, ул. Бежицкая, д. 266А", "Водозаборное сооружение на территории технологического комплекса "Деповский" по адресу: г. Брянск, Володарский район, ул. Мичурина", "Водозаборное сооружение на территории технологического комплекса "Центральный" по адресу: г. Брянск, Советский район, ул. Грибоедова" по 100 000,00 руб. каждый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Молодежная и семейная политика города Брянск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316721</w:t>
            </w:r>
          </w:p>
        </w:tc>
        <w:tc>
          <w:tcPr>
            <w:tcW w:w="3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(содержание органов по опеке и попечительству)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 48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в сумме 38 387,84 рублей для приобретения канцелярских товаров за счет экономии средств по оплате труда в результате наличия вакантной должности в январе 2023 года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904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38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изическая культура и спорт в городе Брянске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25 486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382 549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9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28168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на разработку проектной документации по договору 2022 года по объекту "Дворец зимних видов спорта в Фокинском районе г.Брянска" </w:t>
            </w:r>
          </w:p>
        </w:tc>
      </w:tr>
      <w:tr>
        <w:trPr>
          <w:trHeight w:val="353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2S12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2 549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ассигнований в сумме </w:t>
              <w:br/>
              <w:t>5 232 549,96 рублей, в том числе на устройство спортивного покрытия по объекту "Спортивно-оздоровительный комплекс в Бежицком районе г.Брянска" по договору 2022 года - 4 557 546,40 руб., для оплаты зимнего удорожания строительно-монтажных работ -                   589 142,02 руб., в целях обеспечения условий софинансирования средств областного бюджета по объекту СОК Бежицкого района г.Брянска по договору 2022г. - 85 861,54 руб.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457 063,0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P517680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спортивных сооружени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78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ассигнований на обеспечение софинансирования средств областного бюджета капитального ремонта стадиона по ул.50-й Армии, 8 в Бежицком районе г.Брянска (неисполненные обязательства 2022г.)</w:t>
            </w:r>
          </w:p>
        </w:tc>
      </w:tr>
      <w:tr>
        <w:trPr>
          <w:trHeight w:val="198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28060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о-оздоровительные комплексы и центр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9 14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вязи с сложившейся экономией по расходам на выполнение муниципального задания МАУ ФОК "Бежица" в результате переноса срока ввода в эксплуатацию строящегося физкультурно-оздоровительного комплекса с бассейном в Бежицком районе г.Брянска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и распоряжение муниципальной собственностью города Брян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83 06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183 06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2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3 06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для оплаты за капитальный ремонт здания по адресу г.Брянск, ул.Никитина, д.2 согласно заключенному контракту в 2022 году</w:t>
            </w:r>
          </w:p>
        </w:tc>
      </w:tr>
      <w:tr>
        <w:trPr>
          <w:trHeight w:val="680" w:hRule="atLeast"/>
        </w:trPr>
        <w:tc>
          <w:tcPr>
            <w:tcW w:w="6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2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 25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ассигнований в сумме 2 304 028,41 рублей для оплаты расходов по исполнительным листам: возмещение расходов по оплате госпошлины, проценты за пользование чужими денежными средствами, пеня, неустойка, возмещение судебных расходов, расходы на оплату услуг представителя, задолженность по оплате за содержание и текущий ремонт общего имущества многоквартирных домов, услуги по обращению с твердыми коммунальными отходами </w:t>
            </w:r>
          </w:p>
        </w:tc>
      </w:tr>
      <w:tr>
        <w:trPr>
          <w:trHeight w:val="9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2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304 028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2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667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32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10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0 619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 175 44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902 508,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рянская городская 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273 83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03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за счет средств резервного фонда на оплату судебной экспертизы, назначенной  определением Советского районного суда г.Брянска в соответствии с постановлением Брянской городской администрации от 11.01.2023 № 18-п</w:t>
            </w:r>
          </w:p>
        </w:tc>
      </w:tr>
      <w:tr>
        <w:trPr>
          <w:trHeight w:val="124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2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 85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оплату задолженности за поставленную тепловую энергию согласно исполнительным документам ГУП "Брянсккоммунэнерго"</w:t>
            </w:r>
          </w:p>
        </w:tc>
      </w:tr>
      <w:tr>
        <w:trPr>
          <w:trHeight w:val="26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2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5 98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на оплату согласно исполнительным листам судебной неустойки, услуг оценщика, возмещения ущерба, возмещение стоимости восстановительного ремонта, услуг кадастрового инженера, госпошлины, экспертизы в сумме </w:t>
              <w:br/>
              <w:t xml:space="preserve">1 184 349,06 рублей, на возмещение гражданам за изъятие жилого фонда для муниципальных нужд (переселение граждан из аварийного фонда) в сумме </w:t>
              <w:br/>
              <w:t>9 051 633,22  рублей</w:t>
            </w:r>
          </w:p>
        </w:tc>
      </w:tr>
      <w:tr>
        <w:trPr>
          <w:trHeight w:val="8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27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оплату административных штрафов согласно исполнительным листам</w:t>
            </w:r>
          </w:p>
        </w:tc>
      </w:tr>
      <w:tr>
        <w:trPr>
          <w:trHeight w:val="397" w:hRule="atLeast"/>
        </w:trPr>
        <w:tc>
          <w:tcPr>
            <w:tcW w:w="6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инансовое управление Брянской городск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3 643 21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7 175 44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 902 508,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03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43 21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175 443,1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резервного фонда в 2023 году в сумме </w:t>
              <w:br/>
              <w:t xml:space="preserve">4 885 299,18 рублей, в том числе </w:t>
              <w:br/>
              <w:t>30 000,00 рублей на оплату судебной экспертизы, назначенной  определением Советского районного суда г.Брянска в соответствии с постановлением Брянской городской администрации от 11.01.2023 № 18-п "Об использовании бюджетных ассигнований резервного фонда Брянской городской администрации для оплаты экспертизы, назначенной определением Советского районного суда г Брянска от 28 октября 2022 года по делу №2-6075/2022", в 2024 году в сумме 7 175 443,14 рублей и в 2025 в сумме 0,01 рублей.</w:t>
            </w:r>
          </w:p>
        </w:tc>
      </w:tr>
      <w:tr>
        <w:trPr>
          <w:trHeight w:val="1304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080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02 508,5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условно утвержденных расходов  в связи с уменьшением ассигнований </w:t>
            </w:r>
            <w:r>
              <w:rPr>
                <w:sz w:val="22"/>
                <w:szCs w:val="22"/>
              </w:rPr>
              <w:t>по объекту "Реконструкция Литейного моста через реку Десна в Бежицком районе г. Брянска (2 пусковой комплекс)"</w:t>
            </w:r>
          </w:p>
        </w:tc>
      </w:tr>
      <w:tr>
        <w:trPr>
          <w:trHeight w:val="397" w:hRule="atLeast"/>
        </w:trPr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 347 408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 323 55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77 147 662,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536" w:gutter="0" w:header="357" w:top="413" w:footer="0" w:bottom="28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/>
        </w:rPr>
        <w:t>Соответствующие изменения вносятся в приложения №3, №4 к проекту Решения Брянского городского Совета народных депутатов «О внесении изменений в Решение Брянского городского Совета народных депутатов от 21.12.2022 № 715 «О бюджете города Брянска на 2023 год и на плановый период 2024 и 2025 годов».</w:t>
      </w:r>
    </w:p>
    <w:p>
      <w:pPr>
        <w:pStyle w:val="Normal"/>
        <w:numPr>
          <w:ilvl w:val="0"/>
          <w:numId w:val="2"/>
        </w:numPr>
        <w:ind w:left="2694" w:hanging="1276"/>
        <w:rPr>
          <w:b/>
          <w:b/>
        </w:rPr>
      </w:pPr>
      <w:r>
        <w:rPr>
          <w:b/>
        </w:rPr>
        <w:t>Корректировка источников внутреннего финансирования бюджета</w:t>
      </w:r>
    </w:p>
    <w:p>
      <w:pPr>
        <w:pStyle w:val="Normal"/>
        <w:ind w:left="2694" w:hanging="127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На 01.01.2023 года остатки средств на счете бюджета Брянска сложились в сумме </w:t>
      </w:r>
      <w:r>
        <w:rPr>
          <w:b/>
        </w:rPr>
        <w:t>209</w:t>
      </w:r>
      <w:r>
        <w:rPr>
          <w:b/>
          <w:lang w:val="en-US"/>
        </w:rPr>
        <w:t> </w:t>
      </w:r>
      <w:r>
        <w:rPr>
          <w:b/>
        </w:rPr>
        <w:t>084</w:t>
      </w:r>
      <w:r>
        <w:rPr>
          <w:b/>
          <w:lang w:val="en-US"/>
        </w:rPr>
        <w:t> </w:t>
      </w:r>
      <w:r>
        <w:rPr>
          <w:b/>
        </w:rPr>
        <w:t>634,91 рублей</w:t>
      </w:r>
      <w:r>
        <w:rPr/>
        <w:t xml:space="preserve">, в том числе средства федерального и областного бюджетов – </w:t>
      </w:r>
      <w:r>
        <w:rPr>
          <w:b/>
        </w:rPr>
        <w:t>18 769 495,64</w:t>
      </w:r>
      <w:r>
        <w:rPr/>
        <w:t xml:space="preserve"> </w:t>
      </w:r>
      <w:r>
        <w:rPr>
          <w:b/>
        </w:rPr>
        <w:t>рублей, средства бюджета города – 190 315 139,27 рублей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lang w:eastAsia="en-US"/>
        </w:rPr>
        <w:t xml:space="preserve">В соответствии с нормами Бюджетного кодекса указанные средства отражаются в источниках </w:t>
      </w:r>
      <w:r>
        <w:rPr/>
        <w:t>внутреннего</w:t>
      </w:r>
      <w:r>
        <w:rPr>
          <w:rFonts w:eastAsia="Calibri"/>
          <w:lang w:eastAsia="en-US"/>
        </w:rPr>
        <w:t xml:space="preserve"> финансирования дефицита бюджета города Брянска.</w:t>
      </w:r>
      <w:r>
        <w:rPr/>
        <w:t xml:space="preserve"> Статьей 96 Бюджетного Кодекса РФ предусматривается в составе источников внутреннего финансирования дефицита местного бюджета изменение остатков на счетах по учету средств местного бюджета в течение соответствующего финансового года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FF0000"/>
        </w:rPr>
      </w:pPr>
      <w:r>
        <w:rPr/>
        <w:t xml:space="preserve">Остатки средств бюджета города Брянска, сложившиеся на 01.01.2023 года, в сумме </w:t>
      </w:r>
      <w:r>
        <w:rPr>
          <w:b/>
        </w:rPr>
        <w:t>190 315 139,27 рублей</w:t>
      </w:r>
      <w:r>
        <w:rPr/>
        <w:t xml:space="preserve"> планируется направить на решение вопросов местного значения. Неиспользованные остатки средств Фонда содействия реформированию жилищно-коммунального хозяйства и средства областного бюджета на расходы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подлежат использованию в текущем году на те же цели в объеме </w:t>
      </w:r>
      <w:r>
        <w:rPr>
          <w:b/>
        </w:rPr>
        <w:t>18 769 495,64 рублей</w:t>
      </w:r>
      <w:r>
        <w:rPr/>
        <w:t>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ab/>
        <w:t xml:space="preserve">С учетом планируемого увеличения на сумму остатков, сложившихся на 01.01.2023 года, размер дефицита бюджета города Брянска составит </w:t>
      </w:r>
      <w:r>
        <w:rPr>
          <w:b/>
        </w:rPr>
        <w:t>455</w:t>
      </w:r>
      <w:r>
        <w:rPr>
          <w:b/>
          <w:lang w:val="en-US"/>
        </w:rPr>
        <w:t> </w:t>
      </w:r>
      <w:r>
        <w:rPr>
          <w:b/>
        </w:rPr>
        <w:t>104</w:t>
      </w:r>
      <w:r>
        <w:rPr>
          <w:b/>
          <w:lang w:val="en-US"/>
        </w:rPr>
        <w:t> </w:t>
      </w:r>
      <w:r>
        <w:rPr>
          <w:b/>
        </w:rPr>
        <w:t>974,91</w:t>
      </w:r>
      <w:r>
        <w:rPr/>
        <w:t xml:space="preserve"> </w:t>
      </w:r>
      <w:r>
        <w:rPr>
          <w:b/>
        </w:rPr>
        <w:t>рублей</w:t>
      </w:r>
      <w:r>
        <w:rPr/>
        <w:t xml:space="preserve"> или </w:t>
      </w:r>
      <w:r>
        <w:rPr>
          <w:b/>
        </w:rPr>
        <w:t>7,14%</w:t>
      </w:r>
      <w:r>
        <w:rPr/>
        <w:t xml:space="preserve"> </w:t>
      </w:r>
      <w:r>
        <w:rPr>
          <w:rFonts w:eastAsia="Calibri"/>
          <w:lang w:eastAsia="en-US"/>
        </w:rPr>
        <w:t>объема доходов бюджета города без учета утвержденного объема безвозмездных поступлений и поступлений налоговых доходов по дополнительным нормативам отчислений, с учетом ограничений</w:t>
      </w:r>
      <w:r>
        <w:rPr/>
        <w:t xml:space="preserve">, предусмотренных абзацем 3 части 3 </w:t>
      </w:r>
      <w:r>
        <w:rPr>
          <w:lang w:eastAsia="en-US"/>
        </w:rPr>
        <w:t xml:space="preserve">статьи 92.1 Бюджетного Кодекса Российской Федерации. </w:t>
      </w:r>
    </w:p>
    <w:p>
      <w:pPr>
        <w:pStyle w:val="Normal"/>
        <w:spacing w:before="0" w:after="200"/>
        <w:ind w:firstLine="70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ходя из перечисленных выше факторов, предлагается внести изменения, изложив приложение № 5 «Источники внутреннего финансирования дефицита бюджета города Брянска на 2023 год и на плановый период 2024 и 2025 годов» к Решению в новой редакции.</w:t>
      </w:r>
    </w:p>
    <w:p>
      <w:pPr>
        <w:pStyle w:val="Normal"/>
        <w:spacing w:before="0" w:after="200"/>
        <w:ind w:firstLine="705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В абзац 4 пункта 1 Решения внести изменение::«дефицит бюджета города Брянска в сумме 455 104 974,91 рубля;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0" w:hanging="0"/>
        <w:jc w:val="center"/>
        <w:rPr/>
      </w:pPr>
      <w:r>
        <w:rPr>
          <w:b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 xml:space="preserve">Предлагаемые проектом решения  изменения отражены в текстовой части и приложениях к проекту решения  Брянского городского Совета народных депутатов  «О внесении изменений в решение Брянского городского Совета народных депутатов от 21.12.2022 №715 «О бюджете городского округа город Брянск на 2023 год и на плановый период 2024 и 2025 годов». </w:t>
        <w:br/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autoSpaceDE w:val="false"/>
        <w:jc w:val="both"/>
        <w:rPr/>
      </w:pPr>
      <w:r>
        <w:rPr/>
        <w:tab/>
        <w:t xml:space="preserve">Пункт 12 решения предлагается дополнить подпунктами </w:t>
      </w:r>
      <w:r>
        <w:rPr>
          <w:rFonts w:eastAsia="Calibri"/>
          <w:lang w:eastAsia="en-US"/>
        </w:rPr>
        <w:t>12.1, 12.2, 12.3 и 12.4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/>
        <w:t>«12.1. Установить, что в 2023 году при казначейском сопровождении средств, предоставляемых на основании контрактов (договоров), указанных в под</w:t>
      </w:r>
      <w:hyperlink r:id="rId4">
        <w:r>
          <w:rPr>
            <w:rStyle w:val="InternetLink"/>
          </w:rPr>
          <w:t>пунктах 3</w:t>
        </w:r>
      </w:hyperlink>
      <w:r>
        <w:rPr/>
        <w:t xml:space="preserve">, </w:t>
      </w:r>
      <w:hyperlink r:id="rId5">
        <w:r>
          <w:rPr>
            <w:rStyle w:val="InternetLink"/>
          </w:rPr>
          <w:t>6</w:t>
        </w:r>
      </w:hyperlink>
      <w:r>
        <w:rPr/>
        <w:t xml:space="preserve"> </w:t>
      </w:r>
      <w:hyperlink r:id="rId6">
        <w:r>
          <w:rPr>
            <w:rStyle w:val="InternetLink"/>
          </w:rPr>
          <w:t>пункта 1</w:t>
        </w:r>
      </w:hyperlink>
      <w:r>
        <w:rPr/>
        <w:t xml:space="preserve">2 настоящего Решения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</w:t>
      </w:r>
      <w:hyperlink r:id="rId7">
        <w:r>
          <w:rPr>
            <w:rStyle w:val="InternetLink"/>
          </w:rPr>
          <w:t>Порядке</w:t>
        </w:r>
      </w:hyperlink>
      <w:r>
        <w:rPr/>
        <w:t xml:space="preserve">, утвержденном Постановлением Правительства РФ от 26.12.2022 </w:t>
        <w:br/>
        <w:t>№ 2438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 xml:space="preserve">12.2. Положения </w:t>
      </w:r>
      <w:hyperlink w:anchor="P0">
        <w:r>
          <w:rPr>
            <w:rStyle w:val="InternetLink"/>
          </w:rPr>
          <w:t>п.12.1</w:t>
        </w:r>
      </w:hyperlink>
      <w:r>
        <w:rPr/>
        <w:t xml:space="preserve">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</w:t>
      </w:r>
      <w:hyperlink r:id="rId8">
        <w:r>
          <w:rPr>
            <w:rStyle w:val="InternetLink"/>
            <w:color w:val="0000FF"/>
          </w:rPr>
          <w:t>Порядке</w:t>
        </w:r>
      </w:hyperlink>
      <w:r>
        <w:rPr>
          <w:color w:val="0000FF"/>
        </w:rPr>
        <w:t>,</w:t>
      </w:r>
      <w:r>
        <w:rPr/>
        <w:t xml:space="preserve"> утвержденном Постановлением Правительства РФ от 26.12.2022 № 2438 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highlight w:val="yellow"/>
        </w:rPr>
      </w:pPr>
      <w:r>
        <w:rPr/>
        <w:t xml:space="preserve">12.3. Установить, что в 2023 году при казначейском сопровождении средств, предоставляемых на основании контрактов (договоров), указанных в подпункте 6 пункта 12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</w:t>
      </w:r>
      <w:hyperlink r:id="rId9">
        <w:r>
          <w:rPr>
            <w:rStyle w:val="InternetLink"/>
          </w:rPr>
          <w:t>Порядке</w:t>
        </w:r>
      </w:hyperlink>
      <w:r>
        <w:rPr/>
        <w:t xml:space="preserve">, утвержденном Постановлением Правительства РФ от 26.12.2022 № 2438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</w:t>
      </w:r>
      <w:hyperlink r:id="rId10">
        <w:r>
          <w:rPr>
            <w:rStyle w:val="InternetLink"/>
          </w:rPr>
          <w:t>форме</w:t>
        </w:r>
      </w:hyperlink>
      <w:r>
        <w:rPr/>
        <w:t>, установленной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2.4. Установить, что в 2023 году не осуществляется казначейское сопровождение средств, предоставляемых на основании контрактов (договоров), указанных в подпункте пункте 6 пункта 12, заключаемых на сумму 3 миллиона рублей и менее в рамках исполнения муниципальных контрактов, контрактов (договоров), заключаемых бюджетными и автономными учреждениями, указанных в подпунктах </w:t>
      </w:r>
      <w:hyperlink r:id="rId11">
        <w:r>
          <w:rPr>
            <w:rStyle w:val="InternetLink"/>
            <w:rFonts w:eastAsia="Calibri"/>
            <w:lang w:eastAsia="en-US"/>
          </w:rPr>
          <w:t xml:space="preserve"> 4</w:t>
        </w:r>
      </w:hyperlink>
      <w:r>
        <w:rPr>
          <w:rFonts w:eastAsia="Calibri"/>
          <w:lang w:eastAsia="en-US"/>
        </w:rPr>
        <w:t xml:space="preserve"> и </w:t>
      </w:r>
      <w:hyperlink r:id="rId12">
        <w:r>
          <w:rPr>
            <w:rStyle w:val="InternetLink"/>
            <w:rFonts w:eastAsia="Calibri"/>
            <w:lang w:eastAsia="en-US"/>
          </w:rPr>
          <w:t>5 пункта</w:t>
        </w:r>
      </w:hyperlink>
      <w:r>
        <w:rPr>
          <w:rFonts w:eastAsia="Calibri"/>
          <w:lang w:eastAsia="en-US"/>
        </w:rPr>
        <w:t xml:space="preserve"> 12 настоящего Решения.».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>Также внесены изменения в приложения 3,4 к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В соответствие с Федеральным законом от 21.11.2022 № 448-ФЗ, с 01.01.2023 по  01.01.2024 приостановлено действие пункта 3 статьи 110.2 в части утверждения программы муниципальных гарантий в валюте Российской Федерации приложением к решению о бюджете. Предлагаем приложение № 7 к Решению исключить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ие данного проекта решения Брянского городского Совета народных депутатов повлечет внесение изменений в:</w:t>
      </w:r>
    </w:p>
    <w:p>
      <w:pPr>
        <w:pStyle w:val="Normal"/>
        <w:ind w:firstLine="708"/>
        <w:jc w:val="both"/>
        <w:rPr/>
      </w:pPr>
      <w:r>
        <w:rPr/>
        <w:t xml:space="preserve">-постановление Брянской городской администрации от 29.12.2018 № 4199-п </w:t>
        <w:br/>
        <w:t>«Об утверждении муниципальной программы города Брянска</w:t>
      </w:r>
      <w:r>
        <w:rPr>
          <w:b/>
          <w:bCs/>
          <w:color w:val="000000"/>
        </w:rPr>
        <w:t xml:space="preserve"> «Стимулирование </w:t>
        <w:br/>
        <w:t>экономической активности в городе Брянске»;</w:t>
      </w:r>
    </w:p>
    <w:p>
      <w:pPr>
        <w:pStyle w:val="Normal"/>
        <w:ind w:firstLine="708"/>
        <w:jc w:val="both"/>
        <w:rPr/>
      </w:pPr>
      <w:r>
        <w:rPr/>
        <w:t xml:space="preserve">-постановление Брянской городской администрации от 29.12.2018 № 4194-п </w:t>
        <w:br/>
        <w:t xml:space="preserve">«Об утверждении муниципальной программы города Брянска </w:t>
      </w:r>
      <w:r>
        <w:rPr>
          <w:b/>
        </w:rPr>
        <w:t>«Повышение безопасности дорожного движения в городе Брянске»</w:t>
      </w:r>
      <w:r>
        <w:rPr/>
        <w:t>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постановление Брянской городской администрации от 29.12.2018 № 4202-п </w:t>
        <w:br/>
        <w:t xml:space="preserve">«Об утверждении муниципальной программы </w:t>
      </w:r>
      <w:r>
        <w:rPr>
          <w:b/>
        </w:rPr>
        <w:t>«Осуществление полномочий исполнительного органа местного самоуправления города Брянска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0-п </w:t>
        <w:br/>
        <w:t xml:space="preserve">«Об утверждении муниципальной программы города Брянска </w:t>
      </w:r>
      <w:r>
        <w:rPr>
          <w:b/>
        </w:rPr>
        <w:t>«Развитие образования в городе Брянске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2-п </w:t>
        <w:br/>
        <w:t>«Об утверждении муниципальной программы города Брянска</w:t>
      </w:r>
      <w:r>
        <w:rPr>
          <w:b/>
        </w:rPr>
        <w:t xml:space="preserve"> «</w:t>
      </w:r>
      <w:r>
        <w:rPr>
          <w:b/>
          <w:bCs/>
        </w:rPr>
        <w:t xml:space="preserve">Поддержка и сохранение </w:t>
        <w:br/>
        <w:t>культуры и искусства в городе Брянске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29.12.2018 № 4195-п </w:t>
        <w:br/>
        <w:t xml:space="preserve">«Об утверждении муниципальной программы города Брянска </w:t>
      </w:r>
      <w:r>
        <w:rPr>
          <w:b/>
        </w:rPr>
        <w:t>«Жилищно - коммунальное хозяйство города Брянска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29.12.2018 № 4191-п «Об утверждении муниципальной программы города Брянска </w:t>
      </w:r>
      <w:r>
        <w:rPr>
          <w:b/>
        </w:rPr>
        <w:t>«Молодежная и семейная политика города Брянска»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постановление Брянской городской администрации от 29.12.2018 № 4192-п </w:t>
        <w:br/>
        <w:t xml:space="preserve">«Об утверждении муниципальной программы города Брянска </w:t>
      </w:r>
      <w:r>
        <w:rPr>
          <w:b/>
        </w:rPr>
        <w:t>«</w:t>
      </w:r>
      <w:r>
        <w:rPr>
          <w:b/>
          <w:bCs/>
        </w:rPr>
        <w:t>Физическая культура и спорт в городе Брянске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- постановление </w:t>
      </w:r>
      <w:r>
        <w:rPr/>
        <w:t xml:space="preserve">Брянской городской администрации от 29.12.2018 № 4190-п </w:t>
        <w:br/>
        <w:t>«Об утверждении</w:t>
      </w:r>
      <w:r>
        <w:rPr>
          <w:bCs/>
        </w:rPr>
        <w:t xml:space="preserve"> муниципальной программы </w:t>
      </w:r>
      <w:r>
        <w:rPr>
          <w:b/>
          <w:bCs/>
        </w:rPr>
        <w:t>«Управление и распоряжение муниципальной собственностью города Брянска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Начальник финансового управления </w:t>
        <w:tab/>
        <w:tab/>
        <w:tab/>
        <w:tab/>
        <w:tab/>
        <w:tab/>
        <w:tab/>
        <w:t xml:space="preserve">      Е.В. Качур</w:t>
      </w:r>
    </w:p>
    <w:p>
      <w:pPr>
        <w:pStyle w:val="Normal"/>
        <w:spacing w:lineRule="auto" w:line="26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узюкова Елена Анатольевн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 74 06 83</w:t>
      </w:r>
    </w:p>
    <w:sectPr>
      <w:headerReference w:type="default" r:id="rId13"/>
      <w:type w:val="nextPage"/>
      <w:pgSz w:w="11906" w:h="16838"/>
      <w:pgMar w:left="993" w:right="851" w:gutter="0" w:header="357" w:top="413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8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FF"/>
      <w:sz w:val="24"/>
      <w:szCs w:val="24"/>
    </w:rPr>
  </w:style>
  <w:style w:type="character" w:styleId="2">
    <w:name w:val="Заголовок 2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i/>
      <w:iCs/>
      <w:sz w:val="26"/>
      <w:szCs w:val="26"/>
    </w:rPr>
  </w:style>
  <w:style w:type="character" w:styleId="5">
    <w:name w:val="Заголовок 5 Знак"/>
    <w:qFormat/>
    <w:rPr>
      <w:i/>
      <w:iCs/>
      <w:color w:val="800000"/>
      <w:sz w:val="26"/>
      <w:szCs w:val="26"/>
    </w:rPr>
  </w:style>
  <w:style w:type="character" w:styleId="6">
    <w:name w:val="Заголовок 6 Знак"/>
    <w:qFormat/>
    <w:rPr>
      <w:i/>
      <w:iCs/>
      <w:sz w:val="26"/>
      <w:szCs w:val="26"/>
    </w:rPr>
  </w:style>
  <w:style w:type="character" w:styleId="7">
    <w:name w:val="Заголовок 7 Знак"/>
    <w:qFormat/>
    <w:rPr>
      <w:i/>
      <w:i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6"/>
    </w:rPr>
  </w:style>
  <w:style w:type="character" w:styleId="9">
    <w:name w:val="Заголовок 9 Знак"/>
    <w:qFormat/>
    <w:rPr>
      <w:b/>
      <w:bCs/>
      <w:sz w:val="26"/>
      <w:szCs w:val="26"/>
    </w:rPr>
  </w:style>
  <w:style w:type="character" w:styleId="Style6">
    <w:name w:val="Основной текст с отступом Знак"/>
    <w:qFormat/>
    <w:rPr>
      <w:sz w:val="26"/>
      <w:szCs w:val="26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6"/>
    </w:rPr>
  </w:style>
  <w:style w:type="character" w:styleId="31">
    <w:name w:val="Основной текст 3 Знак"/>
    <w:qFormat/>
    <w:rPr>
      <w:sz w:val="26"/>
    </w:rPr>
  </w:style>
  <w:style w:type="character" w:styleId="21">
    <w:name w:val="Основной текст с отступом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0">
    <w:name w:val="font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5F5F5" w:val="clear"/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C62C497B3FD95A5DC0DD667E7997543F5650EEF1095E1F4EE21D6351BEA0BC4B40167E46266CFDA4A57AA5029829DB523C7395332A0F13A4B4G6N" TargetMode="External"/><Relationship Id="rId5" Type="http://schemas.openxmlformats.org/officeDocument/2006/relationships/hyperlink" Target="consultantplus://offline/ref=C62C497B3FD95A5DC0DD667E7997543F5650EEF1095E1F4EE21D6351BEA0BC4B40167E46266CFDA4A07AA5029829DB523C7395332A0F13A4B4G6N" TargetMode="External"/><Relationship Id="rId6" Type="http://schemas.openxmlformats.org/officeDocument/2006/relationships/hyperlink" Target="consultantplus://offline/ref=C62C497B3FD95A5DC0DD667E7997543F5650EEF1095E1F4EE21D6351BEA0BC4B40167E46266CFDA4AD7AA5029829DB523C7395332A0F13A4B4G6N" TargetMode="External"/><Relationship Id="rId7" Type="http://schemas.openxmlformats.org/officeDocument/2006/relationships/hyperlink" Target="consultantplus://offline/ref=C62C497B3FD95A5DC0DD667E7997543F5650E8FB09511F4EE21D6351BEA0BC4B40167E46266CFDA2A17AA5029829DB523C7395332A0F13A4B4G6N" TargetMode="External"/><Relationship Id="rId8" Type="http://schemas.openxmlformats.org/officeDocument/2006/relationships/hyperlink" Target="consultantplus://offline/ref=C62C497B3FD95A5DC0DD667E7997543F5650E8FB09511F4EE21D6351BEA0BC4B40167E46266CFDA2A17AA5029829DB523C7395332A0F13A4B4G6N" TargetMode="External"/><Relationship Id="rId9" Type="http://schemas.openxmlformats.org/officeDocument/2006/relationships/hyperlink" Target="consultantplus://offline/ref=C62C497B3FD95A5DC0DD667E7997543F5650E8FB09511F4EE21D6351BEA0BC4B40167E46266CFDA2A17AA5029829DB523C7395332A0F13A4B4G6N" TargetMode="External"/><Relationship Id="rId10" Type="http://schemas.openxmlformats.org/officeDocument/2006/relationships/hyperlink" Target="consultantplus://offline/ref=C62C497B3FD95A5DC0DD667E7997543F5650E8FB09511F4EE21D6351BEA0BC4B40167E46266CFDA0A57AA5029829DB523C7395332A0F13A4B4G6N" TargetMode="External"/><Relationship Id="rId11" Type="http://schemas.openxmlformats.org/officeDocument/2006/relationships/hyperlink" Target="consultantplus://offline/ref=428C07CCEE74556DA270AD45C41DA26B870EEB9F3623AAEED4A7B33595B51C9B45F4AE46CA7C41E481F59B28237292EFC1262A6443C5E84934qEN" TargetMode="External"/><Relationship Id="rId12" Type="http://schemas.openxmlformats.org/officeDocument/2006/relationships/hyperlink" Target="consultantplus://offline/ref=428C07CCEE74556DA270AD45C41DA26B870EEB9F3623AAEED4A7B33595B51C9B45F4AE46CA7C41E480F59B28237292EFC1262A6443C5E84934qEN" TargetMode="Externa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54:00Z</dcterms:created>
  <dc:creator>Фролова Валентина Павловна</dc:creator>
  <dc:description/>
  <cp:keywords/>
  <dc:language>en-US</dc:language>
  <cp:lastModifiedBy>Анна В. Цурган</cp:lastModifiedBy>
  <cp:lastPrinted>2023-02-09T11:31:00Z</cp:lastPrinted>
  <dcterms:modified xsi:type="dcterms:W3CDTF">2023-02-13T05:33:00Z</dcterms:modified>
  <cp:revision>753</cp:revision>
  <dc:subject/>
  <dc:title>Пояснительная записка</dc:title>
</cp:coreProperties>
</file>