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lineRule="auto" w:line="264"/>
        <w:ind w:right="-261" w:hanging="0"/>
        <w:jc w:val="center"/>
        <w:rPr/>
      </w:pPr>
      <w:r>
        <w:rPr>
          <w:b/>
          <w:caps/>
        </w:rPr>
        <w:t xml:space="preserve">к проекту РЕШЕНИЯ БРЯНСКОГО ГОРОДСКОГО СОВЕТА НАРОДНЫХ ДЕПУТАТОВ </w:t>
        <w:br/>
        <w:t xml:space="preserve">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 </w:t>
      </w:r>
    </w:p>
    <w:p>
      <w:pPr>
        <w:pStyle w:val="Normal"/>
        <w:spacing w:lineRule="auto" w:line="264"/>
        <w:ind w:right="-26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b/>
        </w:rPr>
        <w:t xml:space="preserve">Основные характеристики бюджета городского округа город Брянск </w:t>
      </w:r>
      <w:r>
        <w:rPr/>
        <w:t>(далее - бюджета города Брянска</w:t>
      </w:r>
      <w:r>
        <w:rPr>
          <w:b/>
        </w:rPr>
        <w:t xml:space="preserve">)    на 2022  и на плановый период 2023 и 2024 годов </w:t>
      </w:r>
      <w:r>
        <w:rPr/>
        <w:t xml:space="preserve">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2268"/>
        <w:gridCol w:w="2268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67 463</w:t>
            </w:r>
            <w:r>
              <w:rPr>
                <w:b/>
              </w:rPr>
              <w:t> 509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 659 7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 532 12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67 463</w:t>
            </w:r>
            <w:r>
              <w:rPr>
                <w:b/>
              </w:rPr>
              <w:t> 509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 659 7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 532 12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97" w:right="-1" w:hanging="36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города Брянск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2 год</w:t>
      </w:r>
      <w:r>
        <w:rPr/>
        <w:t xml:space="preserve"> </w:t>
      </w:r>
      <w:r>
        <w:rPr>
          <w:b/>
        </w:rPr>
        <w:t>увеличен на 167</w:t>
      </w:r>
      <w:r>
        <w:rPr>
          <w:b/>
          <w:lang w:val="en-US"/>
        </w:rPr>
        <w:t> </w:t>
      </w:r>
      <w:r>
        <w:rPr>
          <w:b/>
        </w:rPr>
        <w:t xml:space="preserve">463 509,90 рубля, </w:t>
      </w:r>
      <w:r>
        <w:rPr/>
        <w:t>в том числе</w:t>
      </w:r>
      <w:r>
        <w:rPr>
          <w:b/>
        </w:rPr>
        <w:t xml:space="preserve"> </w:t>
      </w:r>
      <w:r>
        <w:rPr/>
        <w:t xml:space="preserve">за счет налоговых и неналоговых доходов </w:t>
      </w:r>
      <w:r>
        <w:rPr>
          <w:b/>
        </w:rPr>
        <w:t>на 26 750 000,00 рубля</w:t>
      </w:r>
      <w:r>
        <w:rPr/>
        <w:t>, за счет безвозмездных поступлений из областного бюджета</w:t>
      </w:r>
      <w:r>
        <w:rPr>
          <w:b/>
        </w:rPr>
        <w:t xml:space="preserve"> на 140 713 509,90 рубл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3 год</w:t>
      </w:r>
      <w:r>
        <w:rPr/>
        <w:t xml:space="preserve"> </w:t>
      </w:r>
      <w:r>
        <w:rPr>
          <w:b/>
        </w:rPr>
        <w:t>увеличен на 400 659 798,00</w:t>
      </w:r>
      <w:r>
        <w:rPr>
          <w:b/>
          <w:bCs/>
          <w:color w:val="000000"/>
        </w:rPr>
        <w:t xml:space="preserve"> </w:t>
      </w:r>
      <w:r>
        <w:rPr>
          <w:b/>
        </w:rPr>
        <w:t>рубля</w:t>
      </w:r>
      <w:r>
        <w:rPr/>
        <w:t xml:space="preserve"> за счет  безвозмездных поступлений из областного бюджета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4 год увеличен на 663 532 122,00</w:t>
      </w:r>
      <w:r>
        <w:rPr>
          <w:b/>
          <w:bCs/>
          <w:color w:val="000000"/>
        </w:rPr>
        <w:t xml:space="preserve"> </w:t>
      </w:r>
      <w:r>
        <w:rPr>
          <w:b/>
        </w:rPr>
        <w:t>рубля</w:t>
      </w:r>
      <w:r>
        <w:rPr/>
        <w:t xml:space="preserve"> за счет  безвозмездных поступлений из областного бюджета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  <w:tab/>
        <w:t>Изменения доходной части бюджета городского округа город Брянск представлены в таблице.</w:t>
      </w:r>
    </w:p>
    <w:p>
      <w:pPr>
        <w:pStyle w:val="Normal"/>
        <w:shd w:fill="FFFFFF" w:val="clear"/>
        <w:suppressAutoHyphens w:val="true"/>
        <w:spacing w:before="0" w:after="120"/>
        <w:jc w:val="right"/>
        <w:rPr>
          <w:color w:val="000000"/>
        </w:rPr>
      </w:pPr>
      <w:r>
        <w:rPr>
          <w:b/>
          <w:color w:val="000000"/>
        </w:rPr>
        <w:t xml:space="preserve">Изменения прогнозируемых доходов бюджета города Брянска на 2022-2024 годы                                                                                                                                                             </w:t>
      </w:r>
      <w:r>
        <w:rPr>
          <w:color w:val="000000"/>
        </w:rPr>
        <w:t>(рублей)</w:t>
      </w:r>
    </w:p>
    <w:tbl>
      <w:tblPr>
        <w:tblW w:w="10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5"/>
        <w:gridCol w:w="1834"/>
        <w:gridCol w:w="1716"/>
      </w:tblGrid>
      <w:tr>
        <w:trPr>
          <w:tblHeader w:val="true"/>
          <w:trHeight w:val="1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на 2022 год (+/-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на 2023 год (+/-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на 2024 год (+/-)</w:t>
            </w:r>
          </w:p>
        </w:tc>
      </w:tr>
      <w:tr>
        <w:trPr>
          <w:tblHeader w:val="true"/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6 75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 713 509,9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 659 79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3 532 122,00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 713 509,9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 659 79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3 532 122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0 667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667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822 609,9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 659 79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3 532 122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7 517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216 04 0000 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 960 389,9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3 323 9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25239 04 0000 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 659 798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 532 122,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3 137 78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 841 1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 396 1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082 04 0000 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396 1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2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001 04 0000 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 497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0 503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 463 509,9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 659 798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3 532 122,00</w:t>
            </w:r>
          </w:p>
        </w:tc>
      </w:tr>
    </w:tbl>
    <w:p>
      <w:pPr>
        <w:pStyle w:val="Normal"/>
        <w:shd w:fill="FFFFFF" w:val="clear"/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На 2022 - 2024 годы доходная часть бюджета города Брянска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рректировка налоговых и неналоговых доходов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Предлагается увеличить план поступлений на 2022 год по следующим доходным источникам: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 по земельному налогу юридических лиц на </w:t>
      </w:r>
      <w:r>
        <w:rPr>
          <w:b/>
        </w:rPr>
        <w:t>25 500 000,00 рублей</w:t>
      </w:r>
      <w:r>
        <w:rPr/>
        <w:t xml:space="preserve"> в связи с поступлением в октябре 2022 года  незапланированного платежа от организации, находящейся в процедуре банкротства - АО «СУ -155»,  в виде погашения задолженности за 2016-2021 годы в связи с реализацией имуществ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 xml:space="preserve">- по  государственной пошлине по делам, рассматриваемым в судах общей юрисдикции, мировыми судьями (за исключением Верховного Суда РФ) на </w:t>
      </w:r>
      <w:r>
        <w:rPr>
          <w:b/>
        </w:rPr>
        <w:t xml:space="preserve">1 250 000,00 рублей </w:t>
      </w:r>
      <w:r>
        <w:rPr/>
        <w:t>в связи со сложившейся динамикой поступ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бщее  увеличение плана поступлений по налоговым и неналоговым доходам на 2022 год составило</w:t>
      </w:r>
      <w:r>
        <w:rPr>
          <w:rFonts w:eastAsia="Calibri"/>
          <w:b/>
          <w:lang w:eastAsia="en-US"/>
        </w:rPr>
        <w:t xml:space="preserve"> 26 750 000,00 рублей.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rFonts w:eastAsia="Calibri"/>
          <w:b/>
          <w:lang w:eastAsia="en-US"/>
        </w:rPr>
        <w:t>Корректировка</w:t>
      </w:r>
      <w:r>
        <w:rPr>
          <w:b/>
        </w:rPr>
        <w:t xml:space="preserve"> безвозмездных поступлений из областного бюджета:</w:t>
      </w:r>
      <w:r>
        <w:rPr>
          <w:i/>
          <w:iCs/>
          <w:sz w:val="22"/>
          <w:szCs w:val="22"/>
        </w:rPr>
        <w:tab/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268"/>
        <w:gridCol w:w="1984"/>
        <w:gridCol w:w="1716"/>
      </w:tblGrid>
      <w:tr>
        <w:trPr>
          <w:tblHeader w:val="true"/>
          <w:trHeight w:val="31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средства областного бюдже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713 509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 659 798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 532 122,00</w:t>
            </w:r>
          </w:p>
        </w:tc>
      </w:tr>
      <w:tr>
        <w:trPr>
          <w:trHeight w:val="3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, 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6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, 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22 609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 659 79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 532 122,00</w:t>
            </w:r>
          </w:p>
        </w:tc>
      </w:tr>
      <w:tr>
        <w:trPr>
          <w:trHeight w:val="69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636 489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17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Модернизация городского общественного транспорт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83 323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3 323 9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17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</w:t>
            </w:r>
            <w:r>
              <w:rPr>
                <w:i/>
                <w:iCs/>
                <w:u w:val="single"/>
              </w:rPr>
              <w:t>Строительство улично-дорожной сети в микрорайоне по ул. Флотской</w:t>
            </w:r>
            <w:r>
              <w:rPr>
                <w:i/>
                <w:iCs/>
              </w:rPr>
              <w:t>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13 323 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-313 323 9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</w:t>
              <w:br/>
              <w:t>(Строительство детского сада по ул. Флотской)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12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</w:t>
              <w:br/>
              <w:t xml:space="preserve">(Строительство детского сада по ул. Флотской)) </w:t>
            </w:r>
            <w:r>
              <w:rPr>
                <w:i/>
                <w:iCs/>
                <w:u w:val="singl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0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объектов капитальных вложений муниципальной собственности (Самотечный канализационный коллектор от ул. Никитина до технологического комплекса КНС РНС Брянск-1 в Володарском районе г. Брянска. Переход под железной дорогой</w:t>
              <w:br/>
              <w:t xml:space="preserve"> D 800 м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 253 498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объектов капитальных вложений муниципальной собственности (Канализационные сети по ул. Унечской, ул. Шолохова, ул. Коммунаров, ул. Полесской, пер. О.Кошевого в Фокинском районе г. Брянс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53 498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6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здание новых мест в общеобразовательных организациях </w:t>
              <w:br/>
              <w:t>(Школа в районе бывшего аэропорта города Брянс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2 548 510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60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здание новых мест в общеобразовательных организациях </w:t>
              <w:br/>
              <w:t>(Школа в микрорайоне по ул.Флотской в Бежицком районе города Брянс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62 548 510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4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 по развитию образования  (Школа№3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6 1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4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Модернизация инфраструктуры общего образования (школа в микрорайоне по      ул. Флотской в Бежицком районе города Брянс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10 659 798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63 532 122,00</w:t>
            </w:r>
          </w:p>
        </w:tc>
      </w:tr>
      <w:tr>
        <w:trPr>
          <w:trHeight w:val="4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, 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1 396 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 396 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  <w:tr>
        <w:trPr>
          <w:trHeight w:val="4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Иные межбюджетные трансферты, 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62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ое обеспечение мероприятий, связанных с ликвидацией чрезвычайных ситуаций муниципаль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62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 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рректировка кодов бюджетной классифика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  <w:t xml:space="preserve">Уточнение КБК доходов в сумме 609 497,00 рублей (уменьшение в 2022 году по КБК </w:t>
        <w:br/>
      </w:r>
      <w:r>
        <w:rPr>
          <w:color w:val="000000"/>
        </w:rPr>
        <w:t>2 02 49999 04 0000 150 и увеличение по КБК 2 02 49001 04 0000 150),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На основании вышеизложенного вносятся соответствующие изменения в приложение </w:t>
        <w:br/>
        <w:t xml:space="preserve">№ 1 к Решению Брянского городского Совета народных депутатов от 22.12.2021 </w:t>
        <w:br/>
        <w:t>№ 507 «О бюджете городского округа город Брянск на 2022 год и на плановый период 2023 и 2024 годов»: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357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 xml:space="preserve">Корректировка расходной части бюджета городского округа город Брянск на 2022 год и на плановый период 2023 и 2024 годов представлена в 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/>
        <w:t>прилагаемой таблице.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</w:r>
    </w:p>
    <w:tbl>
      <w:tblPr>
        <w:tblW w:w="16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"/>
        <w:gridCol w:w="1366"/>
        <w:gridCol w:w="3383"/>
        <w:gridCol w:w="656"/>
        <w:gridCol w:w="584"/>
        <w:gridCol w:w="1744"/>
        <w:gridCol w:w="1591"/>
        <w:gridCol w:w="1669"/>
        <w:gridCol w:w="4536"/>
      </w:tblGrid>
      <w:tr>
        <w:trPr>
          <w:tblHeader w:val="true"/>
          <w:trHeight w:val="92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 (код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 (наименование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 П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яснения</w:t>
            </w:r>
          </w:p>
        </w:tc>
      </w:tr>
      <w:tr>
        <w:trPr>
          <w:trHeight w:val="614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тимулирование экономической активности в городе Брянске"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286 185 757,5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6 185 757,58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-286 185 757,5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286 185 757,5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816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0 048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умме 5 070 048,04 рублей для возмещения недополученных доходов автотранспортному предприятию МУ БГПАТП за счет экономии, сложившейся по расходам на осуществление регулярных перевозок пассажиров автомобильным и городским наземным электрическим транспортом на муниципальных маршрутах регулярных перевозок</w:t>
            </w:r>
          </w:p>
        </w:tc>
      </w:tr>
      <w:tr>
        <w:trPr>
          <w:trHeight w:val="1701" w:hRule="atLeast"/>
        </w:trPr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81950</w:t>
            </w:r>
          </w:p>
        </w:tc>
        <w:tc>
          <w:tcPr>
            <w:tcW w:w="3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еревозок пассажиров автомобильным и городским наземным электрическим транспортом на муниципальных маршрутах регулярных перевозок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070 048,04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698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Модернизация городского общественного транспорт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6 185 757,5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 185 757,5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между текущим годом и плановым периодом по мероприятию инфраструктурного проекта согласно распоряжению ПБО от 24.11.2022 №224-рп с учетом  софинансир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 195 998,8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316 488 787,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итет по жилищно - коммунальному хозяйству Брянской </w:t>
              <w:br/>
              <w:t>городской админист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342 195 998,8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-316 488 787,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816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15 000 000,00 рублей для финансового обеспечения расходов по ремонту автомобильной дороги по ул. Орловский тупик (от         ул. Речной до дома №С1 по ул. Речной) в Володарском районе г. Брянска (обустройство автобусной площадки в районе железнодорожного вокзала) </w:t>
            </w:r>
          </w:p>
        </w:tc>
      </w:tr>
      <w:tr>
        <w:trPr>
          <w:trHeight w:val="1814" w:hRule="atLeast"/>
        </w:trPr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S6170</w:t>
            </w:r>
          </w:p>
        </w:tc>
        <w:tc>
          <w:tcPr>
            <w:tcW w:w="3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7 211,00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10 707 211,00 рублей, в том числе за счет средств областного бюджета в сумме </w:t>
              <w:br/>
              <w:t xml:space="preserve">9 636 489,90 рублей согласно уведомлению департамента финансов Брянской области, за счет средств городского бюджета в целях обеспечения соблюдения условий софинансирования в сумме 1 070 721,10 рублей </w:t>
            </w:r>
          </w:p>
        </w:tc>
      </w:tr>
      <w:tr>
        <w:trPr>
          <w:trHeight w:val="385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398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Строительство улично-дорожной сети в микрорайоне по ул. Флотской)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488 787,8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16 488 787,8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между текущим годом и плановым периодом согласно уведомлению департамента финансов Брянской области с учетом  софинансирования  по объекту "Строительство улично-дорожной сети в микрорайоне по ул. Флотской" в рамках реализации инфраструктурного проекта</w:t>
            </w:r>
          </w:p>
        </w:tc>
      </w:tr>
      <w:tr>
        <w:trPr>
          <w:trHeight w:val="93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 4566,6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4 456,64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406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82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396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по уведомлению ДФ БО -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130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712022</w:t>
            </w:r>
          </w:p>
        </w:tc>
        <w:tc>
          <w:tcPr>
            <w:tcW w:w="33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по организации деятельности административных комиссий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 944,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для приобретения системного блока и монитора, заправки картриджей, приобретения офисной бумаги для административных комиссий за счет экономии, сложившейся по заработной плате и начислениям на выплаты по оплате труда в связи с наличием вакансии</w:t>
            </w:r>
          </w:p>
        </w:tc>
      </w:tr>
      <w:tr>
        <w:trPr>
          <w:trHeight w:val="68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712022</w:t>
            </w:r>
          </w:p>
        </w:tc>
        <w:tc>
          <w:tcPr>
            <w:tcW w:w="33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 851,8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712022</w:t>
            </w:r>
          </w:p>
        </w:tc>
        <w:tc>
          <w:tcPr>
            <w:tcW w:w="33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95,9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712022</w:t>
            </w:r>
          </w:p>
        </w:tc>
        <w:tc>
          <w:tcPr>
            <w:tcW w:w="33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55 000,00 рублей для приобретения неисключительных прав использования "Консультант+", антивирусной программы, справочной программы, для оплаты сопровождения программного продукта "1С Предприятие"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умме 5 000,00 рублей для проведения государственной экспертизы локального сметного расчета на дополнительные работы в рамках реализации инициативного проекта за счет экономии, сложившейся по расходам на приобретение офисной бумаги по результатам конкурсных процедур</w:t>
            </w:r>
          </w:p>
        </w:tc>
      </w:tr>
      <w:tr>
        <w:trPr>
          <w:trHeight w:val="21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9S587Я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("Благоустройство территории, находящейся напротив проходных акционерного общества "Брянский электромеханический завод" и памятника "Участникам первых маевок в городе Бежица 1903-1905 гг." г. Брянск"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1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07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 в сумме 2 000 000 рублей в связи с пребыванием работников МБУ «Хозяйственное управление Брянской городской администрации» в служебных командировках на территории ЛНР (оплата труда, начисления на оплату труда, расчеты с поставщиками за ремонт транспортных средств, поставку масла моторного)</w:t>
            </w:r>
          </w:p>
        </w:tc>
      </w:tr>
      <w:tr>
        <w:trPr>
          <w:trHeight w:val="1361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09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ассигнований в сумме </w:t>
              <w:br/>
              <w:t>13 500,00 рублей на оплату услуг по определению начальной цены аукциона на право размещения нестационарных торговых объектов на территории города за счет экономии, сложившейся по результатам конкурсных процедур (демонтаж металлических гаражей)</w:t>
            </w:r>
          </w:p>
        </w:tc>
      </w:tr>
      <w:tr>
        <w:trPr>
          <w:trHeight w:val="6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345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незаконно установленных конструкций и объ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3801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1,36 рублей в связи с экономией по фактически заключенным договорам на опубликование нормативных правовых актов</w:t>
            </w:r>
          </w:p>
        </w:tc>
      </w:tr>
      <w:tr>
        <w:trPr>
          <w:trHeight w:val="126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812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 351,3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74 351,38 рублей в связи с экономией по услугам связи, уменьшением цены контракта по итогам конкурных процедур по демонтажу сирен оповещения</w:t>
            </w:r>
          </w:p>
        </w:tc>
      </w:tr>
      <w:tr>
        <w:trPr>
          <w:trHeight w:val="1359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812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429,6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7 429,68 в связи с экономией по расходам на монтаж новой системы оповещения (МКУ "Управление по делам гражданской обороны и защите населения и территорий от чрезвычайных ситуаций города Брянска")</w:t>
            </w:r>
          </w:p>
        </w:tc>
      </w:tr>
      <w:tr>
        <w:trPr>
          <w:trHeight w:val="18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811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 054,5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40 054,57 рублей по расходам, связанным с проведением капитального ремонта защитных сооружений рублей в связи с экономией по результатам конкурсных процедур (МКУ "Управление по делам гражданской обороны и защите населения и территорий от чрезвычайных ситуаций города Брянска"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814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 60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50 609,00 рублей по расходам на обучение части сотрудников в связи с изменениями нормативной базы (отмена приказов МЧС) и необходимости обу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807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0,35 рублей в связи с экономией по результатам конкурсных процедур (МКУ "Управление по делам гражданской обороны и защите населения и территорий от чрезвычайных ситуаций города Брянска")</w:t>
            </w:r>
          </w:p>
        </w:tc>
      </w:tr>
      <w:tr>
        <w:trPr>
          <w:trHeight w:val="283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807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1 987,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151 987,02 рублей в связи с экономией, сложившейся по расходам на ремонт автотранспорта (98 495,87 руб.), расходам на приобретение бумаги (3 491,15 руб.) и ГСМ </w:t>
              <w:br/>
              <w:t xml:space="preserve">(50 000,00 руб.) в результате конкурсных процедур </w:t>
              <w:br/>
              <w:t>(МКУ "Управление по делам гражданской обороны и защите населения и территорий от чрезвычайных ситуаций города Брянска")</w:t>
            </w:r>
          </w:p>
        </w:tc>
      </w:tr>
      <w:tr>
        <w:trPr>
          <w:trHeight w:val="907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4 148 078,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6 702 344,6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нансовое управление Брянской городской администрации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00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4 148 078,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6 702 344,67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4038300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 148 078,7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 702 344,6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по обслуживанию муниципального долга, в связи с частичным замещением коммерческого кредита на бюджетный кредит</w:t>
            </w:r>
          </w:p>
        </w:tc>
      </w:tr>
      <w:tr>
        <w:trPr>
          <w:trHeight w:val="907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 481 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 009 896,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 234 466,6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образования Брянской городской админист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447 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33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14722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2 391,3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3 632 391,36 рублей на оплату труда и начисления на выплаты по оплате труда работникам дошкольных учреждений по итогам комплектования на 1 сентября 2022 года</w:t>
            </w:r>
          </w:p>
        </w:tc>
      </w:tr>
      <w:tr>
        <w:trPr>
          <w:trHeight w:val="6746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1472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579 143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3 579 143,36 рублей по расходам на оплату труда, начислениям на выплаты по оплате труда, медосмотрам по итогам комплектования дошкольных учреждений на 1 сентября 2022 г. </w:t>
            </w:r>
          </w:p>
        </w:tc>
      </w:tr>
      <w:tr>
        <w:trPr>
          <w:trHeight w:val="30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1472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7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7 700,00 рублей по расходам на предоставление мер социальной поддержки педагогическим работникам и специалистам образовательных организаций в связи с уменьшением количества получателей</w:t>
            </w:r>
          </w:p>
        </w:tc>
      </w:tr>
      <w:tr>
        <w:trPr>
          <w:trHeight w:val="30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1472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 54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45 548,00 рублей по расходам на предоставление мер социальной поддержки педагогическим работникам и специалистам образовательных организаций в связи с уменьшением количества получателей</w:t>
            </w:r>
          </w:p>
        </w:tc>
      </w:tr>
      <w:tr>
        <w:trPr>
          <w:trHeight w:val="147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803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07 31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целом в сумме </w:t>
              <w:br/>
              <w:t xml:space="preserve">44 707 317,00 рублей, в том числе на оплату коммунальных услуг по дошкольным учреждения - </w:t>
              <w:br/>
              <w:t xml:space="preserve">11 262 934,00 рублей, на питание воспитанников - </w:t>
              <w:br/>
              <w:t>33 444 383,00 рублей</w:t>
            </w:r>
          </w:p>
        </w:tc>
      </w:tr>
      <w:tr>
        <w:trPr>
          <w:trHeight w:val="141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803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9 48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целом в сумме </w:t>
              <w:br/>
              <w:t>5 829 480,00 рублей, в том числе на оплату коммунальных услуг по дошкольным отделениям общеобразовательных учреждений  - 405 337,00 рублей, на питание воспитанников - 5 424 143,00 рублей</w:t>
            </w:r>
          </w:p>
        </w:tc>
      </w:tr>
      <w:tr>
        <w:trPr>
          <w:trHeight w:val="85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803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47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372 474,00 рублей на питание воспитанников автономных дошкольных учреждений</w:t>
            </w:r>
          </w:p>
        </w:tc>
      </w:tr>
      <w:tr>
        <w:trPr>
          <w:trHeight w:val="24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1472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74,7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87 874,74 рублей на оплату труда и начисления на выплаты по оплате труда работникам общеобразовательных организаций по итогам комплектования на 1 сентября 2022 г.</w:t>
            </w:r>
          </w:p>
        </w:tc>
      </w:tr>
      <w:tr>
        <w:trPr>
          <w:trHeight w:val="24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1472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 943,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9 943,13 рублей на оплату труда и начисления на выплаты по оплате труда работникам частных общеобразовательных организаций по итогам комплектования на 1 сентября 2022 г.</w:t>
            </w:r>
          </w:p>
        </w:tc>
      </w:tr>
      <w:tr>
        <w:trPr>
          <w:trHeight w:val="30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1472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 22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30 228,00 рублей по расходам на предоставление мер социальной поддержки педагогическим работникам и специалистам образовательных организаций в связи с уменьшением количества получателей</w:t>
            </w:r>
          </w:p>
        </w:tc>
      </w:tr>
      <w:tr>
        <w:trPr>
          <w:trHeight w:val="277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1472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 703,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7 703,61 рублей по расходам на предоставление мер социальной поддержки педагогическим работникам и специалистам образовательных организаций в связи с уменьшением количества получателей</w:t>
            </w:r>
          </w:p>
        </w:tc>
      </w:tr>
      <w:tr>
        <w:trPr>
          <w:trHeight w:val="1928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803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79 32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целом в сумме </w:t>
              <w:br/>
              <w:t xml:space="preserve">13 879 322,00 рублей, в том числе за счет увеличения в сумме 13 903 322,00 рублей на оплату коммунальных услуг общеобразовательных учреждений и за счет уменьшения в сумме 24 000,00 рублей на выплату материальной помощи работникам в связи с изменением количества получателей </w:t>
            </w:r>
          </w:p>
        </w:tc>
      </w:tr>
      <w:tr>
        <w:trPr>
          <w:trHeight w:val="175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S48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замену оконных блоков (СОШ № 32) в сумме 206 800,00 рублей, в том числе за счет средств областного бюджета - 186 120,00 рублей согласно уведомлению департамента финансов Брянской области, за счет средств городского бюджета в целях обеспечения условий софинансирования - 20 680,00 рублей</w:t>
            </w:r>
          </w:p>
        </w:tc>
      </w:tr>
      <w:tr>
        <w:trPr>
          <w:trHeight w:val="96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3803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22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целом в сумме </w:t>
              <w:br/>
              <w:t>139 226,00 рублей на оплату коммунальных услуг отделений дополнительного образования общеобразовательных организаций</w:t>
            </w:r>
          </w:p>
        </w:tc>
      </w:tr>
      <w:tr>
        <w:trPr>
          <w:trHeight w:val="22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3803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78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целом в сумме 280 786,00, в том числе - 256 786,00 рублей на оплату коммунальных услуг учреждений дополнительного образования, в сумме </w:t>
              <w:br/>
              <w:t>24 000,00 рублей на выплату материальной помощи работникам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231,9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584 208,68 рублей на оплату труда и начисления на выплаты по оплате труда работникам управления образования </w:t>
              <w:br/>
              <w:t>(ноябрь-декабрь 2022) в связи с выплатой компенсации за неиспользованный отпуск уволенным сотрудникам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6,7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1 745,6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321 745,68 рублей в связи с экономией по расходам на приобретение оборудования, запасных частей (уменьшение потребности)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2 21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62 213,00 рублей в связи с экономией по расходам на приобретение хозяйственного инвентаря (уменьшение потребности)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50,00 рублей в связи с экономией по налогу на имущество в связи с уменьшением налогооблагаемой базы</w:t>
            </w:r>
          </w:p>
        </w:tc>
      </w:tr>
      <w:tr>
        <w:trPr>
          <w:trHeight w:val="6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3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сихолого-медико-социального сопровож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9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целом в сумме  </w:t>
              <w:br/>
              <w:t xml:space="preserve">32 395,00 рублей на оплату коммунальных услуг </w:t>
            </w:r>
          </w:p>
        </w:tc>
      </w:tr>
      <w:tr>
        <w:trPr>
          <w:trHeight w:val="56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720</w:t>
            </w:r>
          </w:p>
        </w:tc>
        <w:tc>
          <w:tcPr>
            <w:tcW w:w="33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умме 2 840,00 рублей на приобретение расходных материалов по МКУ Центры бухгалтерского учета за счет экономии, сложившейся по налогам в связи с полным расчетом</w:t>
            </w:r>
          </w:p>
        </w:tc>
      </w:tr>
      <w:tr>
        <w:trPr>
          <w:trHeight w:val="56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720</w:t>
            </w:r>
          </w:p>
        </w:tc>
        <w:tc>
          <w:tcPr>
            <w:tcW w:w="33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720</w:t>
            </w:r>
          </w:p>
        </w:tc>
        <w:tc>
          <w:tcPr>
            <w:tcW w:w="33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5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720</w:t>
            </w:r>
          </w:p>
        </w:tc>
        <w:tc>
          <w:tcPr>
            <w:tcW w:w="33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5 009 896,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70 234 466,67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1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Е15239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807 876,7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 234 466,6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для обеспечения строительства Школы в микрорайоне по ул. Флотской в Бежицком районе города Брянска в том числе софинансирование за счет средств городского бюджета на 2023 год  в сумме 4 148 078,77 рубля и на 2024 год в сумме 6 702 344,67 рубля</w:t>
            </w:r>
          </w:p>
        </w:tc>
      </w:tr>
      <w:tr>
        <w:trPr>
          <w:trHeight w:val="21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1980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(Строительство детского сада по ул Флотской)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09 090,91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ие КБК  в 2023 году с увеличением средств областного бюджета в сумме 20 000 000,00 рублей согласно уведомлению департамента финансов Брянской области по объекту "Строительство детского сада по </w:t>
              <w:br/>
              <w:t xml:space="preserve">ул Флотской" в рамках реализации инфраструктурного проекта  с соответствующим перераспределением.  Обеспечение софинансирования за счет средств городского бюджета  в сумме 202 020,20 рублей </w:t>
            </w:r>
          </w:p>
        </w:tc>
      </w:tr>
      <w:tr>
        <w:trPr>
          <w:trHeight w:val="24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1К80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(Строительство детского сада по ул Флотской))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707 070,71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8168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34 000,00 рублей для оплаты госэкспертизы проектной документации по объекту " Школа в микрорайоне по ул. Флотской в Бежицком районе города Брянска" 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культуры Брянской городской админист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10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3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 423,9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63 423,96 рублей по налогу на имущество в связи с экономией (здание пристройки МБУДО ДШИ №3 после реконструкции поставлено на учет во 2 квартале 2022 г.)</w:t>
            </w:r>
          </w:p>
        </w:tc>
      </w:tr>
      <w:tr>
        <w:trPr>
          <w:trHeight w:val="6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45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301 800,00 рублей на приобретение книжного фонда для библиотеки № 6 МБУК "ЦСОБ"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5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8 13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158 131,00 рублей по налогу на имущество в связи с экономией, связанной изменением остаточной стоимости имущества </w:t>
            </w:r>
          </w:p>
        </w:tc>
      </w:tr>
      <w:tr>
        <w:trPr>
          <w:trHeight w:val="141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5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 366,6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44 366,65 рублей в связи с экономией, сложившейся в результате уменьшения количества междугородних телефонных переговоров и по расходам на ремонт компьютерной техники </w:t>
            </w:r>
          </w:p>
        </w:tc>
      </w:tr>
      <w:tr>
        <w:trPr>
          <w:trHeight w:val="181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5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 772,2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32 772,24 рублей в связи с экономией, сложившейся в результате конкурсных процедур при закупке хозяйственного инвентаря, в связи с уменьшением количества обучающихся на курсах повышения квалификации, уменьшения фактических затрат на подписку, пересылку почтовых отправлений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города Брянска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9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18118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7 000 000,00 рублей на приобретение металл детекторов для обеспечения безопасности при проведении массовых мероприятий в городе Брянске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213 673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2 020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 871 084,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09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90 000,00 рублей в связи с экономией по расходам на проведение технической инвентаризации по объектам жилищного фонда</w:t>
            </w:r>
          </w:p>
        </w:tc>
      </w:tr>
      <w:tr>
        <w:trPr>
          <w:trHeight w:val="15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18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6 035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7 926 035,32 рублей, в том числе на капитальный ремонт муниципальных жилых помещений - 5 051 235,02 рублей (по решениям суда), на уплату взносов на капитальный ремонт по муниципальным жилым помещениям - </w:t>
              <w:br/>
              <w:t>2 874 800,30 рублей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188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6 013,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0 336 013,42 рублей для выплаты собственникам жилых помещений признанных аварийными по адресу: г.Брянск, ул.Советская д.73, кв.1,10,11, д.75 кв.1,5,10, ул.Володарского д.13 кв.2 по решениям Советского районного суда. (частичная оплата)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3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 592,7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 841 592,71 рублей на оплату по исполнительным листам согласно реестрам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3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 в сумме 1 430 000,00 рублей на оплату административных штрафов (680 000,00 руб.), исполнительских сборов (750 000,00 руб.)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S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 202,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726 202,02 рублей на обеспечение условий софинансирования расходов областного бюджета на основании рекомендации департамента ТЭК ЖКХ Брянской области</w:t>
            </w:r>
          </w:p>
        </w:tc>
      </w:tr>
      <w:tr>
        <w:trPr>
          <w:trHeight w:val="175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3817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0 076,4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670 076,45 рублей по расходам на предоставление субсидии МУП "Жилспецсервис" г.Брянска по возмещению недополученных доходов, связанных с содержанием общего имущества в общежитиях и многоквартирных домах в связи с уточнением площадей для начисления по собственникам и нанимателям в течении 2022 года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48175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88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698 884,00 рублей на капитальный ремонт части многоквартирного дома в целях приспособления общего имущества в многоквартирном доме с учетом потребностей инвалида, проживающего в данном доме и обеспечения условий их доступности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48175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3 17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353 175,00 рублей в связи с отсутствием возможности выполнения работ с учетом климатических условия </w:t>
            </w:r>
          </w:p>
        </w:tc>
      </w:tr>
      <w:tr>
        <w:trPr>
          <w:trHeight w:val="121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4818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и текущий ремонт муниципального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0 256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516 179,56 рублей по расходам , связанным с капитальным и текущим ремонтам муниципального жилищного фонда в связи с экономией, сложившейся в результате конкурсных процедур</w:t>
            </w:r>
          </w:p>
        </w:tc>
      </w:tr>
      <w:tr>
        <w:trPr>
          <w:trHeight w:val="6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4818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и текущий ремонт муниципального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 922,7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6809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31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5 310,00 рублей в связи с отсутствием потребности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6809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5 024,9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575 024,96 рублей в связи с уточнением расчетов от управляющих организаций ввиду заявительного характера возмещения расходов по отоплению временно незаселенных жилых помещений</w:t>
            </w:r>
          </w:p>
        </w:tc>
      </w:tr>
      <w:tr>
        <w:trPr>
          <w:trHeight w:val="6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817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675,3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18 675,30 рублей в связи с экономией, сложившейся в результате конкурсных процедур по актуализации схем </w:t>
            </w:r>
          </w:p>
        </w:tc>
      </w:tr>
      <w:tr>
        <w:trPr>
          <w:trHeight w:val="21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S1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24 735,4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ассигнований в сумме 3 424 735,41 рублей, в том числе за счет средств областного бюджета в сумме </w:t>
              <w:br/>
              <w:t>3 253 498,64 рублей согласно уведомлению департамента финансов Брянской области, за счет средств городского бюджета (софинансирование) в сумме 171 236,77 рублей  по объекту "Самотечный канализационный коллектор от ул.Никитина до технологического комплекса КНС РНС Брянск-1 в Володарском районе г.Брянска. Переход под железной дорогой D800мм"</w:t>
            </w:r>
          </w:p>
        </w:tc>
      </w:tr>
      <w:tr>
        <w:trPr>
          <w:trHeight w:val="147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88169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85,3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43 985,30 рублей для выполнения подрядных работ по объекту "Капитальный ремонт сетей наружного освещения по ул.Калужской </w:t>
              <w:br/>
              <w:t>(от ул.Медведева до ул. Кромской) согласно предписанию ГИБДД</w:t>
            </w:r>
          </w:p>
        </w:tc>
      </w:tr>
      <w:tr>
        <w:trPr>
          <w:trHeight w:val="102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88169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6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1 426 000,00 для обеспечения освещения улиц в связи с увеличением мощности светильников улично-дорожной сети</w:t>
            </w:r>
          </w:p>
        </w:tc>
      </w:tr>
      <w:tr>
        <w:trPr>
          <w:trHeight w:val="102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8817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410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603 410,26 рублей на выполнение работ по озеленению территории города Брянска (посадка цветов и уход за ними)</w:t>
            </w:r>
          </w:p>
        </w:tc>
      </w:tr>
      <w:tr>
        <w:trPr>
          <w:trHeight w:val="130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8817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5 130,7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715 130,73 рублей в связи с заключенным договором дарения с Фондом поддержки социальных инициатив Газпрома на объекты "Вечный огонь"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9 769,8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29 769,81 рублей, в связи с экономией в результате проведения электронного аукциона по текущему ремонту помещения.</w:t>
            </w:r>
          </w:p>
        </w:tc>
      </w:tr>
      <w:tr>
        <w:trPr>
          <w:trHeight w:val="21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818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42 961,3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ассигнований в сумме 4 442 961,39 рублей, в том числе  3 698 906,48 рублей в связи с невозможностью выполнения работ по сносу аварийных домов в связи с наличием в них невыкупленных нежилых помещений, а также лиц, вопрос переселения которых до настоящего времени решается в судебном порядке, 744 074,91 рублей в связи с экономией, сложившейся в результате конкурсных процедур и фактически заключенных договоров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42 589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02 020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8168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57 079,4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2 020,2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2022 году  в сумме </w:t>
              <w:br/>
              <w:t>2 057 079,46 рублей, в том числе:</w:t>
              <w:br/>
              <w:t xml:space="preserve"> в связи с экономией, сложившейся в результате фактически заключенных договоров  на выполнение предпроектных и проектных работ по объектам : </w:t>
              <w:br/>
              <w:t xml:space="preserve">-Водопроводные сети по ул. Почтовой в Бежицком районе г. Брянска в сумме - 94 133,33 руб.; </w:t>
              <w:br/>
              <w:t xml:space="preserve">- Водопроводная сеть к домам № 38,40а, 40б, 55,59 по ул. Кольцова  и № 25,27 по ул. Луговой в Володарском районе г. Брянска в сумме 615 682,0 руб.;  </w:t>
              <w:br/>
              <w:t xml:space="preserve">- Канализационная сеть с КНС по ул. Почтовой в Бежицком районе г. Брянска в сумме 9 200,00 руб.;  </w:t>
              <w:br/>
              <w:t xml:space="preserve">- Уличная канализация к жилым домам по пер. Почтовому, 33/2, 35/1-2, 37/1-2, 36/2,38, 39 в Бежицком районе г. Брянска в сумме 189 359,0 руб.; </w:t>
              <w:br/>
              <w:t xml:space="preserve">- Канализационная сеть по ул. Декабристов, ул. Цурюпы в Бежицком районе г. Брянска в сумме 235 680,0 руб.;  </w:t>
              <w:br/>
              <w:t xml:space="preserve">- Канализация по у. Зеленая и пер. 3-й Бежицкий в Бежицком р-не г. Брянска в сумме 37 650,0 руб.; </w:t>
              <w:br/>
              <w:t xml:space="preserve">- Канализационные сети по ул. Вознесенская, ул. Рожденственная, ул. Созидания Бежицкого района г. Брянска в сумме 12 666,67 руб.;  </w:t>
              <w:br/>
              <w:t xml:space="preserve">- Канализационная сеть по ул. Кутузова, пер. О. Кошевого, Фокинский район, г. Брянск  в сумме </w:t>
              <w:br/>
              <w:t xml:space="preserve">4 000,00 руб. ; </w:t>
              <w:br/>
              <w:t xml:space="preserve">- Строительство водопроводных сетей  в микрорайоне "Ковшовка"  г.Брянска (2 этап) в сумме 580 812,0 руб.; </w:t>
              <w:br/>
              <w:t xml:space="preserve">- Распределительный газопровод по ул. Почтовой в Бежицком районе г. Брянска в сумме 573,58 руб.; </w:t>
              <w:br/>
              <w:t>- Уличная канализация по ул. Щербакова,  ул. Кольцевая, ул. Славянская в Фокинском районе   г. Брянска в сумме 106 086,11 руб.</w:t>
              <w:br/>
              <w:t xml:space="preserve">- Распределительный газопровод по ул.Почтовой в Бежицком районе г.Брянска в сумме 171 236,77 руб. </w:t>
            </w:r>
          </w:p>
        </w:tc>
      </w:tr>
      <w:tr>
        <w:trPr>
          <w:trHeight w:val="21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S1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4 735,4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3 424 735,41 рублей, в том числе за счет средств областного бюджета согласно уведомлению департамента финансов Брянской области -3 253 894,64 руб., за счет средств городского бюджета в целях обеспечения условий софинансирования - </w:t>
              <w:br/>
              <w:t xml:space="preserve">171 236,77 руб. по объекту "Канализационные сети по </w:t>
              <w:br/>
              <w:t>ул. Унечской, ул. Шолохова, ул. Коммунаров, ул. Полесской, пер. О.Кошевого в Фокинском районе</w:t>
              <w:br/>
              <w:t>г. Брянска"</w:t>
            </w:r>
          </w:p>
        </w:tc>
      </w:tr>
      <w:tr>
        <w:trPr>
          <w:trHeight w:val="15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8168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066,5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5 066,59 рублей в связи с экономией по результатам заключения договоров на проведение экспертизы проектной документации по объекту " Водозаборное сооружение на территории технологического комплекса "Тимоновский" по адресу: Брянская область, Брянский район, с. Супонево, ул. Московская"</w:t>
            </w:r>
          </w:p>
        </w:tc>
      </w:tr>
      <w:tr>
        <w:trPr>
          <w:trHeight w:val="66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градостроительства на территории города Брянска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3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35 000,00 рублей на оплату услуг представителя согласно исполнительным документам (Ковалева Л.В., Черноусова Е.В.) </w:t>
            </w:r>
          </w:p>
        </w:tc>
      </w:tr>
      <w:tr>
        <w:trPr>
          <w:trHeight w:val="96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35 000,00 рублей за счет уменьшения расходов на обучение сотрудников в связи с отсутствием потребности</w:t>
            </w:r>
          </w:p>
        </w:tc>
      </w:tr>
      <w:tr>
        <w:trPr>
          <w:trHeight w:val="73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740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474,3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ассигнований по МКУ "Управление капитального строительства" за счет </w:t>
            </w:r>
            <w:r>
              <w:rPr>
                <w:b/>
                <w:bCs/>
                <w:color w:val="000000"/>
                <w:sz w:val="22"/>
                <w:szCs w:val="22"/>
              </w:rPr>
              <w:t>уменьшения</w:t>
            </w:r>
            <w:r>
              <w:rPr>
                <w:color w:val="000000"/>
                <w:sz w:val="22"/>
                <w:szCs w:val="22"/>
              </w:rPr>
              <w:t xml:space="preserve"> ассигнований на закупку товаров, работ и услуг в сфере информационно-коммуникационных технологий, в связи  экономией, сложившейся по фактически заключенным договорам на приобретение запасных частей к оргтехнике, экономией в результате процедуры списания МФУ, экономией по расходам по ремонту автомобиля, экономией по коммунальным услугам и </w:t>
            </w:r>
            <w:r>
              <w:rPr>
                <w:b/>
                <w:bCs/>
                <w:color w:val="000000"/>
                <w:sz w:val="22"/>
                <w:szCs w:val="22"/>
              </w:rPr>
              <w:t>увеличения</w:t>
            </w:r>
            <w:r>
              <w:rPr>
                <w:color w:val="000000"/>
                <w:sz w:val="22"/>
                <w:szCs w:val="22"/>
              </w:rPr>
              <w:t xml:space="preserve"> ассигнований на выплату пособия по временной нетрудоспособности за первые 3 дня за счет работодателя,  на оплату труда и начисления на выплаты по оплате труда в связи с необходимостью выплаты компенсации при увольнении сотрудников, на приобретение коммутаторов и МФУ в отдел ПТО , на уплату земельного налога (строящейся объект "Спортивно-оздоровительный комплекс в Бежицком районе г.Брянска"), на оплату услуг почтовой связи, на приобретение мебели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740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61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740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 877,6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740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740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 00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740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3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города Брянска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6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819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ассигнований в сумме 260 000,00 рублей в связи с экономией, сложившейся при разработке проектной документации по благоустройству общественных территорий города</w:t>
            </w:r>
          </w:p>
        </w:tc>
      </w:tr>
      <w:tr>
        <w:trPr>
          <w:trHeight w:val="749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10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3 10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1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6823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0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3 106,15 рублей в связи с экономией, связанной с принятием на работу несовершеннолетних граждан позже планируемого срока по мере предоставления ими документов</w:t>
            </w:r>
          </w:p>
        </w:tc>
      </w:tr>
      <w:tr>
        <w:trPr>
          <w:trHeight w:val="556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180040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2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ассигнований в сумме </w:t>
              <w:br/>
              <w:t>13 020,00 рублей для выплаты единовременного денежного поощрения при награждении знаком отличия "За безупречную муниципальную службу городу Брянску" за счет экономии, сложившейся по расходам на обслуживание программного комплекса 1С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02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656,8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2 656,8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 773,2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44 773,23 рублей в связи с экономией, сложившейся в результате уменьшения налогооблагаемой базы по страховым взносам за счет наличия листов временной нетрудоспособности</w:t>
            </w:r>
          </w:p>
        </w:tc>
      </w:tr>
      <w:tr>
        <w:trPr>
          <w:trHeight w:val="164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 669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54 669,79 рублей в связи с экономией, сложившейся в результате конкурсных процедур по закупке ПП 1С  и услуг по технической поддержке 1С (13 268,79 руб.), по закупке ремонтных комплектов для МФУ и жестких дисков для ПК  (41 401,00 руб.) </w:t>
            </w:r>
          </w:p>
        </w:tc>
      </w:tr>
      <w:tr>
        <w:trPr>
          <w:trHeight w:val="181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9 581,1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289 581,19 рублей в связи с отсутствием потребности в прохождении диспансеризации (206 475,62 руб.), экономией , сложившейся в результате конкурсных процедур по закупке офисной бумаги (43 117,65 руб.), офисной мебели (5 199,90 руб.), почтовых отправлений (34 788,02 руб.)</w:t>
            </w:r>
          </w:p>
        </w:tc>
      </w:tr>
      <w:tr>
        <w:trPr>
          <w:trHeight w:val="107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860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17 860,94 рублей на оплату согласно исполнительному листу ГУП "Брянсккоммунэнерго", МУП "Жилспецсервис", ООО "Жилсервис" Фокинского района</w:t>
            </w:r>
          </w:p>
        </w:tc>
      </w:tr>
      <w:tr>
        <w:trPr>
          <w:trHeight w:val="68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517,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525 517,42 рублей на оплату ГУП "Брянсккоммунэнерго" согласно исполнительным листам</w:t>
            </w:r>
          </w:p>
        </w:tc>
      </w:tr>
      <w:tr>
        <w:trPr>
          <w:trHeight w:val="102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93,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7 393,50 рублей на оплату согласно исполнительному листу ГУП "Брянсккоммунэнерго", МУП "Жилспецсервис", ООО "Жилсервис" Фокинского района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4 390,8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14 390,80 рублей в связи с экономией, сложившейся в результате конкурсных процедур по услугам оценки рыночной стоимости аренды муниципального недвижимого имущества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3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15 300,00 рублей на оплату согласно исполнительным листам по иску Суворова Д.Н. (расходы услуг представителя) 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310 681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 030,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Брянский городской Совет народных депутатов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0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7,6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ассигнований в сумме </w:t>
              <w:br/>
              <w:t>32 000,00 рублей для приобретения канцелярских и прочих товаров за счет экономии, сложившейся  в связи с уменьшением объема оказываемых услуг по предпечатной подготовке, тиражированию и распространению муниципальной газеты "Брянск" и уменьшения цены контракта</w:t>
            </w:r>
          </w:p>
        </w:tc>
      </w:tr>
      <w:tr>
        <w:trPr>
          <w:trHeight w:val="9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10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1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2,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 117 504,79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101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Брян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по уведомлению департамента финансов Брянской области на финансовое обеспечение мероприятий, связанных с ликвидацией чрезвычайных ситуаций муниципального характера  (материальная помощь гражданам, пострадавшим в результате весеннего паводка)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1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43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9 443,36 рублей на приобретение сувенирной продукции по Брянской городской администрации</w:t>
            </w:r>
          </w:p>
        </w:tc>
      </w:tr>
      <w:tr>
        <w:trPr>
          <w:trHeight w:val="73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14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 000 000,00 рублей на выплату денежного поощрения активным членам территориальных общественных самоуправлений</w:t>
            </w:r>
          </w:p>
        </w:tc>
      </w:tr>
      <w:tr>
        <w:trPr>
          <w:trHeight w:val="102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2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2 052,17 рублей на оплату задолженности по коммунальным услугам согласно исполнительным листам за помещения муниципальной собственности</w:t>
            </w:r>
          </w:p>
        </w:tc>
      </w:tr>
      <w:tr>
        <w:trPr>
          <w:trHeight w:val="1984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509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304 796,13 рублей на оплату возмещения ущерба (автомобиль) согласно исполнительным листам, в сумме 5 413,13 рублей на уплату пени за неоплаченные коммунальные услуги за помещения муниципальной собственности, в сумме </w:t>
              <w:br/>
              <w:t>53 300,00 рублей на оплату услуг представителя, государственной пошлины, судебной экспертизы по исполнительным листам</w:t>
            </w:r>
          </w:p>
        </w:tc>
      </w:tr>
      <w:tr>
        <w:trPr>
          <w:trHeight w:val="73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27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 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оплату административных штрафов в сумме 330 000,00 рублей, исполнительских сборов в сумме 712 500,00 рублей</w:t>
            </w:r>
          </w:p>
        </w:tc>
      </w:tr>
      <w:tr>
        <w:trPr>
          <w:trHeight w:val="283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нансовое управление Брянской городской админист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06 823,4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3 030,3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0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6 823,4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30,3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резервного фонда Брянской городской администрации в 2022 году и увеличение в плановом периоде 2023 году</w:t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 463 509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 659 798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3 532 122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284" w:right="284" w:gutter="0" w:header="357" w:top="413" w:footer="0" w:bottom="568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/>
        </w:rPr>
        <w:t xml:space="preserve">Соответствующие изменения вносятся в приложения №3, №4 к проекту Решения Брянского городского Совета народных депутатов «О внесении изменений в Решение Брянского городского Совета народных депутатов от 22.12.2021 № 507 «О бюджете города Брянска на 2022 год и на плановый период 2023 и 2024 годов»(в редакции решения от 25.02.2022 № 560, от 11.03.2022 № 561, от 30.03.2022 № 563, от 26.05.2022 № 600, от 29.06.2022 </w:t>
        <w:br/>
        <w:t>№ 613, от 27.07.2022 № 628, от 23.09.2022 № 656, от 26.10.2022 № 677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0" w:hanging="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Предлагаемые проектом решения  изменения отражены в текстовой части и приложениях к проекту решения  Брянского городского Совета народных депутатов  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 (в редакции решения от 25.02.2022 № 560, от 11.03.2022 № 561, от 30.03.2022 № 563, от 26.05.2022 № 600, от 29.06.2022 № 613, от 27.07.2022 № 628, от 23.09.2022 №656, от 26.10.2022 № 677)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Вносятся изменения в части казначейского сопровождения средств бюджета городского округа город Брянск в целях приведения в соответствие со ст. 242.26 Бюджетного Кодекс Российской Федерации от 31.07.1998 N 145-ФЗ </w:t>
      </w:r>
      <w:r>
        <w:rPr>
          <w:rFonts w:eastAsia="Calibri"/>
          <w:bCs/>
          <w:lang w:eastAsia="en-US"/>
        </w:rPr>
        <w:t xml:space="preserve">Предлагаемые изменения, направленны на упрощение расчетов за поставленные </w:t>
      </w:r>
      <w:r>
        <w:rPr>
          <w:rFonts w:eastAsia="Calibri"/>
          <w:lang w:eastAsia="en-US"/>
        </w:rPr>
        <w:t>товары,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В приложении № 3 предлагается по главному распорядителю бюджетных средств – управлению образования Брянской городской администрации слова «</w:t>
      </w:r>
      <w:r>
        <w:rPr>
          <w:bCs/>
        </w:rPr>
        <w:t>Реализация инфраструктурных проектов на территории города Брянска» заменить словами в следующей редакции: «Увеличение сети дошкольных образовательных организаций» в связи с уточнением наименования задачи подпрограммы «Увеличение сети образовательных организаций города Брянска»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Также внесены изменения в приложения 1,3,4 к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ие данного проекта решения Брянского городского Совета народных депутатов повлечет внесение изменений в: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9-п </w:t>
        <w:br/>
        <w:t>«Об утверждении муниципальной программы города Брянска</w:t>
      </w:r>
      <w:r>
        <w:rPr>
          <w:b/>
          <w:bCs/>
          <w:color w:val="000000"/>
        </w:rPr>
        <w:t xml:space="preserve"> «Стимулирование </w:t>
        <w:br/>
        <w:t>экономической активности в городе Брянске»;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4-п </w:t>
        <w:br/>
        <w:t xml:space="preserve">«Об утверждении муниципальной программы города Брянска </w:t>
      </w:r>
      <w:r>
        <w:rPr>
          <w:b/>
        </w:rPr>
        <w:t>«Повышение безопасности дорожного движения в городе Брянске»</w:t>
      </w:r>
      <w:r>
        <w:rPr/>
        <w:t>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постановление Брянской городской администрации от 29.12.2018 № 4202-п </w:t>
        <w:br/>
        <w:t xml:space="preserve">«Об утверждении муниципальной программы </w:t>
      </w:r>
      <w:r>
        <w:rPr>
          <w:b/>
        </w:rPr>
        <w:t>«Осуществление полномочий исполнительного органа местного самоуправления города Брянска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1-п </w:t>
        <w:br/>
        <w:t xml:space="preserve">«Об утверждении муниципальной программы </w:t>
      </w:r>
      <w:r>
        <w:rPr>
          <w:b/>
        </w:rPr>
        <w:t xml:space="preserve">«Управление муниципальными финансами </w:t>
        <w:br/>
        <w:t>города Брянска»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образования в городе Брянск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2-п </w:t>
        <w:br/>
        <w:t>«Об утверждении муниципальной программы города Брянска</w:t>
      </w:r>
      <w:r>
        <w:rPr>
          <w:b/>
        </w:rPr>
        <w:t xml:space="preserve"> «</w:t>
      </w:r>
      <w:r>
        <w:rPr>
          <w:b/>
          <w:bCs/>
        </w:rPr>
        <w:t xml:space="preserve">Поддержка и сохранение </w:t>
        <w:br/>
        <w:t>культуры и искусства в городе Брянске»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постановление Брянской городской администрации от 29.12.2018 № 4173-п «Об утверждении  муниципальной программы </w:t>
      </w:r>
      <w:r>
        <w:rPr>
          <w:b/>
          <w:bCs/>
          <w:color w:val="000000"/>
        </w:rPr>
        <w:t>«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города Брянска»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5-п </w:t>
        <w:br/>
        <w:t xml:space="preserve">«Об утверждении муниципальной программы города Брянска </w:t>
      </w:r>
      <w:r>
        <w:rPr>
          <w:b/>
        </w:rPr>
        <w:t>«Жилищно - коммунальное хозяйство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11.02.2019 № 38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градостроительства на территории города Брянск»</w:t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остановление Брянской городской администрации от 30.11.2017 № 4151-п </w:t>
        <w:br/>
        <w:t xml:space="preserve">«Об утверждении муниципальной программы города Брянска </w:t>
      </w:r>
      <w:r>
        <w:rPr>
          <w:b/>
        </w:rPr>
        <w:t>«Формирование современной городской среды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1-п «Об утверждении муниципальной программы города Брянска </w:t>
      </w:r>
      <w:r>
        <w:rPr>
          <w:b/>
        </w:rPr>
        <w:t>«Молодежная и семейная политика города Брянска»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постановление Брянской городской администрации от 29.12.2018 № 4192-п </w:t>
        <w:br/>
        <w:t xml:space="preserve">«Об утверждении муниципальной программы города Брянска </w:t>
      </w:r>
      <w:r>
        <w:rPr>
          <w:b/>
        </w:rPr>
        <w:t>«</w:t>
      </w:r>
      <w:r>
        <w:rPr>
          <w:b/>
          <w:bCs/>
        </w:rPr>
        <w:t>Физическая культура и спорт в городе Брянске»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остановление </w:t>
      </w:r>
      <w:r>
        <w:rPr/>
        <w:t xml:space="preserve">Брянской городской администрации от 29.12.2018 № 4190-п </w:t>
        <w:br/>
        <w:t>«Об утверждении</w:t>
      </w:r>
      <w:r>
        <w:rPr>
          <w:bCs/>
        </w:rPr>
        <w:t xml:space="preserve"> муниципальной программы </w:t>
      </w:r>
      <w:r>
        <w:rPr>
          <w:b/>
          <w:bCs/>
        </w:rPr>
        <w:t>«Управление и распоряжение муниципальной собственностью города Брянска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Начальник финансового управления </w:t>
        <w:tab/>
        <w:tab/>
        <w:tab/>
        <w:tab/>
        <w:tab/>
        <w:tab/>
        <w:tab/>
        <w:t xml:space="preserve">      Е.В. Качур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узюкова Елена Анатольевн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 74 06 83</w:t>
      </w:r>
    </w:p>
    <w:sectPr>
      <w:headerReference w:type="default" r:id="rId4"/>
      <w:type w:val="nextPage"/>
      <w:pgSz w:w="11906" w:h="16838"/>
      <w:pgMar w:left="993" w:right="851" w:gutter="0" w:header="357" w:top="413" w:footer="0" w:bottom="28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6">
    <w:name w:val="Основной текст с отступом Знак"/>
    <w:qFormat/>
    <w:rPr>
      <w:sz w:val="26"/>
      <w:szCs w:val="26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0">
    <w:name w:val="font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5F5F5" w:val="clear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Фролова Валентина Павловна</dc:creator>
  <dc:description/>
  <cp:keywords/>
  <dc:language>en-US</dc:language>
  <cp:lastModifiedBy>Елена Ю. Косенкова</cp:lastModifiedBy>
  <cp:lastPrinted>2022-11-28T12:38:00Z</cp:lastPrinted>
  <dcterms:modified xsi:type="dcterms:W3CDTF">2022-11-28T09:38:00Z</dcterms:modified>
  <cp:revision>542</cp:revision>
  <dc:subject/>
  <dc:title>Пояснительная записка</dc:title>
</cp:coreProperties>
</file>