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</w:tabs>
        <w:spacing w:lineRule="auto" w:line="216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равочная информация к проекту постановления Брянской городской администрации «Об утверждении административного регламента по предоставлению государственной услуги </w:t>
      </w:r>
      <w:r>
        <w:rPr>
          <w:rFonts w:cs="Times New Roman" w:ascii="Times New Roman" w:hAnsi="Times New Roman"/>
          <w:b/>
          <w:bCs/>
          <w:sz w:val="28"/>
          <w:szCs w:val="28"/>
        </w:rPr>
        <w:t>«Назначение и выплата денежных средств на оплату коммунальных услуг, приобретение строительных материалов для осуществления ремонта жилых помещений, закрепленных за детьми-сиротами и лицами из их числа, а также на оформление документов по передаче жилых помещений в собственность детей-сирот и лиц из их числа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местах нахождения, графики работы, справочные телефоны, адреса официальных сайтов, электронной почты органов, предоставляющих муниципальную услугу</w:t>
      </w:r>
    </w:p>
    <w:p>
      <w:pPr>
        <w:pStyle w:val="Style15"/>
        <w:ind w:left="1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142"/>
        <w:gridCol w:w="2678"/>
        <w:gridCol w:w="2127"/>
        <w:gridCol w:w="2126"/>
        <w:gridCol w:w="2088"/>
        <w:gridCol w:w="2317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рганы, реализующие муниципальную услугу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Место нахождения (адре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График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Телефо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Адрес официального сайт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Адрес электронной почты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рянская городская администрац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1002, г. Брянск, пр-т Ленина,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н. – 8.30-17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т. – 8.30-17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. – 8.30-17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т. – 8.30-17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т. – 8.30-16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перерыв  13.00-14.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(4832) 74-57-3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bga3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ru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goradm@bga32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1035, г.Брянск, ул. Комсомольская,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1022, г.Брянск, пер. Вологоградский,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1050, г. Брянск, ул. Октябрьская, 7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1020, г.Брянск, ул. Челюскинцев, 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н. – 8.30-17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т. – 8.30-17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. – 8.30-17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т. – 8.30-17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т. – 8.30-16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перерыв  13.00-14.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(4832) 64-24-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(4832) 64-23-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 w:before="0" w:after="0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dm.brk@mail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enderemailiwfmg">
    <w:name w:val="sender_email_iwfm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1:38:00Z</dcterms:created>
  <dc:creator>zavgorodnyaya_to</dc:creator>
  <dc:description/>
  <cp:keywords/>
  <dc:language>en-US</dc:language>
  <cp:lastModifiedBy>PK-1</cp:lastModifiedBy>
  <cp:lastPrinted>2020-03-20T12:03:00Z</cp:lastPrinted>
  <dcterms:modified xsi:type="dcterms:W3CDTF">2022-11-24T14:34:00Z</dcterms:modified>
  <cp:revision>4</cp:revision>
  <dc:subject/>
  <dc:title/>
</cp:coreProperties>
</file>