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</w:t>
        <w:tab/>
      </w:r>
      <w:r>
        <w:rPr>
          <w:sz w:val="28"/>
          <w:szCs w:val="28"/>
          <w:lang w:val="en-US"/>
        </w:rPr>
        <w:tab/>
        <w:tab/>
        <w:tab/>
        <w:tab/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  <w:t>от ____________№ ____________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города Брянска з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655"/>
        <w:gridCol w:w="2693"/>
      </w:tblGrid>
      <w:tr>
        <w:trPr>
          <w:tblHeader w:val="true"/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Б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2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66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7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 581 008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2 00 00 04 00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 581 008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 581 008 166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4 01 02 00 00 04 0000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 581 008 166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 01 03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 01 03 01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4 01 03 01 00 00 0000 7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35 0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4 01 03 01 00 04 00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35 0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 01 03 01 00 04 8002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бюджетом городского округа бюджетных кредитов на пополнение остатка средств на едином счете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35 0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4 01 03 01 00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35 0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4 01 03 01 00 04 0000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i/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35 0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 01 03 01 00 04 8002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Погашение бюджетом городского округа бюджетных кредитов на пополнение остатка средств на счете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35 0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30 592 328,17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0 00 00 0000 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5 692 638 060,1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2 00 00 0000 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5 692 638 060,1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5 02 01 00 0000 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5 692 638 060,1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5 02 01 04 0000 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5 692 638 060,1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0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462 045 732,01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2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462 045 732,01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4 01 05 02 01 00 0000 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62 045 732,01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5 02 01 04 0000 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62 045 732,01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4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4 01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4 01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4 01 04 0000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5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1 04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озврат бюджетных кредитов, предоставленных юридическим лицам в валюте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1 04 0000 6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источников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0 592 494,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26:00Z</dcterms:created>
  <dc:creator>Воронцова</dc:creator>
  <dc:description/>
  <cp:keywords/>
  <dc:language>en-US</dc:language>
  <cp:lastModifiedBy>WiZaRd</cp:lastModifiedBy>
  <cp:lastPrinted>2022-03-29T15:33:00Z</cp:lastPrinted>
  <dcterms:modified xsi:type="dcterms:W3CDTF">2022-04-18T09:30:00Z</dcterms:modified>
  <cp:revision>56</cp:revision>
  <dc:subject/>
  <dc:title/>
</cp:coreProperties>
</file>