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к Решению Брянского городского</w:t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от _________________№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города Брянска за 2021 год по ведомственной структуре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рублей)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  <w:gridCol w:w="1020"/>
        <w:gridCol w:w="1020"/>
        <w:gridCol w:w="1020"/>
        <w:gridCol w:w="1977"/>
        <w:gridCol w:w="851"/>
        <w:gridCol w:w="2678"/>
      </w:tblGrid>
      <w:tr>
        <w:trPr>
          <w:tblHeader w:val="true"/>
          <w:trHeight w:val="750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БС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blHeader w:val="true"/>
          <w:trHeight w:val="283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рянский городской Совет народных депутатов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 364 273,57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 331 273,57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 427 007,89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 427 007,89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 427 007,89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27 007,89</w:t>
            </w:r>
          </w:p>
        </w:tc>
      </w:tr>
      <w:tr>
        <w:trPr>
          <w:trHeight w:val="15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2 685 665,47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беспечение деятельности депутатов представительного органа муниципального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 013 816,08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 013 816,08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13 816,08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1 671 849,39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 205 855,98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205 855,98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465 993,41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5 993,41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 218 600,21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594 748,96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2 594 748,96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94 748,96</w:t>
            </w:r>
          </w:p>
        </w:tc>
      </w:tr>
      <w:tr>
        <w:trPr>
          <w:trHeight w:val="964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публикование нормативных правовых актов муниципальных образований и иной официальной информ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224 760,00</w:t>
            </w:r>
          </w:p>
        </w:tc>
      </w:tr>
      <w:tr>
        <w:trPr>
          <w:trHeight w:val="907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24 76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 760,00</w:t>
            </w:r>
          </w:p>
        </w:tc>
      </w:tr>
      <w:tr>
        <w:trPr>
          <w:trHeight w:val="624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Членские взносы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1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48 548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1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48 548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1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 548,00</w:t>
            </w:r>
          </w:p>
        </w:tc>
      </w:tr>
      <w:tr>
        <w:trPr>
          <w:trHeight w:val="8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1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 000,00</w:t>
            </w:r>
          </w:p>
        </w:tc>
      </w:tr>
      <w:tr>
        <w:trPr>
          <w:trHeight w:val="907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звитие и укрепление материально-технической базы муниципальных учрежд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2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695 675,62</w:t>
            </w:r>
          </w:p>
        </w:tc>
      </w:tr>
      <w:tr>
        <w:trPr>
          <w:trHeight w:val="907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2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695 675,62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2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5 675,62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2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854 867,63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2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854 867,63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2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54 867,63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 00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 0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3 0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3 0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0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нтрольно-счетная палата города Брянс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 772 434,59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 772 434,59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 741 154,59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 365 044,71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 844 241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44 241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89 803,71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9 803,71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1 0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700008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 376 109,88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 376 109,88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6 109,88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 28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Мероприятия, направленные на профилактику и устранение последствий распространения коронавирусной инфек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1 28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1 28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28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31 275 586,04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9 859 391,57</w:t>
            </w:r>
          </w:p>
        </w:tc>
      </w:tr>
      <w:tr>
        <w:trPr>
          <w:trHeight w:val="15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8 563 387,44</w:t>
            </w:r>
          </w:p>
        </w:tc>
      </w:tr>
      <w:tr>
        <w:trPr>
          <w:trHeight w:val="15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1018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 714 089,12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1018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 714 089,12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8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14 089,12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1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29 580 896,96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1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15 615 428,15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031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 615 428,15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1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 404 320,55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031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04 320,55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 148,26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 148,26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55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 268 401,36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7000055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 268 401,36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55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68 401,36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7 819,00</w:t>
            </w:r>
          </w:p>
        </w:tc>
      </w:tr>
      <w:tr>
        <w:trPr>
          <w:trHeight w:val="15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75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7 819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75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7 819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75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819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1 238 185,13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4018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470 242,84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4018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470 242,84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018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70 242,84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публикование нормативных правовых актов муниципальных образований и иной официальной информ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4018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36 4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4018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36 4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018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 4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283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 6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283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 6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283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483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483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483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71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911 272,00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71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911 072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71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1 072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71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71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оведение Всероссийской переписи населения 2020 год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754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 993 010,63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754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 993 010,63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754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93 010,63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звитие и укрепление материально-технической базы муниципальных учрежд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882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561 066,17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882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561 066,17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882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1 066,17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10180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1 691 869,8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10180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1 691 869,8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80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691 869,8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10180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10 0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10180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10 0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80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 00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10180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59 750,4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10180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59 750,4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80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 750,4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Мероприятия в сфере организации размещения реклам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101809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175 164,73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101809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75 164,73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809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164,73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10182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 0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10182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 0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82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00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Мероприятия в сфере организации торгов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10183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3 9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10183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3 9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83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9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201807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3 996 267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201807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3 996 267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01807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96 267,00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омплексные меры по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0018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9 92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070018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9 92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18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92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овершенствование системы профилактики правонарушений и усиление борьбы с преступность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00281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018 000,00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00281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018 00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281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8 0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09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7 763,67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09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6 174,32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09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 174,32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09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 589,35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09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89,35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Членские взносы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1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5 0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1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5 0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1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звитие территориального общественного самоуправления муниципальных образова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1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000 00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7000081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000 0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 населе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1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 0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Мероприятия, направленные на профилактику и устранение последствий распространения коронавирусной инфек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 135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 135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135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2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 315 580,54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2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 315 580,54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2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15 580,54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2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9 06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2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9 06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 населе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2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 06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езервный фонд местной администр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53 649,4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186 149,4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 149,4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7 5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67 5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3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 309 532,95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3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 309 532,95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3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2 032,95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3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17 5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101 363,54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101 363,54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18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 101 363,54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18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2 630,9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18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630,9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18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948 732,64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18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8 732,64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8 897 049,53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ражданская обор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8 810,74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18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4 348,22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18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4 348,22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18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 348,22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28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3 814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28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3 814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030028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814,00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2818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 648,52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2818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 648,52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2818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648,52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8 568 238,79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280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8 568 238,79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0300280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 894 928,32</w:t>
            </w:r>
          </w:p>
        </w:tc>
      </w:tr>
      <w:tr>
        <w:trPr>
          <w:trHeight w:val="68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280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894 928,32</w:t>
            </w:r>
          </w:p>
        </w:tc>
      </w:tr>
      <w:tr>
        <w:trPr>
          <w:trHeight w:val="794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280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 532 928,47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280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32 928,47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280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140 382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280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0 382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6 567 176,68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5 515 727,68</w:t>
            </w:r>
          </w:p>
        </w:tc>
      </w:tr>
      <w:tr>
        <w:trPr>
          <w:trHeight w:val="22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омпенсация транспортным организациям части потерь в доходах и (или) возмещения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01816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16 664 934,29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01816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16 664 934,29</w:t>
            </w:r>
          </w:p>
        </w:tc>
      </w:tr>
      <w:tr>
        <w:trPr>
          <w:trHeight w:val="15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1816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 664 934,29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пециального автотранспорта инвалидам-колясочник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01816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 099 980,68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01816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 099 980,68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1816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99 980,68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иобретение нового подвижного состава транспорта общего поль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0181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4 352 75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0181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4 352 75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181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352 750,00</w:t>
            </w:r>
          </w:p>
        </w:tc>
      </w:tr>
      <w:tr>
        <w:trPr>
          <w:trHeight w:val="15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убсидии муниципальному унитарному предприятию "Брянское троллейбусное управление" г. Брянска на замену опор контактной сети троллейбуса в городе Брянске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01819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 953 859,17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01819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 953 859,17</w:t>
            </w:r>
          </w:p>
        </w:tc>
      </w:tr>
      <w:tr>
        <w:trPr>
          <w:trHeight w:val="15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1819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53 859,17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убсидия МУП "БТУ" Г. БРЯНСКА на финансовое обеспечение затрат в целях предупреждения банкротства и восстановления платежеспособности муниципального унитарного предприятия города Брянс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0183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5 444 203,54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0120183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5 444 203,54</w:t>
            </w:r>
          </w:p>
        </w:tc>
      </w:tr>
      <w:tr>
        <w:trPr>
          <w:trHeight w:val="15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183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444 203,54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51 449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10183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5 913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10183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5 913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83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913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10183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 0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мии и грант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83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</w:tr>
      <w:tr>
        <w:trPr>
          <w:trHeight w:val="15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717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55 536,00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717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84 283,07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717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4 283,07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717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71 252,93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717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 252,93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 538 233,98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 538 233,98</w:t>
            </w:r>
          </w:p>
        </w:tc>
      </w:tr>
      <w:tr>
        <w:trPr>
          <w:trHeight w:val="15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еализация инициативных проектов (Благоустройство объекта "Территория спортивно-игровой площадки на ул. Димитрова, о/д 41Б Володарского района г. Брянска"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9S587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1 413 578,07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9S587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413 578,07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9S587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3 578,07</w:t>
            </w:r>
          </w:p>
        </w:tc>
      </w:tr>
      <w:tr>
        <w:trPr>
          <w:trHeight w:val="15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еализация инициативных проектов (Обустройство детского спортивно-игрового комплекса по ул. Ильича, д.19, ТОС "Искорка", г. Брянск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9S587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495 173,6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9S587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495 173,6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9S587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95 173,60</w:t>
            </w:r>
          </w:p>
        </w:tc>
      </w:tr>
      <w:tr>
        <w:trPr>
          <w:trHeight w:val="15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инициативных проектов (Благоустройство перехода для пешеходов вдоль дороги между домами 96 и 104 по ул. Некрасова г. Брянск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9S587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8 22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9S587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478 22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9S587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8 220,00</w:t>
            </w:r>
          </w:p>
        </w:tc>
      </w:tr>
      <w:tr>
        <w:trPr>
          <w:trHeight w:val="1361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еализация инициативных проектов (Установка многофункциональной спортивно-игровой площадки на территории ТОС "Горка" и ТОС "Бежичи 3"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9S587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515 630,00</w:t>
            </w:r>
          </w:p>
        </w:tc>
      </w:tr>
      <w:tr>
        <w:trPr>
          <w:trHeight w:val="8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9S587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515 63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9S587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5 63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еализация инициативных проектов (Благоустройство зоны отдыха и спортивно-игровой площадки "Сквер "Автозаводец"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9S587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510 585,6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9S587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510 585,6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9S587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10 585,60</w:t>
            </w:r>
          </w:p>
        </w:tc>
      </w:tr>
      <w:tr>
        <w:trPr>
          <w:trHeight w:val="15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еализация инициативных проектов (Благоустройство объекта "Территория детской игровой площадки в пос. Белые Берега по ул. Челюскина"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9S587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95 934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9S587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95 934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9S587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5 934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еализация инициативных проектов (Благоустройство въездных стел "Фокинский район, г. Брянск"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9S587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116 48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9S587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116 48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9S587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6 48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еализация инициативных проектов (Благоустройство детской площадки ТОС "Славянский"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9S587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62 964,85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9S587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62 964,85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9S587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862 964,85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еализация инициативных проектов (Благоустройство территории "Сквер покорителям космоса", Володарский район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9S587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200 002,8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9S587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200 002,8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9S587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00 002,80</w:t>
            </w:r>
          </w:p>
        </w:tc>
      </w:tr>
      <w:tr>
        <w:trPr>
          <w:trHeight w:val="22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еализация инициативных проектов (Реализация инициативных проектов (Благоустройство объекта "Территория спортивно-игровой площадки по ул. Чернышевского о/д 52Б Володарского района г. Брянска"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9S587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520 75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9S587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520 75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9S587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0 750,00</w:t>
            </w:r>
          </w:p>
        </w:tc>
      </w:tr>
      <w:tr>
        <w:trPr>
          <w:trHeight w:val="15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еализация инициативных проектов (Обустройство спортивной площадки на территории, прилегающей к д.11 по ул. Пушкина, Володарский район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9S587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479 415,2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9S587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479 415,2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9S587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9 415,2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еализация инициативных проектов (Благоустройство детской площадки около д.14-16 по ул. Гоголя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9S587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433 54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9S587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433 54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9S587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33 540,00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Мероприятия по решению вопросов местного значения, инициированных органами местного самоуправления муниципальных образований Брянской области, в рамках проекта "Решаем вместе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1013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 515 959,86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1013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 515 959,86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1013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515 959,86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5 108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5 108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28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5 108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28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5 108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28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108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5 022 244,69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5 675 343,33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582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4 554 343,33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582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4 554 343,33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582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6 989,16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582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987 354,17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оциальные выплаты лицам, награжденным медалью "За вклад в развитие города Брянска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5825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 121 00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5825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 121 00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5825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21 0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 918 614,56</w:t>
            </w:r>
          </w:p>
        </w:tc>
      </w:tr>
      <w:tr>
        <w:trPr>
          <w:trHeight w:val="22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убсидии транспортным организациям на возмещение недополученных доходов в связи с оказанием услуг по перевозке пассажиров, имеющих право на льготу, установленную муниципальными правовыми актами города Брянс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0181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 953 003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0181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 953 003,00</w:t>
            </w:r>
          </w:p>
        </w:tc>
      </w:tr>
      <w:tr>
        <w:trPr>
          <w:trHeight w:val="15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181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953 003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оциальные выплаты лицам, награжденным знаком отличия "За заслуги перед городом Брянском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582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83 611,56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582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83 611,56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582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 611,56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оциальные выплаты лицам, удостоенным звания почетного гражданина муниципального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5825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82 00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5825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82 00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5825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2 0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4 828 462,8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301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 519 962,8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301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 519 962,8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01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19 962,80</w:t>
            </w:r>
          </w:p>
        </w:tc>
      </w:tr>
      <w:tr>
        <w:trPr>
          <w:trHeight w:val="15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6R08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 308 50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6R08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 308 5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6R08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308 50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 599 824,00</w:t>
            </w:r>
          </w:p>
        </w:tc>
      </w:tr>
      <w:tr>
        <w:trPr>
          <w:trHeight w:val="26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71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 599 824,00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71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 706 355,28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71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06 355,28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71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93 468,72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71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3 468,72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 185 018,05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 185 018,05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еализация программ (проектов) инициативного бюджетир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9S5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 183 324,2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09S5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 183 324,2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9S5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83 324,20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Мероприятия по решению вопросов местного значения, инициированных органами местного самоуправления муниципальных образований Брянской области, в рамках проекта "Решаем вместе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0301013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487 5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01013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487 5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1013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7 50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028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14 193,85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028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15 93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28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 93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028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78 363,85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28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 363,85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028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9 9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мии и грант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28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 90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Брянской городской администр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8 380 359,94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 191 431,07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 881 918,27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0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1 965 275,60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0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1 661 915,71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040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661 915,71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0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3 359,89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359,89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55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16 642,67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55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16 642,67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55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6 642,67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езервный фонд местной администр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309 512,8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звитие и укрепление материально-технической базы муниципальных учрежд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00282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053 312,80</w:t>
            </w:r>
          </w:p>
        </w:tc>
      </w:tr>
      <w:tr>
        <w:trPr>
          <w:trHeight w:val="8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00282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053 312,80</w:t>
            </w:r>
          </w:p>
        </w:tc>
      </w:tr>
      <w:tr>
        <w:trPr>
          <w:trHeight w:val="102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282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3 312,80</w:t>
            </w:r>
          </w:p>
        </w:tc>
      </w:tr>
      <w:tr>
        <w:trPr>
          <w:trHeight w:val="68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Членские взносы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1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5 0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1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5 0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1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0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езервный фонд местной администр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11 2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11 2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 20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4 188 928,87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4 188 928,87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10183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4 188 928,87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10183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4 188 928,87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83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188 928,87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 813 935 983,28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color w:val="000000"/>
                <w:sz w:val="28"/>
                <w:szCs w:val="28"/>
              </w:rPr>
              <w:t>5 761 277 397,05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473 438 982,72</w:t>
            </w:r>
          </w:p>
        </w:tc>
      </w:tr>
      <w:tr>
        <w:trPr>
          <w:trHeight w:val="6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существление отдельных полномочий в сфере образования (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(муниципальных дошкольных образовательных организациях, муниципальных общеобразовательных организациях, реализующих образовательные программы дошкольного образования, частных дошкольных образовательных организациях и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и реализующих образовательные программы дошкольного образования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1147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1 761 412 209,22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1147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761 412 209,22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1147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9 124 262,7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1147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838 756,68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1147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49 189,84</w:t>
            </w:r>
          </w:p>
        </w:tc>
      </w:tr>
      <w:tr>
        <w:trPr>
          <w:trHeight w:val="30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существление отдельных полномочий в сфере образования (предоставление мер социальной поддержки педагогическим работникам и специалистам образовательных организаций (за исключением педагогических работников), работающим в сельских населенных пунктах и поселках городского типа на территории Брянской области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1147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24 670,61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1147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1 40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1147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71 4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1147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53 270,61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1147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 270,61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color w:val="000000"/>
                <w:sz w:val="28"/>
                <w:szCs w:val="28"/>
              </w:rPr>
              <w:t>050018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32 104 135,03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0018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32 104 135,03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18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 178 885,06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18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25 249,97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18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7 838 357,93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18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7 838 357,93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18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66 142,55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18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72 215,38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тдельные мероприятия по развитию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1S48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 981 388,99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1S48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 981 388,99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1S48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56 488,99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1S48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4 90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мена оконных блоков муниципальных образовательных организац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1S4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4 329 618,46</w:t>
            </w:r>
          </w:p>
        </w:tc>
      </w:tr>
      <w:tr>
        <w:trPr>
          <w:trHeight w:val="102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1S4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4 329 618,46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05001S4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29 618,46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апитальный ремонт бассейнов муниципальных образовательных организаций Брянской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1S4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 148 602,48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05001S4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 148 602,48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1S4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48 602,48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893 728 526,30</w:t>
            </w:r>
          </w:p>
        </w:tc>
      </w:tr>
      <w:tr>
        <w:trPr>
          <w:trHeight w:val="2324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 в сфере образования (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147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56 288 952,46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2147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756 288 952,46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147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0 286 577,26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147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618 064,50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147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 310,70</w:t>
            </w:r>
          </w:p>
        </w:tc>
      </w:tr>
      <w:tr>
        <w:trPr>
          <w:trHeight w:val="30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существление отдельных полномочий в сфере образования (предоставление мер социальной поддержки педагогическим работникам и специалистам образовательных организаций (за исключением педагогических работников), работающим в сельских населенных пунктах и поселках городского типа на территории Брянской области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2147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388 271,06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2147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28 669,94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147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 669,94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2147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59 601,12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147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9 601,12</w:t>
            </w:r>
          </w:p>
        </w:tc>
      </w:tr>
      <w:tr>
        <w:trPr>
          <w:trHeight w:val="15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25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2 369 628,87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25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2 369 628,87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5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568 135,04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5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1 493,83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28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69 248 680,05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28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69 248 680,05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8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 856 779,4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8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91 900,65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280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16 591 663,38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280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16 591 663,38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80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211 466 442,38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80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25 221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рганизация питания в образовательных организация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282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3 646 206,24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282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3 646 206,24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82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353 504,24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82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2 702,00</w:t>
            </w:r>
          </w:p>
        </w:tc>
      </w:tr>
      <w:tr>
        <w:trPr>
          <w:trHeight w:val="15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2L3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24 907 446,06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2L3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224 907 446,06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L3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136 254,56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L3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71 191,5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Модернизация школьных столовых муниципальных общеобразовательных организаций Брянской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05002S47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 515 263,33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2S47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 515 263,33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S47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10 013,01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S47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250,32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тдельные мероприятия по развитию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2S48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 184 508,6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2S48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 184 508,6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S48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184 508,6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мена оконных блоков муниципальных образовательных организац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2S4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9 814 046,63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2S4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9 814 046,63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S4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248 255,03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S4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 791,6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апитальный ремонт бассейнов муниципальных образовательных организаций Брянской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2S4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 612 879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2S4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 612 879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S4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8 320 389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S4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92 490,00</w:t>
            </w:r>
          </w:p>
        </w:tc>
      </w:tr>
      <w:tr>
        <w:trPr>
          <w:trHeight w:val="15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2S4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862 222,22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2S4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862 222,22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S4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0 0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S4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62 222,22</w:t>
            </w:r>
          </w:p>
        </w:tc>
      </w:tr>
      <w:tr>
        <w:trPr>
          <w:trHeight w:val="15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еализация инициативных проектов (Благоустройство спортивно-игровой площадки по адресу: г.Брянск, ул. Луначарского, д.7, МБОУ "СОШ №3"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7S587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512 046,8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7S587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512 046,8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7S587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12 046,80</w:t>
            </w:r>
          </w:p>
        </w:tc>
      </w:tr>
      <w:tr>
        <w:trPr>
          <w:trHeight w:val="15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еализация инициативных проектов (Благоустройство спортивно-игровой площадки по адресу г.Брянск 1-й проезд Станке Димитрова, д. 2, "СОШ 8"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7S587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512 046,8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7S587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512 046,8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7S587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12 046,8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еализация инициативных проектов (Благоустройство спортивно-игровой площадки по адресу г.Брянск, ул. Дуки 2, МБОУ СОШ №1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7S587Q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512 046,8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05007S587Q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512 046,8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7S587Q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12 046,8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еализация инициативных проектов (Благоустройство спортивно-игровой площадки СОШ №17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7S587W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521 038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7S587W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521 038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7S587W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21 038,00</w:t>
            </w:r>
          </w:p>
        </w:tc>
      </w:tr>
      <w:tr>
        <w:trPr>
          <w:trHeight w:val="15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еализация инициативных проектов (Благоустройство спортивно-игровой площадки по адресу: г. Брянск, ул. Октябрьская, д.135, МБОУ "Гимназия №7"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7S587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400 0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7S587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400 0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7S587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0 0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еализация инициативных проектов (Обустройство детской спортивной площадки на территории, прилегающей к СОШ №13 г.Брянска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7S587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320 54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7S587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320 54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7S587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0 540,00</w:t>
            </w:r>
          </w:p>
        </w:tc>
      </w:tr>
      <w:tr>
        <w:trPr>
          <w:trHeight w:val="15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еализация инициативных проектов (Установка многофункциональной спортивно-игровой площадки на территории, прилегающей к МБОУ "СОШ №12"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7S587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521 04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7S587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521 04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7S587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21 04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1 930 931,78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38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 913 940,07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38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16 913 940,07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38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913 940,07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380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2 805 279,09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380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2 805 279,09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380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805 279,09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мена оконных блоков муниципальных образовательных организац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3S4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36 334,91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3S4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36 334,91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3S4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6 334,91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682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1 575 377,71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682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1 575 377,71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682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575 377,71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 917 056,21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48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 976 726,93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48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 976 726,93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48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6 726,93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480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 413 797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480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 413 797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480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13 797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Учреждения, обеспечивающие оздоровление дет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480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 512 376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0500480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 512 376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480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12 376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481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15 4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481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15 4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481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4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типенд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482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610 496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482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1 610 496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пенд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482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0 496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4S4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 088 260,28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4S4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 088 260,28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4S4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60 945,99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4S4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 314,29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5 261 900,04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5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9 262 523,48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5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7 128 386,56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5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128 386,56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5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132 582,92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5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2 582,92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5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554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5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4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Учреждения психолого-медико-социального сопровожд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580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 071 791,02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580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 071 791,02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580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71 791,02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580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2 282 781,12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580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7 154 852,05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580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 154 852,05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580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 300 041,12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580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00 041,12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580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 350,95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580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50,95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580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 791 909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580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91 909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580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030 628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580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0 628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581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 08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581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 08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581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 08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рганизация и проведение олимпиад, выставок, конкурсов, конференций и других общественных мероприят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582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35 132,24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582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3 191,4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582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191,4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582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87 185,14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582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 185,14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582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4 755,7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мии и грант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582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 755,7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звитие и укрепление материально-технической базы муниципальных учрежд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582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75 311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582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75 311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582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5 311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Грантовая поддержка работников муниципальных учрежд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582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 255 000,00</w:t>
            </w:r>
          </w:p>
        </w:tc>
      </w:tr>
      <w:tr>
        <w:trPr>
          <w:trHeight w:val="624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582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 255 0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мии и грант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582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5 0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55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79 281,18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55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79 281,18</w:t>
            </w:r>
          </w:p>
        </w:tc>
      </w:tr>
      <w:tr>
        <w:trPr>
          <w:trHeight w:val="68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55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9 281,18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 658 586,23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 658 586,23</w:t>
            </w:r>
          </w:p>
        </w:tc>
      </w:tr>
      <w:tr>
        <w:trPr>
          <w:trHeight w:val="1361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1147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2 658 586,23</w:t>
            </w:r>
          </w:p>
        </w:tc>
      </w:tr>
      <w:tr>
        <w:trPr>
          <w:trHeight w:val="68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001147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2 658 586,23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1147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658 586,23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15 175 156,99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2 677 756,53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2 083 396,53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0180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33 922 974,41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0180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33 922 974,41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180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 922 974,41</w:t>
            </w:r>
          </w:p>
        </w:tc>
      </w:tr>
      <w:tr>
        <w:trPr>
          <w:trHeight w:val="1077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01816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50 00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01816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50 000,00</w:t>
            </w:r>
          </w:p>
        </w:tc>
      </w:tr>
      <w:tr>
        <w:trPr>
          <w:trHeight w:val="283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1816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 00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Мероприятия по работе с семьей, детьми и молодежь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01S1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70 633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01S1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70 633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1S1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 633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еализация инициативных проектов (Благоустройство территории МБУ ДО "Детская школа искусств №1 им. Т.П. Николаевой"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01S587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518 008,31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01S587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518 008,31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1S587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18 008,31</w:t>
            </w:r>
          </w:p>
        </w:tc>
      </w:tr>
      <w:tr>
        <w:trPr>
          <w:trHeight w:val="30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существление отдельных полномочий в сфере образования (предоставление мер социальной поддержки педагогическим работникам и специалистам образовательных организаций (за исключением педагогических работников), работающим в сельских населенных пунктах и поселках городского типа на территории Брянской области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03147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0 40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03147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 40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3147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03147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2 0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3147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00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A15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 961 380,81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A15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 961 380,81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A15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61 380,81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94 36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типенд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0382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94 36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0382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94 36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пенд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382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4 36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72 497 400,46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0 737 346,19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0180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8 489 897,31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0180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8 489 897,31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180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489 897,31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онцертные и другие организации исполнительских искусст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0180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9 015 266,46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0180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9 015 266,46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180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015 266,46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Дворцы и дома культуры, клубы, выставочные зал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01804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7 197 812,33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01804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7 197 812,33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1804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 197 812,33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ар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018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4 554 066,61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018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4 554 066,61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18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554 066,61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Государственная поддержка отрасли культуры за счет средств резервного фонда Правительства Российской Федер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01L519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409 829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01L519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409 829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1L519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9 829,00</w:t>
            </w:r>
          </w:p>
        </w:tc>
      </w:tr>
      <w:tr>
        <w:trPr>
          <w:trHeight w:val="15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еализация инициативных проектов (Благоустройство территории массового отдыха населения, прилегающей к МБУК "Городской Дворец культуры и искусства"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01S587Z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505 407,88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01S587Z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505 407,88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1S587Z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05 407,88</w:t>
            </w:r>
          </w:p>
        </w:tc>
      </w:tr>
      <w:tr>
        <w:trPr>
          <w:trHeight w:val="15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еализация инициативных проектов ("Территория здоровья" на территории, прилегающей к МБУК ГДК пос. Белые Берега, ул. Ленина д.17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01S587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519 175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01S587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519 175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1S587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19 175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еализация инициативных проектов (Благоустройство и озеленение территории здания МБУК "ГДК им. А.Н. Медведева"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01S587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670 457,55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01S587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670 457,55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1S587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0 457,55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инициативных проектов (Благоустройство территории массового отдыха горожан в сквере имени П.М. Камозина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1S587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0 0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1S587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0 0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1S587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0 0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0282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 859 201,21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0282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 859 201,21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282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59 201,21</w:t>
            </w:r>
          </w:p>
        </w:tc>
      </w:tr>
      <w:tr>
        <w:trPr>
          <w:trHeight w:val="22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0314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3 9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0314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3 9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314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Муниципальный архи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0480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 682 332,84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0480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 682 332,84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480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82 332,84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оздание модельных муниципальных библиотек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A154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 000 0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A154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 000 0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A154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 00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1 760 054,27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0280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5 129 049,35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0280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5 129 049,35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280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129 049,35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Грантовая поддержка работников муниципальных учрежд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0382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953 00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0382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953 0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мии и грант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382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3 0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05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 538 446,56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05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 842 383,87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5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42 383,87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05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93 675,69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5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3 675,69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05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387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5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7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55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9 558,36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55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9 558,36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55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558,36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628 300 493,35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 355 829,05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 355 829,05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00180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810 071,4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00180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810 071,4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180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0 071,40</w:t>
            </w:r>
          </w:p>
        </w:tc>
      </w:tr>
      <w:tr>
        <w:trPr>
          <w:trHeight w:val="1701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001818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 681 518,71</w:t>
            </w:r>
          </w:p>
        </w:tc>
      </w:tr>
      <w:tr>
        <w:trPr>
          <w:trHeight w:val="8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001818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 681 518,71</w:t>
            </w:r>
          </w:p>
        </w:tc>
      </w:tr>
      <w:tr>
        <w:trPr>
          <w:trHeight w:val="1077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1818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681 518,71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00181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646 321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00181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646 321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181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46 321,00</w:t>
            </w:r>
          </w:p>
        </w:tc>
      </w:tr>
      <w:tr>
        <w:trPr>
          <w:trHeight w:val="8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00183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 478 611,26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00183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 478 611,26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183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9 036,51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183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499 574,75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езервный фонд местной администр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 739 306,68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 739 306,68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39 306,68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892 126 743,32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 165 116,62</w:t>
            </w:r>
          </w:p>
        </w:tc>
      </w:tr>
      <w:tr>
        <w:trPr>
          <w:trHeight w:val="2721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сполнение исковых требований на основании вступивших в законную силу судебных актов, обязательств бюджета субъекта Российской Федерации, предусмотренных пунктами 16 и 19 Правил формирования, предоставления и распределения субсидий из федерального бюджета бюджетам субъектов Российской Федер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00110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231 615,98</w:t>
            </w:r>
          </w:p>
        </w:tc>
      </w:tr>
      <w:tr>
        <w:trPr>
          <w:trHeight w:val="102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00110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231 615,98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110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1 615,98</w:t>
            </w:r>
          </w:p>
        </w:tc>
      </w:tr>
      <w:tr>
        <w:trPr>
          <w:trHeight w:val="3288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00112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 933 500,64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00112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 933 500,64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112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33 500,64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459 897,44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00283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459 897,44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00283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459 897,44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283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9 897,44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884 501 729,26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Финансовое обеспечение дорожной деятельности за счет средств резервного фонда Правительства Российской Федер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0015390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6 473 684,21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0015390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6 473 684,21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15390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 473 684,21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00181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6 764 107,23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00181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 189 441,23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181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189 441,23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00181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1 574 666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181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74 666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вышение безопасности дорожного движ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001816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 627 636,94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001816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 627 636,94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1816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27 636,94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001S6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54 531 867,77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001S6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 117 716,87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1S6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117 716,87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001S6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24 414 150,9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1S6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 414 150,9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2816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386 367,25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002816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2 386 367,25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2816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386 367,25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звитие и совершенствование сети автомобильных дорог местного значения общего поль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002S6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002S6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2S6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звитие и совершенствование сети автомобильных дорог местного значения общего поль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0F116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0F116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F116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0R1539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718 665 434,28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0R1539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68 834 831,01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R1539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8 834 831,01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0R1539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49 830 603,27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R1539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9 830 603,27</w:t>
            </w:r>
          </w:p>
        </w:tc>
      </w:tr>
      <w:tr>
        <w:trPr>
          <w:trHeight w:val="22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за счет средств резервного фонда Правительства Российской Федер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0R15393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21 052 631,58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0R15393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21 052 631,58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R15393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 052 631,58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89 803 420,98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4 242 031,03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101809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097 474,49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101809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097 474,49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1809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7 474,49</w:t>
            </w:r>
          </w:p>
        </w:tc>
      </w:tr>
      <w:tr>
        <w:trPr>
          <w:trHeight w:val="15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омпенсация выпадающих доходов организациям, предоставляющим населению жилищные услуги по ценам (тарифам), не обеспечивающим возмещение издержек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101817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 751 248,88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101817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 751 248,88</w:t>
            </w:r>
          </w:p>
        </w:tc>
      </w:tr>
      <w:tr>
        <w:trPr>
          <w:trHeight w:val="15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1817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751 248,88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102817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65 88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102817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65 88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2817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5 88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апитальный и текущий ремонт муниципального жилищного фонд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102818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 391 661,66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102818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 391 661,66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2818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91 661,66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10381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10381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381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беспечение устойчивого сокращения непригодного для проживания жилищного фонда (за счет средств государственной корпорации "Фонд содействия реформированию жилищно-коммунального хозяйства"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1F3674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8 454 974,22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1F3674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F3674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1F3674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8 454 974,22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F3674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454 974,22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беспечение устойчивого сокращения непригодного для проживания жилищного фонда (за счет средств областного бюджета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1F3674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88 434,12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1F3674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F3674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1F3674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88 434,12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F3674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 434,12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беспечение устойчивого сокращения непригодного для проживания жилищного фонда (за счет средств городского бюджета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1F36748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92 357,66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1F36748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F36748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1F36748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92 357,66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F36748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 357,66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7 081 546,51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апитальный и текущий ремонт муниципального жилищного фонд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102818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102818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2818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201809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 718 865,68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201809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 718 865,68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1809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18 865,68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дготовка объектов жилищно- коммунального хозяйства к зим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201S3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111 111,11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201S3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111 111,11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1S3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1 111,11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202816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3 02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202816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3 02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2816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020,00</w:t>
            </w:r>
          </w:p>
        </w:tc>
      </w:tr>
      <w:tr>
        <w:trPr>
          <w:trHeight w:val="3118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2816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Мероприятия в сфере коммунального хозяй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202817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66 590,62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202817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66 590,62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2817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6 590,62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202S1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 341 959,1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202S1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 341 959,1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2S1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2S1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341 959,1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65 946 901,39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рганизация и обеспечение освещения ули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30181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 092 159,35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30181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5 510 176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30181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510 176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30181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 526 646,35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30181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26 646,35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30181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9 055 337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30181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055 337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зеленение территор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30181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 944 892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30181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 000 0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30181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00 0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30181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944 892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30181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4 892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рганизация и содержание мест захоронения (кладбищ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301817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 603 589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301817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 603 589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301817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03 589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30181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1 081 617,38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30181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1 546 837,38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30181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46 837,38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30181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 534 78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30181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34 78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одержание городских лес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30181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85 196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30181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85 196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30181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5 196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0181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884 302,6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0181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884 302,6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181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84 302,6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F2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8 555 145,06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F2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8 555 145,06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F2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555 145,06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 532 942,05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0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7 059 345,53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0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3 796 685,91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796 685,91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0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 199 268,82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99 268,82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0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3 679,8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679,8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0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 711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711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Учреждения, осуществляющие функции и полномочия в сфере ЖКХ и дорожного хозяй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001807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2 242 178,01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001807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7 560 832,76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1807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560 832,76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001807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 532 244,25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1807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32 244,25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001807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9 101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1807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 101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002816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002816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2816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иобретение специализированной техники для предприятий жилищно-коммунального комплекс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00281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 803 334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00281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 803 334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281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803 334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очие мероприятия в области жилищно-коммунального хозяй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00281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 629 149,9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00281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 629 149,9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281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29 149,9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55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98 934,61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55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98 934,61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55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8 934,61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 50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 5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0018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 5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0018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 5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18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0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04 111 927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65 769,76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65 769,76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звитие и укрепление материально-технической базы муниципальных учрежд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00182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5 366,92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00182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5 366,92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182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366,92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00183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80 0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00183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80 0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183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 0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3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10 402,84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3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10 402,84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3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 402,84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3 400 636,39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350 0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3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350 00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83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350 0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3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0 00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 050 636,39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0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6 322 266,06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0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4 251 224,19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251 224,19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0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002 159,55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2 159,55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0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8 882,32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882,32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0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Учреждения, осуществляющие функции и полномочия в сфере капитального строитель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001807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 632 430,05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001807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 563 740,24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1807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63 740,24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001807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144 044,81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1807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4 044,81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001807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24 645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1807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 645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Мероприятия в сфере архитектуры и градостроитель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00183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20 0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00183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20 0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183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 0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55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75 940,28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55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75 940,28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55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5 940,28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 958 309,8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 055 359,48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202816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 055 359,48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202816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 055 359,48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2816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55 359,48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 902 950,32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002816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277 156,59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002816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277 156,59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2816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7 156,59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0F552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 625 793,73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0F552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 625 793,73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F552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25 793,73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05 792 294,81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7 497 795,18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1P252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7 497 795,18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1P252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7 497 795,18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P252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 497 795,18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9 626 294,63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102816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702 162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102816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702 162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2816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2 162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оздание новых мест в общеобразовательных организация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1E155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16 924 132,63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1E155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16 924 132,63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E155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6 924 132,63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8 653 205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A15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8 653 205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0A15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8 653 205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A15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653 205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 0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0018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 0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0018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 0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18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8 094 916,24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8 094 916,24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02S1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8 094 916,24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02S1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8 094 916,24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2S1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 094 916,24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0 930 937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570 941,74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570 941,74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Учреждения по работе с детьми, семьями и молодежь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01807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758 057,54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01807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758 057,54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1807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8 057,54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Мероприятия по работе с семьей, детьми и молодежь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101823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90 740,18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101823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90 740,18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01823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 740,18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типенд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10182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3 495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10182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 495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0182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95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10182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5 0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пенд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0182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00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10281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8 649,02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10281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8 649,02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0281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649,02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7 359 995,26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5 00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0482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5 00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0482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5 00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482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0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8 604 261,58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03167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12 298,62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03167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12 298,62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3167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 324,38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3167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 974,24</w:t>
            </w:r>
          </w:p>
        </w:tc>
      </w:tr>
      <w:tr>
        <w:trPr>
          <w:trHeight w:val="436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03167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6 388 721,96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03167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6 388 721,96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3167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975 450,67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3167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13 271,29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0552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403 241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0552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403 241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552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3 241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 450 733,68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 596 721,67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 134 903,79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34 903,79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407 967,58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7 967,58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8 078,3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78,3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 772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72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звитие и укрепление материально-технической базы муниципальных учрежд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0182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88 32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0182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88 32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182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 32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0282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9 998,7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0282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9 998,7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282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 998,7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казание поддержки социально ориентирован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0282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 0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0282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 000,00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282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0</w:t>
            </w:r>
          </w:p>
        </w:tc>
      </w:tr>
      <w:tr>
        <w:trPr>
          <w:trHeight w:val="368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03167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 333 040,00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03167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 333 04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3167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33 040,00</w:t>
            </w:r>
          </w:p>
        </w:tc>
      </w:tr>
      <w:tr>
        <w:trPr>
          <w:trHeight w:val="4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03167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79 375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03167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79 375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3167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9 375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10182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67 983,1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10182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67 983,1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0182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 983,1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55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5 295,21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55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5 295,21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55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 295,21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3 553 558,76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8 0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8 00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04S4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68 0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04S4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68 0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4S4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8 0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3 085 558,76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0 750 385,92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портивно-оздоровительные комплексы и центр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0280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5 825 313,6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0280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5 825 313,6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280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825 313,60</w:t>
            </w:r>
          </w:p>
        </w:tc>
      </w:tr>
      <w:tr>
        <w:trPr>
          <w:trHeight w:val="15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0282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310 621,34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0282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310 621,34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282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10 621,34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звитие материально-технической базы и обеспечение уровня финансирования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02S7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42 524,45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02S7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42 524,45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2S7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2 524,45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рганизации, осуществляющие спортивную подготовку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0380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15 456 900,18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0380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15 456 900,18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380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 456 900,18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Грантовая поддержка работников муниципальных учрежд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0382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90 00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0382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90 0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мии и грант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382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 000,00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звитие материально-технической базы и обеспечение уровня финансирования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03S7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 591 303,55</w:t>
            </w:r>
          </w:p>
        </w:tc>
      </w:tr>
      <w:tr>
        <w:trPr>
          <w:trHeight w:val="102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03S7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 591 303,55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3S7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91 303,55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беспечение жильем тренеров, тренеров-преподавателей учреждений физической культуры и спорта Брянской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06S7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149 84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06S7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149 840,00</w:t>
            </w:r>
          </w:p>
        </w:tc>
      </w:tr>
      <w:tr>
        <w:trPr>
          <w:trHeight w:val="283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6S7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9 84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оведение ремонта спортивных сооруж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P5176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 883 882,8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P5176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 883 882,8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P5176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883 882,8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698 679,7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028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698 679,70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028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92 50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28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 5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028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80 879,7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28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 879,7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028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25 3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мии и грант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28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 3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539 312,50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P550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539 312,5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P550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539 312,5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P550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9 312,5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 097 180,64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 908 256,30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 162 320,45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62 320,45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45 935,85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5 935,85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55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8 924,34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55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8 924,34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55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 924,34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1 768 582,09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1 038 987,45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1 038 987,45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9 234 472,12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7 870 503,15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870 503,15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362 936,97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2 936,97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032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1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2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0180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30 744,11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0180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20 544,11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180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 544,11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0180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 2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180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0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01809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 289 296,7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01809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 986 681,65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1809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6 681,65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01809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2 615,05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1809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 615,05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01809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5 707,26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01809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5 707,26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1809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707,26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01818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 195 642,36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01818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 195 642,36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1818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95 642,36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звитие и укрепление материально-технической базы муниципальных учрежд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0182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076 670,19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0182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076 670,19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182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6 670,19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0183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84 295,72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0183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84 295,72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183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 295,72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55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302 158,99</w:t>
            </w:r>
          </w:p>
        </w:tc>
      </w:tr>
      <w:tr>
        <w:trPr>
          <w:trHeight w:val="18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0055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302 158,99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55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2 158,99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19 594,64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19 594,64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0180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19 594,64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0180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19 594,64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180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 594,64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202816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202816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2816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018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018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11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18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795" w:hRule="atLeast"/>
        </w:trPr>
        <w:tc>
          <w:tcPr>
            <w:tcW w:w="12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 730 569 292,6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701" w:right="851" w:gutter="0" w:header="709" w:top="1304" w:footer="0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spacing w:before="280" w:after="280"/>
      <w:jc w:val="right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5">
    <w:name w:val="xl85"/>
    <w:basedOn w:val="Normal"/>
    <w:qFormat/>
    <w:pPr>
      <w:spacing w:before="280" w:after="280"/>
      <w:jc w:val="right"/>
    </w:pPr>
    <w:rPr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spacing w:before="280" w:after="280"/>
      <w:jc w:val="right"/>
    </w:pPr>
    <w:rPr/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</w:rPr>
  </w:style>
  <w:style w:type="paragraph" w:styleId="Xl89">
    <w:name w:val="xl89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</w:rPr>
  </w:style>
  <w:style w:type="paragraph" w:styleId="Xl92">
    <w:name w:val="xl92"/>
    <w:basedOn w:val="Normal"/>
    <w:qFormat/>
    <w:pP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spacing w:before="280" w:after="280"/>
    </w:pPr>
    <w:rPr>
      <w:b/>
      <w:bCs/>
    </w:rPr>
  </w:style>
  <w:style w:type="paragraph" w:styleId="Xl98">
    <w:name w:val="xl98"/>
    <w:basedOn w:val="Normal"/>
    <w:qFormat/>
    <w:pPr>
      <w:spacing w:before="280" w:after="280"/>
    </w:pPr>
    <w:rPr>
      <w:b/>
      <w:bCs/>
      <w:i/>
      <w:iCs/>
    </w:rPr>
  </w:style>
  <w:style w:type="paragraph" w:styleId="Xl99">
    <w:name w:val="xl99"/>
    <w:basedOn w:val="Normal"/>
    <w:qFormat/>
    <w:pPr>
      <w:spacing w:before="280" w:after="280"/>
      <w:jc w:val="center"/>
    </w:pPr>
    <w:rPr>
      <w:i/>
      <w:iCs/>
    </w:rPr>
  </w:style>
  <w:style w:type="paragraph" w:styleId="Xl100">
    <w:name w:val="xl100"/>
    <w:basedOn w:val="Normal"/>
    <w:qFormat/>
    <w:pPr>
      <w:spacing w:before="280" w:after="280"/>
    </w:pPr>
    <w:rPr>
      <w:b/>
      <w:bCs/>
      <w:i/>
      <w:iCs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21">
    <w:name w:val="xl121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8">
    <w:name w:val="xl128"/>
    <w:basedOn w:val="Normal"/>
    <w:qFormat/>
    <w:pPr>
      <w:spacing w:before="280" w:after="280"/>
      <w:textAlignment w:val="center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5:00:00Z</dcterms:created>
  <dc:creator>Косенкова Е.Ю.</dc:creator>
  <dc:description/>
  <cp:keywords/>
  <dc:language>en-US</dc:language>
  <cp:lastModifiedBy>WiZaRd</cp:lastModifiedBy>
  <cp:lastPrinted>2022-03-29T15:04:00Z</cp:lastPrinted>
  <dcterms:modified xsi:type="dcterms:W3CDTF">2022-04-18T09:28:00Z</dcterms:modified>
  <cp:revision>284</cp:revision>
  <dc:subject/>
  <dc:title>                                                                                                                                   Приложение №3</dc:title>
</cp:coreProperties>
</file>