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4 ноября 2021 года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83-п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арпов И.А. 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шарный С.Н. – первый 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Астахова О.К.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дреева А.А. –  руководитель аппарата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Тулупова Л.А.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>Козлова Е.А. – начальник обще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чур Е.В.</w:t>
      </w:r>
      <w:r>
        <w:rPr>
          <w:sz w:val="28"/>
          <w:szCs w:val="28"/>
        </w:rPr>
        <w:t xml:space="preserve"> – начальник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zxca</cp:lastModifiedBy>
  <cp:lastPrinted>2021-11-26T14:46:00Z</cp:lastPrinted>
  <dcterms:modified xsi:type="dcterms:W3CDTF">2021-11-26T11:47:00Z</dcterms:modified>
  <cp:revision>23</cp:revision>
  <dc:subject/>
  <dc:title>                                                                ПРИЛОЖЕНИЕ № 3</dc:title>
</cp:coreProperties>
</file>