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   на 2022  и на плановый период 2023 и 2024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693"/>
        <w:gridCol w:w="2552"/>
        <w:gridCol w:w="2410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 013 411 621</w:t>
            </w:r>
            <w:r>
              <w:rPr>
                <w:b/>
              </w:rPr>
              <w:t>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 868 63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 434 315,0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 013 411 621</w:t>
            </w:r>
            <w:r>
              <w:rPr>
                <w:b/>
              </w:rPr>
              <w:t>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 868 63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 434 315,0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2 год</w:t>
      </w:r>
      <w:r>
        <w:rPr/>
        <w:t xml:space="preserve"> </w:t>
      </w:r>
      <w:r>
        <w:rPr>
          <w:b/>
        </w:rPr>
        <w:t xml:space="preserve">увеличен </w:t>
      </w:r>
      <w:r>
        <w:rPr/>
        <w:t>за счет безвозмездных поступлений из областного бюджета</w:t>
      </w:r>
      <w:r>
        <w:rPr>
          <w:b/>
        </w:rPr>
        <w:t xml:space="preserve"> на 1 013 411 621,04 рубля</w:t>
      </w:r>
      <w:r>
        <w:rPr/>
        <w:t>.</w:t>
        <w:tab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уменьшен на 26 868 630,10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рубля </w:t>
      </w:r>
      <w:r>
        <w:rPr/>
        <w:t>за счет  безвозмездных поступлений из областного бюджета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год</w:t>
      </w:r>
      <w:r>
        <w:rPr/>
        <w:t xml:space="preserve"> </w:t>
      </w:r>
      <w:r>
        <w:rPr>
          <w:b/>
        </w:rPr>
        <w:t>уменьшен на 13 434 315,05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рубля </w:t>
      </w:r>
      <w:r>
        <w:rPr/>
        <w:t>за счет  безвозмездных поступлений из областного бюджета.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pacing w:lineRule="auto" w:line="264"/>
        <w:jc w:val="center"/>
        <w:rPr>
          <w:b/>
          <w:b/>
        </w:rPr>
      </w:pPr>
      <w:r>
        <w:rPr>
          <w:b/>
        </w:rPr>
        <w:t xml:space="preserve">Изменения прогнозируемых доходов бюджета города Брянска на 2022-2024 годы 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(рублей)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828"/>
        <w:gridCol w:w="1842"/>
        <w:gridCol w:w="1560"/>
        <w:gridCol w:w="1559"/>
      </w:tblGrid>
      <w:tr>
        <w:trPr>
          <w:tblHeader w:val="true"/>
          <w:trHeight w:val="3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на 2022 год (+/-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на 2023 год (+/-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на 2024 год (+/-)</w:t>
            </w:r>
          </w:p>
        </w:tc>
      </w:tr>
      <w:tr>
        <w:trPr>
          <w:tblHeader w:val="true"/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3 411 62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 868 63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434 315,0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3 411 62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 868 63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434 315,0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37 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15002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37 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 369 017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 868 63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13 434 315,05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7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9 8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1 883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0302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711 344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65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97 54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5520 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868 63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434 315,0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3 579 33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579 33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995 4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67 8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367 8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793 4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30029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793 4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21 0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421 0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409 762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389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09 762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389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 409 762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3 411 62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26 868 63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434 315,05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На 2022 - 2024 годы доходная часть бюджета города Брянска</w:t>
      </w:r>
      <w:r>
        <w:rPr/>
        <w:t xml:space="preserve"> :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точнена за счет безвозмездных поступлений из областного бюджета:</w:t>
      </w:r>
    </w:p>
    <w:tbl>
      <w:tblPr>
        <w:tblW w:w="11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42"/>
        <w:gridCol w:w="1840"/>
        <w:gridCol w:w="1840"/>
      </w:tblGrid>
      <w:tr>
        <w:trPr>
          <w:tblHeader w:val="true"/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средства областного бюджета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3 411 621,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-26 868 630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 434 315,0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,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37 37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 637 37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 6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 достижение целевых показателей по заработной плате работников отрасли "Культура" (выполнение майских указов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450 72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,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 369 017,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 868 630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 434 315,05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001 883,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 711 344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гидротехнических сооруж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 797 544,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на создание новых мест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5 7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6 868 630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3 434 315,05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6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ремонта зданий и сооружений, сетей инженерно-технического обеспечения муниципальных учреждений культуры (Кинотеатр "Салют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146 2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инициативного бюджетир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2 913,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новых мест в общеобразовательных организациях (Школа в микрорайоне по ул.Флотской в Бежицком районе города Брянс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2 548 510,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7 248 191,49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новых мест в общеобразовательных организациях (Школа в районе бывшего аэропорта  города Брянс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62 548 510,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567 248 191,49</w:t>
            </w:r>
          </w:p>
        </w:tc>
      </w:tr>
      <w:tr>
        <w:trPr>
          <w:trHeight w:val="2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,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 995 46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отдельных полномоч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3 901 9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2 793 42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 421 03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и осуществление деятельности по опеке и попечительству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 534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09 76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 409 76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устройство и материально-техническое оснащение приютов для содержания животных без владельц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0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i/>
          <w:iCs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1906" w:h="16838"/>
          <w:pgMar w:left="567" w:right="851" w:gutter="0" w:header="357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Корректировка расходной части бюджета городского округа город Брянск на 2022 год и на плановый период 2023 и 2024 годов представлена в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  <w:t>прилагаемой таблице.</w:t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78"/>
        <w:gridCol w:w="2860"/>
        <w:gridCol w:w="779"/>
        <w:gridCol w:w="759"/>
        <w:gridCol w:w="1815"/>
        <w:gridCol w:w="1750"/>
        <w:gridCol w:w="1701"/>
        <w:gridCol w:w="4395"/>
      </w:tblGrid>
      <w:tr>
        <w:trPr>
          <w:trHeight w:val="31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ГРБС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Р (код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Р (наименование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з Пр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22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24 г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яснения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738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6 072 559,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76 072 559,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R15389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7 794 886,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07 794 886,39 рублей в связи с внесением изменений в Закон Брянской области от 13.12.2021 № 105-З "Об областном бюджете на 2022 год и на плановый период 2023 и 2024 годов"  по объекту "Строительство автомобильной дороги - защитной дамбы Брянск 1-Брянск 2 г. Брянска (2 этап) за счет средств областного бюджета - 106 716 937,52 рублей, за счет средств городского бюджета (софинансирование) - 1 077 948,87 рублей</w:t>
            </w:r>
          </w:p>
        </w:tc>
      </w:tr>
      <w:tr>
        <w:trPr>
          <w:trHeight w:val="17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R15389F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дорожного хозяйства за счет средств резервного фонда Правительств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754 242,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62 754 242,43 рублей в связи с внесением изменений в Закон Брянской области от 13.12.2021 № 105-З "Об областном бюджете на 2022 год и на плановый период 2023 и 2024 годов"  по объекту "Строительство автомобильной дороги - защитной дамбы Брянск 1-Брянск 2 г. Брянска (1  и 2 этапы) за счет средств областного бюджета -161 126 700,00 рублей, за счет средств городского бюджета (софинансирование) - 1 627 542,43 рублей</w:t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816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30,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умме 230 730,84 рублей в связи с экономией по результатам конкурсных процедур, в целях частичного обеспечения недостающими ассигнованиями  для заключения договоров на проведение государственной экспертизы по достоверности сметной стоимости объектов 2023 года в рамках реализации национального проекта "Безопасные и качественные дороги"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816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 730,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S61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13 203,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1 113 203,42 рублей в связи с внесением изменений в Закон Брянской области от 13.12.2021 № 105-З "Об областном бюджете на 2022 год и на плановый период 2023 и 2024 годов"  на капитальный ремонт 5-ти объектов улично-дорожной сети за счет средств областного бюджета - 19 001 883,08 рублей, за счет средств городского бюджета (софинансирование) - 2 111 320,34 рублей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2816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целях обеспечения условий софинансирования  по объекту "Строительство улично-дорожной сети в микрорайоне по ул. Флотской"</w:t>
            </w:r>
          </w:p>
        </w:tc>
      </w:tr>
      <w:tr>
        <w:trPr>
          <w:trHeight w:val="3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3980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 512 18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Брянская городская администра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 512 18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00 000,00 рублей в связи с экономией сложившейся в результате снижения стоимости услуги по диспансеризации муниципальных служащих.</w:t>
            </w:r>
          </w:p>
        </w:tc>
      </w:tr>
      <w:tr>
        <w:trPr>
          <w:trHeight w:val="10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11809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в сумме 4 500,00 рублей на оказание услуги ООО "Международный центр оценки и консалтинга" по определению начальной цены аукциона на право размещения нестационарных торговых объектов на территории города</w:t>
            </w:r>
          </w:p>
        </w:tc>
      </w:tr>
      <w:tr>
        <w:trPr>
          <w:trHeight w:val="1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402812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186 650,00 рублей на создание резерва материальных ресурсов в целях ГО и ЧС в связи с внесением изменений в Закон Брянской области от 13.12.2021 № 105-З "Об областном бюджете на 2022 год и на плановый период 2023 и 2024 годов" </w:t>
            </w:r>
          </w:p>
        </w:tc>
      </w:tr>
      <w:tr>
        <w:trPr>
          <w:trHeight w:val="1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812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65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6R08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21 03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52 421 032 рублей в связи с внесением изменений в Закон Брянской области от 13.12.2021 № 105-З "Об областном бюджете на 2022 год и на плановый период 2023 и 2024 годов"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7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9 018 612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Финансовое управление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9 018 612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383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018 612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щение кредитов кредитных организаций бюджетным кредитом  позволило уменьшить расходы на обслуживание муниципального долга в 2022 году и плановом периоде 2023 и </w:t>
              <w:br/>
              <w:t>2024 годов, в связи с этим, предлагается уменьшить расходы на обслуживание муниципального долга и направить средства на обеспечение условий софинансирования средств областного бюджета в 2022 году в сумме - 9 018 612,25 рублей.</w:t>
            </w:r>
          </w:p>
        </w:tc>
      </w:tr>
      <w:tr>
        <w:trPr>
          <w:trHeight w:val="825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3 095 623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27 140 03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13 570 015,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правление образования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75 095 623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96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464 705,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321 464 705,72 рублей в связи с внесением изменений в Закон Брянской области от 13.12.2021 № 105-З "Об областном бюджете на 2022 год и на плановый период 2023 и 2024 годов"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803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1 36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вязи с уточнением объемов средств, выделенных на оплату физической охраны между учреждениями исходя из фактической потребности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803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36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147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37 260,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62 437 260,28 рублей в связи с внесением изменений в Закон Брянской области от 13.12.2021 № 105-З "Об областном бюджете на 2022 год и на плановый период 2023 и 2024 годов"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803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79,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вязи с уточнением объемов средств, выделенных на оплату физической охраны между учреждениями исходя из фактической потребности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803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 879,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S48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9 987,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4 000 000,00 рублей в том числе за счет средств областного бюджета в связи с внесением изменений в Закон Брянской области от 13.12.2021 № 105-З "Об областном бюджете на 2022 год и на плановый период 2023 и 2024 годов" - 12 600 000,00 рублей, за счет средств городского бюджета в целях обеспечения условий софинансирования - 1 400 000,00 рублей и перераспределения между объектами в сумме 12,20 рублей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S48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2S48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197,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в связи с уточнением объектов образования исходя из потребности в замене оконных блоков и сложившейся экономией по результатам конкурсных процедур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3S48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 102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S48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094,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3803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563,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в целях  обеспечение модели персонифицированного финансирования дополнительного образования детей в муниципальных учреждениях в связи увеличением доли детей обеспеченных сертификатами персонифицированного финансирования с 1 сентября 2022 года 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3803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717 911,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6826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7 886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6826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 538,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4803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оздоровление дет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913,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2 913,99 рублей согласно уведомлению департамента финансов Брянской области по расходам на реализацию инициативных проектов (Ремонт и благоустройство объекта физической культуры и спорта, расположенного на территории МБУ "Док "Лесной" г.Брянск в лагере "Огонек") и перераспределение за счет экономии для возмещения недостающей суммы, необходимой для полной реализации проекта</w:t>
            </w:r>
          </w:p>
        </w:tc>
      </w:tr>
      <w:tr>
        <w:trPr>
          <w:trHeight w:val="9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7S587A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 ("Ремонт и благоустройство объекта физической культуры и спорта, расположенного на территории МБУ "ДОК "Лесной" г.Брянск в лагере "Огонёк"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3,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7S587A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913,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01147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2 793 429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22 793 429,00 рублей на выплату компенсации части родительской платы за присмотр и уход за детьми  в связи с внесением изменений в Закон Брянской области от 13.12.2021 № 105-З "Об областном бюджете на 2022 год и на плановый период 2023 и 2024 годов" </w:t>
            </w:r>
          </w:p>
        </w:tc>
      </w:tr>
      <w:tr>
        <w:trPr>
          <w:trHeight w:val="840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28 00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27 140 03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13 570 015,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31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1980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 Флотской)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2023 году в целях обеспечения условий софинансирования объекта "Строительство детского сада по ул. Флотской"</w:t>
            </w:r>
          </w:p>
        </w:tc>
      </w:tr>
      <w:tr>
        <w:trPr>
          <w:trHeight w:val="2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E1552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12 959,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 140 0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570 015,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в 2022 году в целом в сумме 41 412 959,38 рублей, в том числе за счет уменьшения средств областного бюджета в сумме 184 721 170,21 рублей согласно уведомлению департамента финансов Брянской области, средств софинансирования (гор.бюджет) - 1 865 870,41 рублей и увеличения областных средств в связи  с внесением изменений в Закон Брянской области от 13.12.2021 № 105-З "Об областном бюджете на 2022 год и на плановый период 2023 и 2024 годов"  в сумме 225 720 000,00 рублей, средств софинансирования (гор.бюджет) -2 280 000,00 рублей.</w:t>
              <w:br/>
              <w:t>Уменьшение ассигнований в 2023 году в сумме 26 868 630,10 рублей в связи с внесением изменений в Закон Брянской области от 13.12.2021 № 105-З "Об областном бюджете на 2022 год и на плановый период 2023 и 2024 годов"  за счет средств областного бюджета, в сумме 271400,30 за счет средств городского бюджета (софинансирование)</w:t>
              <w:br/>
              <w:t>Уменьшение ассигнований в 2024 году в сумме 13 343 315,05 рублей в связи с внесением изменений в Закон Брянской области от 13.12.2021 № 105-З "Об областном бюджете на 2022 год и на плановый период 2023 и 2024 годов"  за счет средств областного бюджета, в сумме 135 700,15 за счет средств городского бюджета (софинансирование)</w:t>
            </w:r>
          </w:p>
        </w:tc>
      </w:tr>
      <w:tr>
        <w:trPr>
          <w:trHeight w:val="15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E15520F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87 040,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86 587 040,62 рублей согласно уведомлению департамента финансов Брянской области за счет средств областного бюджета в сумме - 184 721 170,21 рублей, за счет средств городского бюджета - 1 865 870,41 руб. (софинансирование)</w:t>
            </w:r>
          </w:p>
        </w:tc>
      </w:tr>
      <w:tr>
        <w:trPr>
          <w:trHeight w:val="717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1 835 44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правление культуры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1 835 44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142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4 72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2 384 720,00 рублей на капитальный ремонт кинотеатра "Салют", в том числе за счет средств областного бюджета в сумме 11 146 248,00 рублей в связи с внесением изменений в Закон Брянской области от 13.12.2021 № 105-З "Об областном бюджете на 2022 год и на плановый период 2023 и 2024 годов" , за счет средств городского бюджета для обеспечения условий софинансирования в сумме 1 238 472,00 рублей</w:t>
            </w:r>
          </w:p>
        </w:tc>
      </w:tr>
      <w:tr>
        <w:trPr>
          <w:trHeight w:val="4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4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8 176,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19 450 722,00 рублей в связи с внесением изменений в Закон Брянской области от 13.12.2021 № 105-З "Об областном бюджете на 2022 год и на плановый период 2023 и 2024 годов" на доведение целевого показателя до уровня средней заработной платы работников учреждений культуры до 32 771,00 руб.</w:t>
            </w:r>
          </w:p>
        </w:tc>
      </w:tr>
      <w:tr>
        <w:trPr>
          <w:trHeight w:val="8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4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ые и другие организации исполнительских искусст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4 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4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3 345,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805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4 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580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092,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кодов бюджетной классификации для оплаты по исполнительному листу за нарушение исключительных прав, судебных расходов и государственной пошлины</w:t>
            </w:r>
          </w:p>
        </w:tc>
      </w:tr>
      <w:tr>
        <w:trPr>
          <w:trHeight w:val="11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5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2,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67 355 329,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67 355 329,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14,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умме 131 114,09 рублей в связи с необходимостью оплаты по исполнительным листам </w:t>
            </w:r>
          </w:p>
        </w:tc>
      </w:tr>
      <w:tr>
        <w:trPr>
          <w:trHeight w:val="1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818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жилищно-коммуналь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1 114,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31 114,09 рублей в связи с невозможностью выполнения работ по сносу аварийных домов ввиду наличия невыкупленных нежилых помещений, а также лиц, вопрос переселения которых до настоящего времени решается в судебном порядке</w:t>
            </w:r>
          </w:p>
        </w:tc>
      </w:tr>
      <w:tr>
        <w:trPr>
          <w:trHeight w:val="16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87 500,00 рублей для оплаты исполнительского сбора по решению Советского районного суда в сумме 37 500,00 рублей, для оплаты административного штрафа в сумме 50 000,00 рублей.</w:t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1029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и материально-техническое оснащение приютов для содержания животных без владельце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5 000 000,00 рублей согласно уведомлению департамента финансов Брянской области на Обустройство и материально-техническое оснащение приютов для содержания животных без владельцев</w:t>
            </w:r>
          </w:p>
        </w:tc>
      </w:tr>
      <w:tr>
        <w:trPr>
          <w:trHeight w:val="21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L06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97 544,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 797 544,44 рублей в связи с внесением изменений в Закон Брянской области от 13.12.2021 № 105-З "Об областном бюджете на 2022 год и на плановый период 2023 и 2024 годов"  по расходам на капитальный ремонт гидротехнических сооружений за счет средств областного бюджета</w:t>
            </w:r>
          </w:p>
        </w:tc>
      </w:tr>
      <w:tr>
        <w:trPr>
          <w:trHeight w:val="21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9 317 020,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ассигнований за счет средств государственной корпорации "Фонд содействия реформированию жилищно-коммунального хозяйства" в связи с необходимостью выплаты  собственникам  компенсации по изымаемым объектам недвижимости в рамках реализации программы переселения граждан из аварийного жилищного фонда </w:t>
            </w:r>
          </w:p>
        </w:tc>
      </w:tr>
      <w:tr>
        <w:trPr>
          <w:trHeight w:val="21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317 020,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93 900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целом в сумме 239 293 900,01 рублей, в том числе в связи внесением изменений в Закон Брянской области от 13.12.2021 № 105-З "Об областном бюджете на 2022 год и на плановый период 2023 и 2024 годов" - увеличение в сумме 241 711 344,91 рублей и уменьшение в связи с необходимостью выплаты  собственникам  компенсации по изымаемым объектам недвижимости в рамках реализации программы переселения граждан из аварийного жилищного фонда в сумме 2 417 444,90 рублей</w:t>
            </w:r>
          </w:p>
        </w:tc>
      </w:tr>
      <w:tr>
        <w:trPr>
          <w:trHeight w:val="20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7 444,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 417 444,90 рублей в связи с необходимостью выплаты  собственникам  компенсации по изымаемым объектам недвижимости в рамках реализации программы переселения граждан из аварийного жилищного фонда в сумме 2 417 444,90 рублей</w:t>
            </w:r>
          </w:p>
        </w:tc>
      </w:tr>
      <w:tr>
        <w:trPr>
          <w:trHeight w:val="31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0,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ассигнований в целом в сумме 23 120,16 рублей, в том числе за счет увеличения расходов в целях обеспечения условий софинансирования средств областного бюджета в сумме 2 441 528,74 рублей и уменьшения в связи с необходимостью выплаты  собственникам  компенсации по изымаемым объектам недвижимости в рамках реализации программы переселения граждан из аварийного жилищного фонда в сумме 2 418 408,58 рублей</w:t>
            </w:r>
          </w:p>
        </w:tc>
      </w:tr>
      <w:tr>
        <w:trPr>
          <w:trHeight w:val="167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F36748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 408,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 связи с необходимостью выплаты  собственникам  компенсации по изымаемым объектам недвижимости в рамках реализации программы переселения граждан из аварийного жилищного фонда в сумме 2 418 408,58 рублей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50 000,00 рублей в связи с экономией, сложившейся по расходам на приобретение мебели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7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66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7 500,00 рублей в связи с экономией по заключенным договорам по коммунальным услугам, страхованию и перерасчетом налоговыми органами транспортного налога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7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58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807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25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Развитие градостроительства на территории города Брянс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0180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2023 году в связи с перераспределением в целях обеспечения условий софинансирования</w:t>
            </w:r>
          </w:p>
        </w:tc>
      </w:tr>
      <w:tr>
        <w:trPr>
          <w:trHeight w:val="708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7 534 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7 534 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31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3167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534 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 на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в соответствии с  Законом Брянской области "О внесении изменений в Закон Брянской области от 13.12.2021 № 105-З «Об областном бюджете на 2022 год и на плановый период 2023-2024 годов» </w:t>
            </w:r>
          </w:p>
        </w:tc>
      </w:tr>
      <w:tr>
        <w:trPr>
          <w:trHeight w:val="786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 378,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32 378,44 рублей в связи с экономией, сложившейся  в результате конкурсных процедур по оценке имущества</w:t>
            </w:r>
          </w:p>
        </w:tc>
      </w:tr>
      <w:tr>
        <w:trPr>
          <w:trHeight w:val="12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 08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66 080,00 рублей в связи с отсутствием необходимости в заключении контракта на обслуживание программного обеспечения</w:t>
            </w:r>
          </w:p>
        </w:tc>
      </w:tr>
      <w:tr>
        <w:trPr>
          <w:trHeight w:val="1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 477,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6 477,55 рублей в связи с уменьшением потребности в закупке хозяйственых товаров для обслуживания имущества, находящегося в казне</w:t>
            </w:r>
          </w:p>
        </w:tc>
      </w:tr>
      <w:tr>
        <w:trPr>
          <w:trHeight w:val="11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822,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441 822,86 рублей для оплаты по исполнительным листам в пользу ГУП "Брянсккоммунэнерго" за отпущенную тепловую энергию</w:t>
            </w:r>
          </w:p>
        </w:tc>
      </w:tr>
      <w:tr>
        <w:trPr>
          <w:trHeight w:val="19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1,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9 491,57 рублей для оплаты по исполнительным листам в пользу ООО "Дом-сервис" (возмещение судебных расходов по гос.пошлине) - 7 650,57 рублей, пени в пользу ГУП "Брянсккоммунэнерго" - 1 821,00 рублей.</w:t>
            </w:r>
          </w:p>
        </w:tc>
      </w:tr>
      <w:tr>
        <w:trPr>
          <w:trHeight w:val="18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умме 104 000,00 рублей в связи с сложившейся экономией по результатам конкурсных процедур по расходам на содержание имущества, находящегося в муниципальной собственности </w:t>
            </w:r>
          </w:p>
        </w:tc>
      </w:tr>
      <w:tr>
        <w:trPr>
          <w:trHeight w:val="11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1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ассигнований для оплаты по исполнительным листам государственной пошлины</w:t>
            </w:r>
          </w:p>
        </w:tc>
      </w:tr>
      <w:tr>
        <w:trPr>
          <w:trHeight w:val="1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1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809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 378,4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ассигнований в сумме 132 378,44 рублей в связи с экономией, сложившейся  в результате конкурсных процедур по мероприятиям по землеустройству</w:t>
            </w:r>
          </w:p>
        </w:tc>
      </w:tr>
      <w:tr>
        <w:trPr>
          <w:trHeight w:val="521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епрограммная деятель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-906 802,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71 4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35 700,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Брянский городской Совет народных депутат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1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927,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оплату страховых взносов в соответствии с действующим законодательством и командировочные расходы</w:t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3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 927,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вязи с экономией</w:t>
            </w:r>
          </w:p>
        </w:tc>
      </w:tr>
      <w:tr>
        <w:trPr>
          <w:trHeight w:val="42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24,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закупку в сфере информационно-телекоммуникационных технологий (приобретение оргтехники)</w:t>
            </w:r>
          </w:p>
        </w:tc>
      </w:tr>
      <w:tr>
        <w:trPr>
          <w:trHeight w:val="11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0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6 609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вязи с экономией</w:t>
            </w:r>
          </w:p>
        </w:tc>
      </w:tr>
      <w:tr>
        <w:trPr>
          <w:trHeight w:val="15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,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277,8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14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29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уплату членских взносов в международную организацию Союз породненных городов</w:t>
            </w:r>
          </w:p>
        </w:tc>
      </w:tr>
      <w:tr>
        <w:trPr>
          <w:trHeight w:val="594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Брянская городская администра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219 508,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16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01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4 500,00 рублей в связи с сложившейся экономией в результате конкурсных процедур по приобретению бланков Почетных грамот</w:t>
            </w:r>
          </w:p>
        </w:tc>
      </w:tr>
      <w:tr>
        <w:trPr>
          <w:trHeight w:val="32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697,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(возврат) в сумме 8 697,40 рублей согласно постановлению Брянской городской администрации от 05.09.2022 № 3144-п "О внесении изменений в постановление БГА от 12.05.2022 №1648-п "О выделении денежных средств из резервного фонда Брянской городской администрации на организацию работ по пропуску весенних паводковых вод в период повышенной готовности с 16 апреля 2022 года по 21 апреля 2022 года в р.п. Радица-Крыловка Бежицкого района города Брянска"</w:t>
            </w:r>
          </w:p>
        </w:tc>
      </w:tr>
      <w:tr>
        <w:trPr>
          <w:trHeight w:val="11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2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ассигнований в сумме 100 000,00 рублей на оплату административных штрафов </w:t>
            </w:r>
          </w:p>
        </w:tc>
      </w:tr>
      <w:tr>
        <w:trPr>
          <w:trHeight w:val="59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 706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2 132 706,00 рублей в т.ч. увеличение в сумме 2 138 006,00 рублей согласно постановлению БГА от 18.07.2022 №2481-п "Об оказании единовременной материальной помощи из резервного фонда Брянской городской администрации гражданам города Брянска, пострадавшим в результате чрезвычайной ситуации, вызванной  весенним паводком 2022 года, за поврежденное частное жилое помещение" и уменьшение ассигнований (возврат) в сумме 5 300,00 рублей согласно постановлению Брянской городской администрации от 29.07.2022 № 2673-п "О внесении изменений в постановление БГА от 18.07.2022 №2481-п "Об оказании единовременной материальной помощи из резервного фонда Брянской городской администрации гражданам города Брянска, пострадавшим в результате чрезвычайной ситуации, вызванной  весенним паводком 2022 года, за поврежденное частное жилое помещение"</w:t>
            </w:r>
          </w:p>
        </w:tc>
      </w:tr>
      <w:tr>
        <w:trPr>
          <w:trHeight w:val="669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Финансовое управление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3 751 276,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71 4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35 700,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2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751 276,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4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00,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умме 3 751 276,93 рублей за счет:</w:t>
              <w:br/>
              <w:t xml:space="preserve">- возврата средств в резервный фонд на основании постановлениям Брянской городской администрации, в т ч </w:t>
              <w:br/>
              <w:t xml:space="preserve"> в сумме 8 697,40 рублей - по постановлению Брянской городской администрации от 05.09.2022 № 3144-п "О внесении изменений в постановление БГА от 12.05.2022 №1648-п "О выделении денежных средств из резервного фонда Брянской городской администрации на организацию работ по пропуску весенних паводковых вод в период повышенной готовности с 16 апреля 2022 года по 21 апреля 2022 года в р.п. Радица-Крыловка Бежицкого района города Брянска",</w:t>
              <w:br/>
              <w:t xml:space="preserve"> в сумме 5 300,00 рублей - по постановлению Брянской городской администрации от 29.07.2022 № 2673-п "О внесении изменений в постановление БГА от 18.07.2022 №2481-п "Об оказании единовременной материальной помощи из резервного фонда Брянской городской администрации гражданам города Брянска, пострадавшим в результате чрезвычайной ситуации, вызванной  весенним паводком 2022 года, за поврежденное частное жилое помещение"</w:t>
              <w:br/>
              <w:t xml:space="preserve"> - уменьшения в сумме  3 765 274,33 рублей, в т.ч. </w:t>
              <w:br/>
              <w:t xml:space="preserve"> в сумме 1 002 302,39 рублей - обеспечение софинансирования безвозмездных поступлений,</w:t>
              <w:br/>
              <w:t xml:space="preserve"> в сумме 624 965,94 рублей - по постановлению БГА от 15.08.2022 №2870-п "Об использовании бюджетных ассигнований резервного фонда Брянской городской администрации главным распорядителем средств управлением образования Брянской городской администрации",</w:t>
              <w:br/>
              <w:t>в сумме 2 138 006,00 рублей - по постановлению БГА от 18.07.2022 №2481-п "Об оказании единовременной материальной помощи из резервного фонда Брянской городской администрации гражданам города Брянска, пострадавшим в результате чрезвычайной ситуации, вызванной  весенним паводком 2022 года, за поврежденное частное жилое помещение"</w:t>
            </w:r>
          </w:p>
        </w:tc>
      </w:tr>
      <w:tr>
        <w:trPr>
          <w:trHeight w:val="435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правление образования Брянской город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624 965,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21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830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 965,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умме 624 965,94 рублей согласно постановлению БГА от 15.08.2022 №2870-п "Об использовании бюджетных ассигнований резервного фонда Брянской городской администрации главным распорядителем средств управлением образования Брянской городской администрации"</w:t>
            </w:r>
          </w:p>
        </w:tc>
      </w:tr>
      <w:tr>
        <w:trPr>
          <w:trHeight w:val="300" w:hRule="atLeast"/>
        </w:trPr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3 411 621,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 868 63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 434 315,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284" w:right="284" w:gutter="0" w:header="357" w:top="413" w:footer="0" w:bottom="28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 xml:space="preserve"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2.12.2021 № 507 «О бюджете города Брянска на 2022 год и на плановый период 2023 и 2024 годов»(в редакции решения от 25.02.2022 № 560, от 11.03.2022 № 561, от 30.03.2022 № 563, от 26.05.2022 № 600, от 29.06.2022 </w:t>
        <w:br/>
        <w:t>№ 613, от 27.07.2022 № 628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(в редакции решения от 25.02.2022 № 560, от 11.03.2022 № 561, от 30.03.2022 № 563, от 26.05.2022 № 600, от 29.06.2022 № 613, от 27.07.2022 № 628)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Также внесены изменения в приложения 1,3,4 к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Принятие данного проекта решения Брянского городского Совета народных депутатов повлечет внесение изменений в следующие муниципальные правовые акты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1-п </w:t>
        <w:br/>
        <w:t xml:space="preserve">«Об утверждении муниципальной программы </w:t>
      </w:r>
      <w:r>
        <w:rPr>
          <w:b/>
        </w:rPr>
        <w:t xml:space="preserve">«Управление муниципальными финансами </w:t>
        <w:br/>
        <w:t>города Брянска»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муниципального образования – городской округ «город Брянск»</w:t>
      </w:r>
      <w:r>
        <w:rPr/>
        <w:t>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.</w:t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28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Анна В. Цурган</cp:lastModifiedBy>
  <cp:lastPrinted>2022-09-22T10:58:00Z</cp:lastPrinted>
  <dcterms:modified xsi:type="dcterms:W3CDTF">2022-09-23T07:37:00Z</dcterms:modified>
  <cp:revision>306</cp:revision>
  <dc:subject/>
  <dc:title>Пояснительная записка</dc:title>
</cp:coreProperties>
</file>