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spacing w:lineRule="auto" w:line="264"/>
        <w:ind w:right="-261" w:hanging="0"/>
        <w:jc w:val="center"/>
        <w:rPr/>
      </w:pPr>
      <w:r>
        <w:rPr>
          <w:b/>
          <w:caps/>
        </w:rPr>
        <w:t xml:space="preserve">к проекту РЕШЕНИЯ БРЯНСКОГО ГОРОДСКОГО СОВЕТА НАРОДНЫХ ДЕПУТАТОВ </w:t>
        <w:br/>
        <w:t xml:space="preserve">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</w:t>
      </w:r>
    </w:p>
    <w:p>
      <w:pPr>
        <w:pStyle w:val="Normal"/>
        <w:spacing w:lineRule="auto" w:line="264"/>
        <w:ind w:right="-261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/>
        <w:t>В соответствии с Уставом городского округа город Брянск в порядке правотворческой инициативы настоящий проект Решения вносится на рассмотрение Брянского городского Совета народных депутатов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/>
        <w:ind w:firstLine="708"/>
        <w:jc w:val="both"/>
        <w:rPr/>
      </w:pPr>
      <w:r>
        <w:rPr>
          <w:b/>
        </w:rPr>
        <w:t xml:space="preserve">Основные характеристики бюджета городского округа город Брянск </w:t>
      </w:r>
      <w:r>
        <w:rPr/>
        <w:t>(далее - бюджета города Брянска</w:t>
      </w:r>
      <w:r>
        <w:rPr>
          <w:b/>
        </w:rPr>
        <w:t xml:space="preserve">)    на 2022  и на плановый период 2023 и 2024 годов </w:t>
      </w:r>
      <w:r>
        <w:rPr/>
        <w:t xml:space="preserve">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>(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693"/>
        <w:gridCol w:w="2552"/>
        <w:gridCol w:w="2410"/>
      </w:tblGrid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о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185 930 436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0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Расходы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  <w:lang w:val="en-US"/>
              </w:rPr>
              <w:t>185 930 436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en-US"/>
              </w:rPr>
              <w:t>4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60 000 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b/>
                <w:b/>
              </w:rPr>
            </w:pPr>
            <w:r>
              <w:rPr>
                <w:b/>
              </w:rPr>
              <w:t>Дефицит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</w:tbl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4897" w:right="-1" w:hanging="362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бюджета города Брянска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2 год</w:t>
      </w:r>
      <w:r>
        <w:rPr/>
        <w:t xml:space="preserve"> </w:t>
      </w:r>
      <w:r>
        <w:rPr>
          <w:b/>
        </w:rPr>
        <w:t xml:space="preserve">увеличен на 185 930 436,42 рубля, в том числе </w:t>
      </w:r>
      <w:r>
        <w:rPr/>
        <w:t xml:space="preserve">увеличение за счет безвозмездных поступлений из областного бюджета – </w:t>
        <w:br/>
        <w:t>96</w:t>
      </w:r>
      <w:r>
        <w:rPr>
          <w:lang w:val="en-US"/>
        </w:rPr>
        <w:t> </w:t>
      </w:r>
      <w:r>
        <w:rPr/>
        <w:t>392</w:t>
      </w:r>
      <w:r>
        <w:rPr>
          <w:lang w:val="en-US"/>
        </w:rPr>
        <w:t> </w:t>
      </w:r>
      <w:r>
        <w:rPr/>
        <w:t>561,.46 рублей, за счет налоговых и неналоговых доходов 92 500 000,00 рублей, уменьшения за счет возврата в областной бюджет субсидии в сумме 2 962 125,04 рублей за неисполнение условий соглашения (акт пересчета от 05.07.2022).</w:t>
        <w:tab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3 год</w:t>
      </w:r>
      <w:r>
        <w:rPr/>
        <w:t xml:space="preserve"> </w:t>
      </w:r>
      <w:r>
        <w:rPr>
          <w:b/>
        </w:rPr>
        <w:t>увеличен на 260 000 000</w:t>
      </w:r>
      <w:r>
        <w:rPr>
          <w:b/>
          <w:bCs/>
          <w:color w:val="000000"/>
        </w:rPr>
        <w:t xml:space="preserve">,00 </w:t>
      </w:r>
      <w:r>
        <w:rPr>
          <w:b/>
        </w:rPr>
        <w:t xml:space="preserve">рубля </w:t>
      </w:r>
      <w:r>
        <w:rPr/>
        <w:t>за счет увеличения безвозмездных поступлений из областного бюджета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  <w:tab/>
        <w:t xml:space="preserve">Общий объем доходной части бюджета </w:t>
      </w:r>
      <w:r>
        <w:rPr>
          <w:b/>
        </w:rPr>
        <w:t>на 2024 год</w:t>
      </w:r>
      <w:r>
        <w:rPr/>
        <w:t xml:space="preserve"> не меняется.</w:t>
      </w:r>
    </w:p>
    <w:p>
      <w:pPr>
        <w:pStyle w:val="Normal"/>
        <w:shd w:fill="FFFFFF" w:val="clear"/>
        <w:suppressAutoHyphens w:val="true"/>
        <w:spacing w:lineRule="auto" w:line="264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spacing w:lineRule="auto" w:line="264" w:before="0" w:after="120"/>
        <w:jc w:val="both"/>
        <w:rPr/>
      </w:pPr>
      <w:r>
        <w:rPr/>
        <w:tab/>
        <w:t>Изменения доходной части бюджета городского округа город Брянск представлены в таблице.</w:t>
      </w:r>
    </w:p>
    <w:p>
      <w:pPr>
        <w:pStyle w:val="Normal"/>
        <w:shd w:fill="FFFFFF" w:val="clear"/>
        <w:spacing w:lineRule="auto" w:line="264"/>
        <w:jc w:val="center"/>
        <w:rPr>
          <w:b/>
          <w:b/>
        </w:rPr>
      </w:pPr>
      <w:r>
        <w:rPr>
          <w:b/>
        </w:rPr>
        <w:t xml:space="preserve">Изменения прогнозируемых доходов бюджета города Брянска на 2022-2024 годы </w:t>
      </w:r>
    </w:p>
    <w:p>
      <w:pPr>
        <w:pStyle w:val="Normal"/>
        <w:shd w:fill="FFFFFF" w:val="clear"/>
        <w:spacing w:lineRule="auto" w:line="264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b/>
          <w:color w:val="000000"/>
        </w:rPr>
        <w:t>(рублей)</w:t>
      </w:r>
    </w:p>
    <w:tbl>
      <w:tblPr>
        <w:tblW w:w="102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420"/>
        <w:gridCol w:w="1660"/>
        <w:gridCol w:w="1660"/>
      </w:tblGrid>
      <w:tr>
        <w:trPr>
          <w:tblHeader w:val="true"/>
          <w:trHeight w:val="23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ходов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на 2022 год (+/-)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на 2023 год (+/-)</w:t>
            </w:r>
          </w:p>
        </w:tc>
      </w:tr>
      <w:tr>
        <w:trPr>
          <w:tblHeader w:val="true"/>
          <w:trHeight w:val="114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 5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 430 436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 000,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 392 561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 000,00</w:t>
            </w:r>
          </w:p>
        </w:tc>
      </w:tr>
      <w:tr>
        <w:trPr>
          <w:trHeight w:val="76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20000 00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 105 161,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 000,00</w:t>
            </w:r>
          </w:p>
        </w:tc>
      </w:tr>
      <w:tr>
        <w:trPr>
          <w:trHeight w:val="79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0077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 000 0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 000 000,00</w:t>
            </w:r>
          </w:p>
        </w:tc>
      </w:tr>
      <w:tr>
        <w:trPr>
          <w:trHeight w:val="1757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0216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68 667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 000 000,00</w:t>
            </w:r>
          </w:p>
        </w:tc>
      </w:tr>
      <w:tr>
        <w:trPr>
          <w:trHeight w:val="9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21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2 493 746,9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 02 29999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230 240,9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 40000 00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287 40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001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, за счет средств резервного фонда Правительства Российской Федерации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3 477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63 923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19 00000 00 0000 00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962 125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964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 60010 04 0000 15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2 962 125,0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 930 436,4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 000 000,00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u w:val="single"/>
        </w:rPr>
      </w:pPr>
      <w:r>
        <w:rPr>
          <w:b/>
          <w:sz w:val="28"/>
          <w:szCs w:val="28"/>
        </w:rPr>
        <w:t>На 2022 - 2023 годы доходная часть бюджета города Брянска</w:t>
      </w:r>
      <w:r>
        <w:rPr/>
        <w:t xml:space="preserve"> :</w:t>
      </w:r>
      <w:r>
        <w:rPr>
          <w:b/>
          <w:u w:val="single"/>
        </w:rPr>
        <w:t xml:space="preserve"> 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Предлагается увеличить план поступлений на 2022 год по следующим доходным источникам: 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  <w:t xml:space="preserve">По НДФЛ (налоговый агент). </w:t>
      </w:r>
    </w:p>
    <w:p>
      <w:pPr>
        <w:pStyle w:val="Normal"/>
        <w:spacing w:before="0" w:after="0"/>
        <w:ind w:left="142" w:firstLine="567"/>
        <w:contextualSpacing/>
        <w:jc w:val="both"/>
        <w:rPr/>
      </w:pPr>
      <w:r>
        <w:rPr/>
        <w:t xml:space="preserve">План поступлений по НДФЛ, источником которого является налоговый агент, </w:t>
        <w:br/>
        <w:t xml:space="preserve">(КБК 182 101 02010 01 0000 110) на 2022 год составил с учетом уточнения 1 830 118 044,00 рублей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текущем периоде 2022 года от ООО «Букмекер-паб» поступило НДФЛ с выигрышей за игроков сверх запланированной суммы в доле городского бюджета 53 330 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Кроме того, исходя из фактически сложившейся динамики поступлений по НДФЛ (налоговый агент)  предлагаем увеличить плановое задание по этому основанию на 21</w:t>
      </w:r>
      <w:r>
        <w:rPr>
          <w:lang w:val="en-US"/>
        </w:rPr>
        <w:t> </w:t>
      </w:r>
      <w:r>
        <w:rPr/>
        <w:t>170</w:t>
      </w:r>
      <w:r>
        <w:rPr>
          <w:lang w:val="en-US"/>
        </w:rPr>
        <w:t> </w:t>
      </w:r>
      <w:r>
        <w:rPr/>
        <w:t>000,00 руб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Всего предлагается увеличить плановое задание по НДФЛ (налоговый агент) </w:t>
        <w:br/>
        <w:t xml:space="preserve">на </w:t>
      </w:r>
      <w:r>
        <w:rPr>
          <w:b/>
        </w:rPr>
        <w:t>74 500 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редлагается увеличить план поступлений на 2022 год </w:t>
      </w:r>
      <w:r>
        <w:rPr>
          <w:rFonts w:eastAsia="Calibri"/>
          <w:u w:val="single"/>
          <w:lang w:eastAsia="en-US"/>
        </w:rPr>
        <w:t>по налогу на доходы физических лиц в части суммы налога, превышающий 650 тыс. рублей, относящейся к части налоговой базы, превышающей 5 млн. рублей</w:t>
      </w:r>
      <w:r>
        <w:rPr>
          <w:rFonts w:eastAsia="Calibri"/>
          <w:lang w:eastAsia="en-US"/>
        </w:rPr>
        <w:t xml:space="preserve">  (КБК 1802 101 02080 01 0000 110) на </w:t>
      </w:r>
      <w:r>
        <w:rPr>
          <w:rFonts w:eastAsia="Calibri"/>
          <w:b/>
          <w:lang w:eastAsia="en-US"/>
        </w:rPr>
        <w:t>14 000 000,00 рублей</w:t>
      </w:r>
      <w:r>
        <w:rPr>
          <w:rFonts w:eastAsia="Calibri"/>
          <w:lang w:eastAsia="en-US"/>
        </w:rPr>
        <w:t xml:space="preserve"> исходя из расчетных показателей на 2022 год и с учетом проведенных ИФНС России по г. Брянску зачетов по данному виду платеж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lang w:eastAsia="en-US"/>
        </w:rPr>
        <w:t xml:space="preserve">Итого по налогу на доходы физических лиц предлагаем увеличить план </w:t>
        <w:br/>
        <w:t>на 88 5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административным штрафам, установленным главой 19 Кодекса Российской Федерации об административных правонарушениях, за административные правонарушения, против порядка управления, налагаемых мировыми судьями, комиссиями по делам несовершеннолетних и их прав, в связи с фактическим поступлением штрафов в крупном размере предлагается увеличить план на </w:t>
        <w:br/>
      </w:r>
      <w:r>
        <w:rPr>
          <w:rFonts w:eastAsia="Calibri"/>
          <w:b/>
          <w:lang w:eastAsia="en-US"/>
        </w:rPr>
        <w:t>2 000 000,00 рублей</w:t>
      </w:r>
      <w:r>
        <w:rPr>
          <w:rFonts w:eastAsia="Calibri"/>
          <w:lang w:eastAsia="en-US"/>
        </w:rPr>
        <w:t xml:space="preserve"> (КБК 830 116 01193 01 0000 140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 xml:space="preserve">По административным штрафам, установленным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, с учетом фактически сложившихся поступлений и ожидаемых среднемесячных сумм поступлений предлагается увеличить план на </w:t>
      </w:r>
      <w:r>
        <w:rPr>
          <w:rFonts w:eastAsia="Calibri"/>
          <w:b/>
          <w:lang w:eastAsia="en-US"/>
        </w:rPr>
        <w:t>2 000 000,00 рублей</w:t>
      </w:r>
      <w:r>
        <w:rPr>
          <w:rFonts w:eastAsia="Calibri"/>
          <w:lang w:eastAsia="en-US"/>
        </w:rPr>
        <w:t xml:space="preserve"> (КБК 830 116 01203 01 0000 140)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сего по разделу «Штрафы, санкции, возмещение ущерба» предлагается увеличить план поступлений на 4 000 000,0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 xml:space="preserve">На основании вышеизложенного необходимо внести соответствующие изменения в приложение №1 к Решению Брянского городского Совета народных депутатов от 22.12.2021 № 507 «О бюджете городского округа город Брянск на 2022 год и на плановый период 2023 и 2024 годов», </w:t>
      </w:r>
      <w:r>
        <w:rPr>
          <w:rFonts w:eastAsia="Calibri"/>
          <w:b/>
          <w:lang w:eastAsia="en-US"/>
        </w:rPr>
        <w:t xml:space="preserve">увеличив план поступлений по налоговым и неналоговым доходам на 2022 год </w:t>
        <w:br/>
        <w:t>на 92 500 000,00 рублей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</w:t>
      </w:r>
      <w:r>
        <w:rPr>
          <w:b/>
        </w:rPr>
        <w:t>точнена за счет безвозмездных поступлений из областного бюджета:</w:t>
      </w:r>
    </w:p>
    <w:p>
      <w:pPr>
        <w:pStyle w:val="Normal"/>
        <w:shd w:fill="FFFFFF" w:val="clear"/>
        <w:suppressAutoHyphens w:val="true"/>
        <w:ind w:firstLine="708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uppressAutoHyphens w:val="true"/>
        <w:jc w:val="both"/>
        <w:rPr>
          <w:b/>
          <w:b/>
          <w:u w:val="single"/>
        </w:rPr>
      </w:pPr>
      <w:r>
        <w:rPr>
          <w:b/>
        </w:rPr>
        <w:t>на 2022 год увеличена на  96 392 561,46</w:t>
      </w:r>
      <w:r>
        <w:rPr/>
        <w:t xml:space="preserve"> </w:t>
      </w:r>
      <w:r>
        <w:rPr>
          <w:b/>
        </w:rPr>
        <w:t>рублей,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  <w:t>на 2023 год увеличена на 260 000 000,00</w:t>
      </w:r>
      <w:r>
        <w:rPr/>
        <w:t xml:space="preserve"> </w:t>
      </w:r>
      <w:r>
        <w:rPr>
          <w:b/>
        </w:rPr>
        <w:t>рублей</w:t>
      </w:r>
    </w:p>
    <w:p>
      <w:pPr>
        <w:pStyle w:val="Normal"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tbl>
      <w:tblPr>
        <w:tblW w:w="109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1701"/>
        <w:gridCol w:w="1840"/>
      </w:tblGrid>
      <w:tr>
        <w:trPr>
          <w:tblHeader w:val="true"/>
          <w:trHeight w:val="315" w:hRule="atLeast"/>
        </w:trPr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, средства областного бюджета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 392 561,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000 000,00</w:t>
            </w:r>
          </w:p>
        </w:tc>
      </w:tr>
      <w:tr>
        <w:trPr>
          <w:trHeight w:val="30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, 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 105 161,4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0 000 000,00</w:t>
            </w:r>
          </w:p>
        </w:tc>
      </w:tr>
      <w:tr>
        <w:trPr>
          <w:trHeight w:val="7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. 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9 230 240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ализация инициативных про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3 690 780,9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 539 46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3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. Субсидии бюджетам городских округов на реализацию мероприятий по стимулированию программ развития жилищного строительства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62 493 746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 объекта "Автодорога по ул. Ильи Иванова в Советском районе г.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62 493 746,9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. 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 368 667,4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40 000 000,00</w:t>
            </w:r>
          </w:p>
        </w:tc>
      </w:tr>
      <w:tr>
        <w:trPr>
          <w:trHeight w:val="8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 объекта "Автодорога по ул. Счастливой (от ул. Объездной до ул. Советской) в Советском районе г. Брянска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 574 757,3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конструкция автодорог по ул. Бежицкой (от ул. Объездной до дома № 280 по ул. Бежицкой), ул. Объездной (от ул. Городищенской до ул. Бежицкой) в Бежицком районе г. Брянска (2 этап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9 061 621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 проездов от ул. Романа Брянского до дома № 5 по ул.Счастливой; до дома № 14 по ул. Романа Брянского в Советском районе г.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9 005 045,7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 улично - дорожной сети в микрорайоне по ул. Флотской в Бежицком районе города Брянска (инфраструктурный проек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 0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40 000 000,00</w:t>
            </w:r>
          </w:p>
        </w:tc>
      </w:tr>
      <w:tr>
        <w:trPr>
          <w:trHeight w:val="96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.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0 0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80 000 000,00</w:t>
            </w:r>
          </w:p>
        </w:tc>
      </w:tr>
      <w:tr>
        <w:trPr>
          <w:trHeight w:val="40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Строительство детского сада по ул. Флотской в Бежицком районе города Брянс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80 00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0 000 000,00</w:t>
            </w:r>
          </w:p>
        </w:tc>
      </w:tr>
      <w:tr>
        <w:trPr>
          <w:trHeight w:val="57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, 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 287 4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415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23 477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рганизация и проведение фестивалей любительских творческих коллектив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50 000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1 013 923,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ind w:firstLine="708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b/>
        </w:rPr>
        <w:tab/>
      </w:r>
      <w:r>
        <w:rPr>
          <w:b/>
          <w:u w:val="single"/>
        </w:rPr>
        <w:t>В 2022 году</w:t>
      </w:r>
      <w:r>
        <w:rPr>
          <w:u w:val="single"/>
        </w:rPr>
        <w:t xml:space="preserve"> </w:t>
      </w:r>
      <w:r>
        <w:rPr>
          <w:b/>
          <w:u w:val="single"/>
        </w:rPr>
        <w:t>уменьшена за счет возврата в областной бюджет субсидии</w:t>
      </w:r>
      <w:r>
        <w:rPr/>
        <w:t xml:space="preserve"> за неисполнение условий соглашения (акт пересчета от 05.07.2022) - </w:t>
      </w:r>
      <w:r>
        <w:rPr>
          <w:b/>
        </w:rPr>
        <w:t>2 962 125,04 рублей</w:t>
      </w:r>
      <w:r>
        <w:rPr/>
        <w:t>.</w:t>
        <w:tab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567" w:right="851" w:gutter="0" w:header="357" w:top="567" w:footer="0" w:bottom="567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eastAsia="Calibri"/>
          <w:lang w:eastAsia="en-US"/>
        </w:rPr>
      </w:pPr>
      <w:r>
        <w:rPr>
          <w:i/>
          <w:iCs/>
          <w:sz w:val="22"/>
          <w:szCs w:val="22"/>
        </w:rPr>
        <w:tab/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>
          <w:b/>
          <w:b/>
        </w:rPr>
      </w:pPr>
      <w:r>
        <w:rPr>
          <w:b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jc w:val="both"/>
        <w:rPr/>
      </w:pPr>
      <w:r>
        <w:rPr/>
        <w:t xml:space="preserve">Корректировка расходной части бюджета городского округа город Брянск на 2022 год и на плановый период 2023 и 2024 годов представлена в </w:t>
      </w:r>
    </w:p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  <w:t>прилагаемой таблице.</w:t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76"/>
        <w:gridCol w:w="2702"/>
        <w:gridCol w:w="779"/>
        <w:gridCol w:w="759"/>
        <w:gridCol w:w="1832"/>
        <w:gridCol w:w="1856"/>
        <w:gridCol w:w="1177"/>
        <w:gridCol w:w="4645"/>
      </w:tblGrid>
      <w:tr>
        <w:trPr>
          <w:tblHeader w:val="true"/>
          <w:trHeight w:val="315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РБС</w:t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код)</w:t>
            </w:r>
          </w:p>
        </w:tc>
        <w:tc>
          <w:tcPr>
            <w:tcW w:w="2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Р (наименование)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 Пр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 год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яснения</w:t>
            </w:r>
          </w:p>
        </w:tc>
      </w:tr>
      <w:tr>
        <w:trPr>
          <w:tblHeader w:val="true"/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blHeader w:val="true"/>
          <w:trHeight w:val="315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вышение безопасности дорожного движения в городе Брянске 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53 135 740,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3 434 343,4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-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-53 135 740,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43 434 343,43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F1502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мулирование программ развития жилищного строительства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3 124 996,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63 124 996,91 рублей, в том числ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2 493 746,94 рублей за счет средств областного бюджета согласно уведомлению департамента финансов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31 249,97 рублей за счет средств городского бюджета (софинансирование) в связи с внесением изменений в региональную адресную программу Брянской области по объекту "Автодорога по ул.Ильи Иванова в Советском районе г.Брянска" </w:t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1R1538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нфраструктуры дорожного хозяйства, обеспечивающей транспортную связанность между центрами экономического рост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 169 681,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ньшение ассигнований в связи с внесением изменений в региональную адресную программу Брянской области по объекту  и уточнением КБК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169 681,58 за счет средств городского бюджета (софинансирование) по объекту "Строительство проездов от ул. Романа Брянского до дома № 5 по ул.Счастливой; до дома № 14 по ул. Романа Брянского в Советском районе г. Брянска" </w:t>
            </w:r>
          </w:p>
        </w:tc>
      </w:tr>
      <w:tr>
        <w:trPr>
          <w:trHeight w:val="50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2S616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967 018,3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согласно уведомлению департамента финансов и внесением изменений в адресную инвестиционную программу Брянской области в сумме 91 967 018,34 рублей, в том числе за счет </w:t>
              <w:br/>
              <w:t xml:space="preserve">уменьшения: </w:t>
              <w:br/>
              <w:t xml:space="preserve">- субсидии областного бюджета –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 574 757,32 руб., городского бюджета (софинансирование) - 135 513,54 руб. по объекту "Реконструкция автодорог по ул.Бежицкой (от ул.Объездной до до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0 по ул.Бежицкой)</w:t>
              <w:br/>
              <w:t xml:space="preserve">- субсидии областного бюджета –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9 061 621 руб., городского бюджета (софинансирование) - 476 927,42 руб. по объекту "Реконструкция автодорог по ул. Бежицкой (от ул. Объездной до до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80 по ул. Бежицкой), ул. Объездной (от ул. Городищенской до ул. Бежицкой) в Бежицком районе г. Брянска (2 этап)"</w:t>
              <w:br/>
              <w:t xml:space="preserve">увеличения: </w:t>
              <w:br/>
              <w:t xml:space="preserve">-  субсидии областного бюджета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005 045,74 руб., городского бюджета (софинансирование)- 5 210 791,88 руб. по объекту "Строительство проездов от ул. Романа Брянского до дома № 5 по ул.Счастливой; до дома № 14 по ул. Романа Брянского в Советском районе г. Брянска"</w:t>
            </w:r>
          </w:p>
        </w:tc>
      </w:tr>
      <w:tr>
        <w:trPr>
          <w:trHeight w:val="50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4039800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инфраструктурный проект, реализуемый в целях обеспечения связанного с ним инвестиционного проекта "Деснаград, Квартал набережных" (Строительство улично-дорожной сети в микрорайоне по ул.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 808 080,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 434 343,43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Перераспределение ассигнований между текущим 2022 и плановым  2023 годами согласно уведомлению департамента финансов на реализацию инфраструктурного проекта (Строительство улично-дорожной сети в микрорайоне по ул. Флотской)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 808 080,81 рублей, в том числе за счет средств областного бюджета –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80 000 000,00 руб., за счет средств городского бюджета (софинансирование) - 808 080,81 руб. и выделением дополнительных ассигнований из областного бюджета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0 000 000,00 рублей на 2023 год и средств городского бюджета (софинансирование) - 3 434 343,43 рублей.</w:t>
            </w:r>
          </w:p>
        </w:tc>
      </w:tr>
      <w:tr>
        <w:trPr>
          <w:trHeight w:val="794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существление полномочий исполнительного органа местного самоуправления города Брянска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199 975,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199 975,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11807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 7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1 760,00 рублей для оплаты командировочных расходов (суточные) в связи с запланированными командировками и увеличением размера суточных согласно постановлению Брянской городской администрации в ДНР и ЛНР</w:t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402811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40 835,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0 835,90 рублей в связи с уменьшением потребности по ремонту гражданских сооружений (в 2022 году будет произведен ремонт 3 гражданских сооружений:ул.Пушкина д35,д.24.,д.37 пом.1)</w:t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2807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в сфере пожарной безопасности, защиты населения и территории муниципальных образований от чрезвычайных ситуаций природного и техногенного характера, гражданской обороны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 835,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40 835,90 рублей для оплаты ремонтных работ по установке и замене запасных частей для автомобилей, приобретения спасательных кругов, вещевого имущества в связи с  увеличением стоимости. </w:t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1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квера "Солнечный", расположенного между многоквартирным домом №53 по ул. Литейной и остановкой общественного транспорта "Хлебозавод" в Бежицком районе" г. Брянск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18 889,6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 098 215,42 рублей согласно уведомлению департамента финансов на реализацию инициативных проектов</w:t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В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игровой площадки около ТЦ "Космос" в Володарском районе города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 130,7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Г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игровой площадки в сквере им. В.И.Ленина в Володарском районе города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5 246,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Л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игровой площадки в сквере по ул.Академика Королева в Володарском районе города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4 048,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Э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Ремонтные работы по оформлению опор освещения вдоль проспекта Московского и улицы Дзержинского в Фокинском районе города Брянска светодиодными консолями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92 9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409S587Я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территории, находящейся напротив проходных акционерного общества "Брянский электромеханический завод" и памятника "Участникам первых маевок в городе Бежица 1903-1905 гг." г. Брянск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2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муниципальными финансами города Брянска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6 881 939,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626 262,6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управление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</w:rPr>
              <w:t>-26 881 939,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2 626 262,62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4038300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6 881 939,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626 262,62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Замещение кредитов кредитных организаций бюджетным кредитом  позволило уменьшить расходы на обслуживание муниципального долга в 2022 году и плановом периоде 2023 и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24 годов, в связи с этим, предлагается уменьшить расходы на обслуживание муниципального долга и направить средства на социально значимые расходы города в сумме: в 2022 году –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6 881 939,18 рублей, в 2023 году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626 262,62 рублей.</w:t>
            </w:r>
          </w:p>
        </w:tc>
      </w:tr>
      <w:tr>
        <w:trPr>
          <w:trHeight w:val="82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в городе Брянске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5 907 329,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0 808 080,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образования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55 099 248,4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 580 400,4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 в целом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2 580 400,46 рублей в том числе за счет: </w:t>
              <w:br/>
              <w:t>увеличения - 83 156 682,53 рублей:</w:t>
              <w:br/>
              <w:t>- 22 220 480,00 руб. на оплату услуг физической охраны учреждений</w:t>
              <w:br/>
              <w:t>- 4 347 686,24 руб. на мероприятия по безопасности учреждений</w:t>
              <w:br/>
              <w:t>- 56 588 516,29 руб. на приобретение продуктов питания для дошкольных учреждений,</w:t>
              <w:br/>
              <w:t>уменьшения - 576 282,07 рублей в связи с реорганизацией МБОУ "Брянский городской лицей № 2 им. М.В. Ломоносова" путем присоединения к нему МБДОУ детский сад № 11 "Зернышко" согласно постановлению БГА от 31.03.2022 № 1077-п" (КБК)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0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ые 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54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4 545,00 рублей в связи с реорганизацией МБОУ "Брянский городской лицей № 2 им. М.В. Ломоносова" путем присоединения к нему МБДОУ детский сад № 11 "Зернышко" согласно постановлению БГА от 31.03.2022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77-п" (КБК)</w:t>
            </w:r>
          </w:p>
        </w:tc>
      </w:tr>
      <w:tr>
        <w:trPr>
          <w:trHeight w:val="235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1 722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11 722,07 рублей, в том числе:</w:t>
              <w:br/>
              <w:t>- 175 440,00 руб. на оплату услуг физической охраны учреждений</w:t>
              <w:br/>
              <w:t>- 1 360 000,00 руб. на приобретение продуктов питания для дошкольных отделений общеобразовательных учреждений</w:t>
              <w:br/>
              <w:t>- 576 282,07 рублей в связи с реорганизацией МБОУ "Брянский городской лицей № 2 им. М.В. Ломоносова" путем присоединения к нему МБДОУ детский сад № 11 "Зернышко" согласно постановлению БГА от 31.03.2022 № 1077-п" (КБК)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 64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0 640 рублей на оплату услуг физической охраны дошкольного отделения автономного учреждения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545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545,00 рублей  в связи с реорганизацией МБОУ "Брянский городской лицей № 2 им. М.В. Ломоносова" путем присоединения к нему МБДОУ детский сад № 11 "Зернышко" согласно постановлению БГА от 31.03.2022 № 1077-п" (КБК)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1S485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228,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ассигнований в связи с уточнением объектов образования исходя из потребности в ремонтах кровель и сложившейся экономией по результатам конкурсных процедур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S485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кровель муниципальных образовательных организац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60 228,7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106 952,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 106 952,98 рублей, в том числе:</w:t>
              <w:br/>
              <w:t>- 15 412 354,08 руб. на оплату услуг физической охраны учреждений</w:t>
              <w:br/>
              <w:t>- 3 567 098,90 руб. на мероприятия по безопасности учреждений</w:t>
              <w:br/>
              <w:t>- 127 500,00 руб. на оснащение физиокабинета МБОУ "Гимназия № 3"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000 000,00 рублей на оплату проектно-сметной документации и проведение ее экспертизы в рамках реализации программы капитального ремонта зданий общеобразовательных учреждений г.Брянска, запланированной с 2024 по 2025 годы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 878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6 878,38 рублей на оплату услуг физической охраны автономного учреждения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2S47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дернизация школьных столовых муниципальных общеобразовательных организаций Брянской обла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9 46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 539 460,00 рублей согласно уведомлению департамента финансов Брянской области на модернизацию школьных столовых</w:t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Д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Брянский городской лицей №2 имени М.В. Ломоносов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455 065,56 рублей согласно уведомлению департамента финансов Брянской области на реализацию инициативных проектов</w:t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Е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СОШ №18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Ж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Средняя общеобразовательная школа №53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И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территории, прилегающей к МБОУ "Средняя общеобразовательная школа №11 им. П.М. Камозина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К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Средняя общеобразовательная школа №66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3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М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Средняя общеобразовательная школа №63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Н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спортивной площадки на территории, прилегающей к МБОУ "Средняя общеобразовательная школа №40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П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спортивной площадки на территории, прилегающей к МАОУ "Гимназия №1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Р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спортивной площадки на территории, прилегающей к МБОУ "СОШ №51" г.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Т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: "Спортивно-игровая площадка на территории МБОУ "Средняя общеобразовательная школа №28" Фокинского района города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3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У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 "Многофункциональная спортивно-игровая площадка на территории, прилегающей к МБОУ "Средняя общеобразовательная школа №19" г.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Ф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портивно-игровой площадки по адресу: г.Брянск, 2 проезд Станке Димитрова, д.4, МБОУ "Средняя общеобразовательная школа №56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5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Ц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портивно-игровой площадки по адресу: г.Брянск, ул. Пересвета, д.3, МБОУ "Средняя общеобразовательная школа №9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Ч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портивно-игровой площадки по адресу: г.Брянск, ул. Фокина, д.56. МБОУ "Средняя общеобразовательная школа №2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Ш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портивно-игровой площадки по адресу: г.Брянск, ул. Луначарского,41 (МБОУ СОШ №5 г.Брянска)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14 999,6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Щ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спортивно-игровой площадки по адресу: г.Брянск, ул. Авиационная,24, МБОУ "Средняя общеобразовательная школа №54" г. 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Ю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детской спортивной площадки на территории, прилегающей к МБОУ "Средняя общеобразовательная школа №41" г.Брянск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А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Ремонт и благоустройство объекта физической культуры и спорта, расположенного на территории МБУ "ДОК "Лесной" г.Брянск в лагере "Огонёк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6 032,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7S587Б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Ремонт и благоустройство объекта физической культуры и спорта, расположенного на территории МБУ "ДОК "Лесной" г.Брянск в лагере "Орлёнок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6 032,9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380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образовательные организ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34 510,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ассигнований запланированных на обеспечение модели персонифицированного финансирования дополнительного образования детей в муниципальных учреждениях дополнительного образования детей города Брянска исходя из фактических расходов и перерасчета размера субсидии в соответствии с уточненными показателями муниципального задания в сумме 9 556 867,45 рублей 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3803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 дополните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22 357,1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406826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 556 867,4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6826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57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>207 570,00 рублей на оплату услуг физической охраны учреждений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403803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и дополните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 88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>207 570,00 рублей на оплату услуг физической охраны учреждений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3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 психолого-медико-социального сопровожд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4,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034,96 рублей на мероприятия по безопасности учреждения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05807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беспечивающие деятельность органов местного самоуправления и муниципальных учреждений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644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644,00 рублей на мероприятия по безопасности учреждений</w:t>
            </w:r>
          </w:p>
        </w:tc>
      </w:tr>
      <w:tr>
        <w:trPr>
          <w:trHeight w:val="31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 808 080,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80 808 080,81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46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41198005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фраструктурных проектов, отобранных в соответствии с правилами отбора, утвержденными постановлением Правительства Российской Федерации от 14 июля 2021 года № 1189 (Деснаград Квартал набережных (Строительство детского сада по ул Флотской)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08 080,8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0 808 080,81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распределение ассигнований между текущим 2022 и плановым  2023 годами согласно уведомлению департамента финансов на реализацию инфраструктурного проекта (Строительство детского сада по ул Флотской) в сумме 80 808 080,81 рублей, в том числе за счет средств областного бюджета - 80 000 000,00 руб., за счет средств городского бюджета (софинансирование) - 808 080,81 руб. </w:t>
            </w:r>
          </w:p>
        </w:tc>
      </w:tr>
      <w:tr>
        <w:trPr>
          <w:trHeight w:val="88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Поддержка и сохранение культуры и искусства в городе Брянске 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38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культуры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1 38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1A214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и проведение фестивалей любительских творческих коллектив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0 000,00 рублей для предоставления гранта лучшему любительскому творческому коллективу - народному ансамблю русской песни "Околица" МБУК "Городской Дворец культуры им. Д.Н.Медведева" за счет средств областного бюджета согласно постановлению Правительства Брянской области от 11.07.2022 №282-п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8050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к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100 000,00 рублей на приобретение и установку двух модульных туалетов в ЦПКиО им. 1000-летия г.Брянска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1S587С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инициативных проектов ("Благоустройство объекта: "Территория скейт-площадки у Дворца культуры поселка Белые Берег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7 5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137 500,00 рублей согласно уведомлению департамента финансов Брянской области на реализацию инициативных проектов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5800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 092,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092,30 рублей по расходам на услуги связи в связи с уменьшением количества телефонных разговоров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405800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92,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 092,30 на оплату расходов по исполнительному листу (компенсация за нарушение исключительного права, услуги представителя, гос.пошлина)</w:t>
            </w:r>
          </w:p>
        </w:tc>
      </w:tr>
      <w:tr>
        <w:trPr>
          <w:trHeight w:val="93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Жилищно- коммунальное хозяйство города Брянска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629 465,1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 531 605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4 353 465,1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18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96 381,0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896 381,07 рублей для уплаты взносов в региональный фонд капитального ремонта Брянской области (проведение ремонта муниципальных жилых помещений)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32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62,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 662,85 рублей на оплату процентов за просрочку уплаты долга и государственной пошлины по исполнительным листам 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1832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0 000,00 рублей для оплаты по исполнительным документам административных штрафов</w:t>
            </w:r>
          </w:p>
        </w:tc>
      </w:tr>
      <w:tr>
        <w:trPr>
          <w:trHeight w:val="252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30 709 685,9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ассигнований в сумме 235 538 412,11 рублей  в целях завершения программы переселения граждан из аварийного жилищного фонда по этапу 2021-2022 годы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330 555,9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318 170,2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1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67 248,8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007 192,00 рублей в целях обеспечения недостающих средств для проведения аукциона по приобретению двух квартир по этапу 2021 года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871,2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071,9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17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3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сударственной корпорации "Фонд содействия реформированию жилищно-коммунального хозяйства"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 742 437,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3 351 220,11 рублей для строительства на территории городского округа город Брянск многоквартирного дома на земельном участке по ул.Витебской в Бежицком районе для переселения граждан-нанимателей по этапу 2021-2022 года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4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областн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10 684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1F36748S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устойчивого сокращения непригодного для проживания жилищного фонда (за счет средств городского бюджета)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8 098,3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0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еленение территор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8 583,3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978 583,33 рублей на расходы по текущему содержанию городских зеленых насаждений в связи с увеличением численности работников МБУ "Дорожное управление г.Брянка", связанное с увеличением объема работ (увеличение количества скверов,парков, зон отдыха).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 1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 100 000,00 рублей по расходам на капитальный ремонт объектов благоустройства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8817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 907,6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467 907,60 рублей МБУ "Дорожное управление г.Брян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ка" на проведение работ по содержанию фонтанов </w:t>
            </w:r>
          </w:p>
        </w:tc>
      </w:tr>
      <w:tr>
        <w:trPr>
          <w:trHeight w:val="624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 724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2 531 605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95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4078168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инвестиции в объекты капитального строительства муниципальной собственност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4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 531 605,9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</w:t>
            </w:r>
            <w:r>
              <w:rPr>
                <w:b/>
                <w:bCs/>
                <w:color w:val="000000"/>
              </w:rPr>
              <w:t>в 2022 году</w:t>
            </w:r>
            <w:r>
              <w:rPr>
                <w:color w:val="000000"/>
              </w:rPr>
              <w:t xml:space="preserve"> в сумме 3 724 000,00 рублей, в том числе:</w:t>
              <w:br/>
              <w:t>- на проведение повторной госэкспертизы по объектам :</w:t>
              <w:br/>
              <w:t xml:space="preserve">       "Уличная канализация к жилым домам по пер.Почтовому 33/2,35/1-2, 37/1-2,36/2,38,39 в Бежицком районе г.Брянска" - 135 000,00 руб., </w:t>
              <w:br/>
              <w:t xml:space="preserve">       "Строительство водопроводных сетей микрорайона "Ковшовка" г.Брянска (2этап)" - 495 812,00 руб.</w:t>
              <w:br/>
              <w:t>- для выполнения проектно-изыскательских работ в целях исполнения судебных решений :</w:t>
              <w:br/>
              <w:t xml:space="preserve">       по строительству сетей водоснабжения в Володарском районе по ул.Кольцова д.38,40а,40б,55,59 и ул.Луговая д,25,27)-2 208 682,00 руб., </w:t>
              <w:br/>
              <w:t xml:space="preserve">       по организации электро-,газо- снабжения земельных участков по ул.Почтовая в Бежицком районе, предоставленным многодетным семьям (по объекту "Распределительный газопровод по ул.Почтовой в Бежицком районе г.Брянска" - 400 000,00 руб., по объекту "Электрические сети по ул.Почтовой в Бежицком районе г.Брянска" - 484 506,00 руб.)   </w:t>
              <w:br/>
              <w:br/>
              <w:t>Уменьшение ассигнований</w:t>
            </w:r>
            <w:r>
              <w:rPr>
                <w:b/>
                <w:bCs/>
                <w:color w:val="000000"/>
              </w:rPr>
              <w:t xml:space="preserve"> в 2023 году</w:t>
            </w:r>
            <w:r>
              <w:rPr>
                <w:color w:val="000000"/>
              </w:rPr>
              <w:t xml:space="preserve"> в сумме 2 531 605,90 рублей в связи с перераспределением ассигнований для обеспечения выполнения работ по внесению изменения в генеральный план города Брянска:</w:t>
              <w:br/>
              <w:t>- по объекту "Распределительный газопровод по ул.Почтовой в Бежицком районе г.Брянска" - 600 000,00 руб. в связи с переносом срока выполнения работ на 2022 год</w:t>
              <w:br/>
              <w:t>- по объекту "Канализационные сети по ул.Декабристов, ул.Цюрупы в Бежицком районе г.Брянска - 931 605,90 руб. (отсутствие запланированных средств за счет субсидии из областного бюджета и недостаточность средств на выполнение работ за счет городского бюджета в полном объеме),</w:t>
              <w:br/>
              <w:t xml:space="preserve">- по объекту "Канализационная сеть по ул.Кутузова, пер.О.Кошевого в Фокинском районе г.Брянска"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000,00 руб. (отсутствие запланированных средств за счет субсидии из областного бюджета и недостаточность средств на выполнение работ за счет городского бюджета в полном объеме).</w:t>
            </w:r>
          </w:p>
        </w:tc>
      </w:tr>
      <w:tr>
        <w:trPr>
          <w:trHeight w:val="34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градостроительства на территории города Брянска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 724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531 605,9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3 724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 531 605,9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1807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03 147,82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меньш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92 394,10 рублей в связи с перераспределением ассигнований для выполнения работ по внесению изменений в генеральный план города Брянска</w:t>
            </w:r>
          </w:p>
        </w:tc>
      </w:tr>
      <w:tr>
        <w:trPr>
          <w:trHeight w:val="283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1807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843 544,84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1807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реждения, осуществляющие функции и полномочия в сфере капитального строи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 701,44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401833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в сфере архитектуры и градостроительств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3 724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4 00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распределение ассигнований между текущим 2022 годом и плановым 2023 годом по расходам на внесение изменений в генеральный план города Брянска в сумме 3 724 000,00 рублей в связи с необходимостью дополнительной проработки поступивших предложений по границам земельных участков города Брянска</w:t>
            </w:r>
          </w:p>
        </w:tc>
      </w:tr>
      <w:tr>
        <w:trPr>
          <w:trHeight w:val="567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лодежная и семейная политика города Брянска 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68236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работе с семьей, детьми и молодежь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7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0 000,00 рублей на приобретение новогодних подарков детям-сиротам и детям, оставшимся без попечения родителей в 2022 году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048255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 000,00 рублей на оказание единовременной материальной помощи жителям города Брянска в связи с непредвиденными жизненными обстоятельствами (пожары) ввиду недостаточности запланированных ассигнований</w:t>
            </w:r>
          </w:p>
        </w:tc>
      </w:tr>
      <w:tr>
        <w:trPr>
          <w:trHeight w:val="76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изическая культура и спорт в городе Брянске 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8 596,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6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8 596,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20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6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спортивную подготовк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38 596,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 938 596,08 рублей для оплаты охраны МБУ СШОР по спортивной гимнастике, МБУ СШ "Торпедо", для оплаты услуг охраны и наблюдения за техническими средствами пожарной, охранной, тревожной сигнализации МБУ СШОР по пулевой стрельбе "Спартаковец", для оплаты за предоставленные помещения для тренировочных занятий МБУ СШОР "Олимп" и школы по борьбе, для возмещения эксплуатационных услуг по содержанию пожарной сигнализации, технического обслуживания систем видеонаблюдения СШОР "Десна"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03806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и, осуществляющие спортивную подготовку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ассигнований в сумме</w:t>
            </w: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50 000,00 рублей для проектно-сметной документации и экспертизы проектно-сметной документации по ремонту кровли и вентиляционной системы здания МБУ СШ "Торпедо"</w:t>
            </w:r>
          </w:p>
        </w:tc>
      </w:tr>
      <w:tr>
        <w:trPr>
          <w:trHeight w:val="90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Управление и распоряжение муниципальной собственностью города Брянска"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82 793,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6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082 793,0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62 957,6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>1 662 957,68 рублей для оплаты по исполнительным листам ГУП "Брянсккоммунэнерго", ООО "Актив" за отпущенную тепловую энергию и водоснабжение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2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051,8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>53 051,85 рублей для оплаты по исполнительным листам ГУП "Брянсккоммунэнерго" , ООО "Актив" государственной пошлины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32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3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 xml:space="preserve">38 300,00 рублей для оплаты по исполнительным листам услуг представителя Топоровой О.А. – </w:t>
            </w:r>
          </w:p>
          <w:p>
            <w:pPr>
              <w:pStyle w:val="Normal"/>
              <w:rPr/>
            </w:pPr>
            <w:r>
              <w:rPr/>
              <w:t xml:space="preserve">18 000,00 руб., Карпухиной Е.В. – </w:t>
            </w:r>
          </w:p>
          <w:p>
            <w:pPr>
              <w:pStyle w:val="Normal"/>
              <w:rPr/>
            </w:pPr>
            <w:r>
              <w:rPr/>
              <w:t xml:space="preserve">20 300,00 руб. </w:t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1809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8 483,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величение ассигнований в сумме </w:t>
            </w:r>
          </w:p>
          <w:p>
            <w:pPr>
              <w:pStyle w:val="Normal"/>
              <w:rPr/>
            </w:pPr>
            <w:r>
              <w:rPr/>
              <w:t>328 483,50 рублей для проведения запланированных кадастровых работ по земельным участкам</w:t>
            </w:r>
          </w:p>
        </w:tc>
      </w:tr>
      <w:tr>
        <w:trPr>
          <w:trHeight w:val="42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ая деятельность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225 387,9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6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Брянская городская администрация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 927 749,8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31 567,5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 877 636,82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46 069,2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9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011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проведения мероприятий, посвященных памятным и юбилейным датам, протокольных и других мероприятий местного значения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0 000,00 рублей на проведение праздничных мероприятий, посвященных Дню города (17 сентября)</w:t>
            </w:r>
          </w:p>
        </w:tc>
      </w:tr>
      <w:tr>
        <w:trPr>
          <w:trHeight w:val="315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0 113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0 113,00 рублей для оплаты по исполнительным документам, в том числе:</w:t>
              <w:br/>
              <w:t xml:space="preserve">-  возмещение судебных расходов –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 000,00 руб.,</w:t>
              <w:br/>
              <w:t>- судебная неустойка - 4 600,00 руб.,</w:t>
              <w:br/>
              <w:t>- компенсация стоимости утраченного имущества - 922 483,00 руб.,</w:t>
              <w:br/>
              <w:t>- государственная пошлина - 4 030,00 руб.,</w:t>
              <w:br/>
              <w:t>- услуги представителя - 45 000,00 руб.,</w:t>
              <w:br/>
              <w:t>- возмещение материального ущерба (транспортное средство)- 114 000,00 руб.,</w:t>
              <w:br/>
              <w:t>- заключение специалиста - 5 000,00 руб.</w:t>
            </w:r>
          </w:p>
        </w:tc>
      </w:tr>
      <w:tr>
        <w:trPr>
          <w:trHeight w:val="12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3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27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исковых требований на основании вступивших в законную силу судебных актов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 000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0 000,00 рублей для оплаты по исполнительным документам административных штрафов</w:t>
            </w:r>
          </w:p>
        </w:tc>
      </w:tr>
      <w:tr>
        <w:trPr>
          <w:trHeight w:val="85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нансовое управление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-6 019 708,1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3 822,4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42 416,85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 594,3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8303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й фонд местной админист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 962 125,0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ассигнований резервного фонда Брянской городской администрации  в сумме 6 962 125,04 рублей для нужд города</w:t>
            </w:r>
          </w:p>
        </w:tc>
      </w:tr>
      <w:tr>
        <w:trPr>
          <w:trHeight w:val="87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образования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 777 373,21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2 224,4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Увеличение ассигнований в сумм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53 896,21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 671,7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694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мещение расходов, понесенных бюджетами субъектов Российской Федераци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3 477,0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23 477,00 рублей за счет средств федерального бюджета согласно уведомлениям департамента финансов Брянской области на  возмещение расходов, понесенных бюджетами на размещение и питание граждан Российской Федерации, Украины, Донецкой Народной Республики, Луганской Народной Республики и лиц без гражданства, постоянно проживавших на территориях Украины, Донецкой Народной Республики, Луганской Народной Республики, вынужденно покинувших территории Украины, Донецкой Народной Республики и Луганской Народной Республики, прибывших на территорию Российской Федерации в экстренном массовом порядке и находившихся в пунктах временного размещения и питания, за счет средств резервного фонда Правительства Российской Федерации</w:t>
            </w:r>
          </w:p>
        </w:tc>
      </w:tr>
      <w:tr>
        <w:trPr>
          <w:trHeight w:val="87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культуры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40 243,6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714,0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40 243,65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6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29,63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жилищно - коммунальному хозяйству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803 702,5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 283,09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03 702,59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8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 419,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Управление по строительству и развитию территории города Брянска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916 570,5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3 971,2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16 570,58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2 599,3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Комитет по делам молодежи, семьи, материнства и детства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90 067,7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 981,35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0 067,72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2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86,37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6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омитет по физической культуре и спорту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90 485,0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 301,9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90 485,08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183,18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5" w:hRule="atLeast"/>
        </w:trPr>
        <w:tc>
          <w:tcPr>
            <w:tcW w:w="666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Управление имущественных и земельных отношений Брянской городской администрации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98 903,50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7 621,74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Увеличение ассигнований в су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 298 903,50 рублей (оплата труда и начисления на выплаты по оплате труда) согласно уведомлению департамента финансов Брянской области </w:t>
            </w:r>
          </w:p>
        </w:tc>
      </w:tr>
      <w:tr>
        <w:trPr>
          <w:trHeight w:val="157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0055490</w:t>
            </w:r>
          </w:p>
        </w:tc>
        <w:tc>
          <w:tcPr>
            <w:tcW w:w="2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 281,76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 930 436,42</w:t>
            </w:r>
          </w:p>
        </w:tc>
        <w:tc>
          <w:tcPr>
            <w:tcW w:w="1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0 000 000,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4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64"/>
        <w:jc w:val="both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3"/>
          <w:type w:val="nextPage"/>
          <w:pgSz w:orient="landscape" w:w="16838" w:h="11906"/>
          <w:pgMar w:left="284" w:right="284" w:gutter="0" w:header="357" w:top="413" w:footer="0" w:bottom="28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</w:rPr>
      </w:pPr>
      <w:r>
        <w:rPr>
          <w:i/>
        </w:rPr>
        <w:t xml:space="preserve">Соответствующие изменения вносятся в приложения №3, №4 к проекту Решения Брянского городского Совета народных депутатов «О внесении изменений в Решение Брянского городского Совета народных депутатов от 22.12.2021 № 507 «О бюджете города Брянска на 2022 год и на плановый период 2023 и 2024 годов»(в редакции решения от 25.02.2022 № 560, от 11.03.2022 № 561, от 30.03.2022 № 563, от 26.05.2022 № 600, от 29ю06.2022 </w:t>
        <w:br/>
        <w:t>№ 613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4897" w:hanging="4330"/>
        <w:rPr>
          <w:b/>
          <w:b/>
        </w:rPr>
      </w:pPr>
      <w:r>
        <w:rPr>
          <w:b/>
        </w:rPr>
        <w:t>Корректировка источники внутреннего финансирования дефицита бюджета города Брянска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В июле 2022 года Департаментом финансов Брянской области городу Брянск предоставлен бюджетный кредит для погашения долговых обязательств по кредитам, полученным городским округом от кредитных организаций, в объеме 1 293 000 000 рублей.</w:t>
      </w:r>
    </w:p>
    <w:p>
      <w:pPr>
        <w:pStyle w:val="Normal"/>
        <w:spacing w:before="0" w:after="0"/>
        <w:contextualSpacing/>
        <w:jc w:val="both"/>
        <w:rPr/>
      </w:pPr>
      <w:r>
        <w:rPr/>
        <w:tab/>
        <w:t>Замещение кредитов кредитных организаций бюджетным кредитом  позволило уменьшить расходы на обслуживание муниципального долга в 2022 году и плановом периоде 2023 и 2024 годов. В связи с этим, предлагаем уменьшить расходы на обслуживание муниципального долга и направить средства на социально значимые расходы города в сумме: в 2022 году – 26</w:t>
      </w:r>
      <w:r>
        <w:rPr>
          <w:lang w:val="en-US"/>
        </w:rPr>
        <w:t> </w:t>
      </w:r>
      <w:r>
        <w:rPr/>
        <w:t>881</w:t>
      </w:r>
      <w:r>
        <w:rPr>
          <w:lang w:val="en-US"/>
        </w:rPr>
        <w:t> </w:t>
      </w:r>
      <w:r>
        <w:rPr/>
        <w:t>939,18 рублей, в 2023 году – 2 626 262,62 рублей.</w:t>
      </w:r>
    </w:p>
    <w:p>
      <w:pPr>
        <w:pStyle w:val="Normal"/>
        <w:tabs>
          <w:tab w:val="clear" w:pos="708"/>
          <w:tab w:val="left" w:pos="3930" w:leader="none"/>
        </w:tabs>
        <w:spacing w:before="0" w:after="0"/>
        <w:ind w:firstLine="851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 14.06.2022 года уровень ключевой ставки, устанавливаемый Центральным банком РФ, снижен до 9,5%, что влияет  на размер процентной ставки, предлагаемой коммерческими банками.</w:t>
      </w:r>
    </w:p>
    <w:p>
      <w:pPr>
        <w:pStyle w:val="Normal"/>
        <w:tabs>
          <w:tab w:val="clear" w:pos="708"/>
          <w:tab w:val="left" w:pos="3930" w:leader="none"/>
        </w:tabs>
        <w:spacing w:before="0" w:after="200"/>
        <w:ind w:firstLine="72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уководствуясь принципом эффективности использования бюджетных средств, определенным статьей 34 Бюджетного кодекса Российской Федерации, считаем целесообразным объявить новый аукцион на замещение дорогостоящего кредита (по ставке 13,5 процента) более дешевым.</w:t>
      </w:r>
    </w:p>
    <w:p>
      <w:pPr>
        <w:pStyle w:val="Normal"/>
        <w:tabs>
          <w:tab w:val="clear" w:pos="708"/>
          <w:tab w:val="left" w:pos="3930" w:leader="none"/>
        </w:tabs>
        <w:spacing w:before="0" w:after="200"/>
        <w:ind w:firstLine="709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осуществления замещения дорогостоящего кредита необходимо увеличить план привлечения и план погашения кредитов от кредитных организаций в 2022 году на сумму 50 млн. рублей.</w:t>
      </w:r>
    </w:p>
    <w:p>
      <w:pPr>
        <w:pStyle w:val="Normal"/>
        <w:spacing w:before="0" w:after="200"/>
        <w:ind w:firstLine="709"/>
        <w:contextualSpacing/>
        <w:jc w:val="both"/>
        <w:rPr>
          <w:lang w:eastAsia="en-US"/>
        </w:rPr>
      </w:pPr>
      <w:r>
        <w:rPr>
          <w:lang w:eastAsia="en-US"/>
        </w:rPr>
        <w:t>Предлагаемые изменения не повлекут увеличения объема муниципального долга по состоянию на 01.01.2023 год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В связи с вышеизложенным, предлагается внести изменения, изложив приложения в новой редакции:</w:t>
      </w:r>
    </w:p>
    <w:p>
      <w:pPr>
        <w:pStyle w:val="Normal"/>
        <w:spacing w:before="0" w:after="200"/>
        <w:ind w:firstLine="70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точники внутреннего финансирования дефицита бюджета города Брянска на 2022 год и на плановый период 2023 и 2024 годов (приложение  № 5 к Решению);</w:t>
      </w:r>
    </w:p>
    <w:p>
      <w:pPr>
        <w:pStyle w:val="Normal"/>
        <w:spacing w:before="0" w:after="200"/>
        <w:ind w:firstLine="705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грамма муниципальных внутренних заимствований городского округа город Брянск на 2022 год и на плановый период 2023 и 2024 годов (приложение № 6 к Решению)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/>
        <w:t xml:space="preserve">Дефицит бюджета города Брянска не превышает пределы, установленные  </w:t>
      </w:r>
      <w:r>
        <w:rPr>
          <w:lang w:eastAsia="en-US"/>
        </w:rPr>
        <w:t xml:space="preserve">пунктом 3 статьи 92.1 Бюджетного Кодекса Российской Федерации, и составляет 7,1%. </w:t>
      </w:r>
    </w:p>
    <w:p>
      <w:pPr>
        <w:pStyle w:val="Normal"/>
        <w:spacing w:before="0" w:after="0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0" w:hanging="0"/>
        <w:jc w:val="center"/>
        <w:rPr/>
      </w:pPr>
      <w:r>
        <w:rPr>
          <w:b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Предлагаемые проектом решения  изменения отражены в текстовой части и приложениях к проекту решения  Брянского городского Совета народных депутатов  «О внесении изменений в решение Брянского городского Совета народных депутатов от 22.12.2021 №507 «О бюджете городского округа город Брянск на 2022 год и на плановый период 2023 и 2024 годов» (в редакции решения от 25.02.2022 № 560, от 11.03.2022 № 561, от 30.03.2022 № 563, от 26.05.2022 № 600, от 29.06.2022 № 613).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 xml:space="preserve">Скорректирована текстовая часть решения о бюджете в части основных характеристик бюджета. </w:t>
      </w:r>
    </w:p>
    <w:p>
      <w:pPr>
        <w:pStyle w:val="Normal"/>
        <w:shd w:fill="FFFFFF" w:val="clear"/>
        <w:spacing w:lineRule="auto" w:line="264"/>
        <w:ind w:firstLine="708"/>
        <w:jc w:val="both"/>
        <w:rPr/>
      </w:pPr>
      <w:r>
        <w:rPr/>
        <w:t>Также внесены изменения в приложения 1,3,4 к реш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/>
        <w:t>Принятие данного проекта решения Брянского городского Совета народных депутатов повлечет внесение изменений в следующие муниципальные правовые акты:</w:t>
      </w:r>
    </w:p>
    <w:p>
      <w:pPr>
        <w:pStyle w:val="Normal"/>
        <w:ind w:firstLine="708"/>
        <w:jc w:val="both"/>
        <w:rPr/>
      </w:pPr>
      <w:r>
        <w:rPr/>
        <w:t xml:space="preserve">-постановление Брянской городской администрации от 29.12.2018 № 4194-п </w:t>
        <w:br/>
        <w:t xml:space="preserve">«Об утверждении муниципальной программы города Брянска </w:t>
      </w:r>
      <w:r>
        <w:rPr>
          <w:b/>
        </w:rPr>
        <w:t>«Повышение безопасности дорожного движения в городе Брянске»</w:t>
      </w:r>
      <w:r>
        <w:rPr/>
        <w:t>;</w:t>
      </w:r>
    </w:p>
    <w:p>
      <w:pPr>
        <w:pStyle w:val="Normal"/>
        <w:suppressAutoHyphens w:val="true"/>
        <w:ind w:firstLine="708"/>
        <w:jc w:val="both"/>
        <w:rPr/>
      </w:pPr>
      <w:r>
        <w:rPr/>
        <w:t xml:space="preserve">-постановление Брянской городской администрации от 29.12.2018 № 4202-п </w:t>
        <w:br/>
        <w:t xml:space="preserve">«Об утверждении муниципальной программы </w:t>
      </w:r>
      <w:r>
        <w:rPr>
          <w:b/>
        </w:rPr>
        <w:t>«Осуществление полномочий исполнительного органа местного самоуправления города Брянска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1-п </w:t>
        <w:br/>
        <w:t xml:space="preserve">«Об утверждении муниципальной программы </w:t>
      </w:r>
      <w:r>
        <w:rPr>
          <w:b/>
        </w:rPr>
        <w:t xml:space="preserve">«Управление муниципальными финансами </w:t>
        <w:br/>
        <w:t>города Брянска»;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- постановление Брянской городской администрации от 29.12.2018 № 417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образования в городе Брянске»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 xml:space="preserve">- постановление Брянской городской администрации от 29.12.2018 № 4172-п </w:t>
        <w:br/>
        <w:t>«Об утверждении муниципальной программы города Брянска</w:t>
      </w:r>
      <w:r>
        <w:rPr>
          <w:b/>
        </w:rPr>
        <w:t xml:space="preserve"> «</w:t>
      </w:r>
      <w:r>
        <w:rPr>
          <w:b/>
          <w:bCs/>
        </w:rPr>
        <w:t xml:space="preserve">Поддержка и сохранение </w:t>
        <w:br/>
        <w:t>культуры и искусства в городе Брянске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29.12.2018 № 4195-п </w:t>
        <w:br/>
        <w:t xml:space="preserve">«Об утверждении муниципальной программы города Брянска </w:t>
      </w:r>
      <w:r>
        <w:rPr>
          <w:b/>
        </w:rPr>
        <w:t>«Жилищно - коммунальное хозяйство города Брянска»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- постановление Брянской городской администрации от 11.02.2019 № 380-п </w:t>
        <w:br/>
        <w:t xml:space="preserve">«Об утверждении муниципальной программы города Брянска </w:t>
      </w:r>
      <w:r>
        <w:rPr>
          <w:b/>
        </w:rPr>
        <w:t>«Развитие градостроительства на территории муниципального образования – городской округ «город Брянск»</w:t>
      </w:r>
      <w:r>
        <w:rPr/>
        <w:t>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постановление Брянской городской администрации от 29.12.2018 № 4191-п «Об утверждении муниципальной программы города Брянска </w:t>
      </w:r>
      <w:r>
        <w:rPr>
          <w:b/>
        </w:rPr>
        <w:t>«Молодежная и семейная политика города Брянска»</w:t>
      </w:r>
      <w:r>
        <w:rPr/>
        <w:t>;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-постановление Брянской городской администрации от 29.12.2018 № 4192-п </w:t>
        <w:br/>
        <w:t xml:space="preserve">«Об утверждении муниципальной программы города Брянска </w:t>
      </w:r>
      <w:r>
        <w:rPr>
          <w:b/>
        </w:rPr>
        <w:t>«</w:t>
      </w:r>
      <w:r>
        <w:rPr>
          <w:b/>
          <w:bCs/>
        </w:rPr>
        <w:t>Физическая культура и спорт в городе Брянске»;</w:t>
      </w:r>
    </w:p>
    <w:p>
      <w:pPr>
        <w:pStyle w:val="Normal"/>
        <w:ind w:firstLine="708"/>
        <w:jc w:val="both"/>
        <w:rPr>
          <w:b/>
          <w:b/>
        </w:rPr>
      </w:pPr>
      <w:r>
        <w:rPr>
          <w:bCs/>
        </w:rPr>
        <w:t xml:space="preserve">- постановление </w:t>
      </w:r>
      <w:r>
        <w:rPr/>
        <w:t xml:space="preserve">Брянской городской администрации от 29.12.2018 № 4190-п </w:t>
        <w:br/>
        <w:t>«Об утверждении</w:t>
      </w:r>
      <w:r>
        <w:rPr>
          <w:bCs/>
        </w:rPr>
        <w:t xml:space="preserve"> муниципальной программы </w:t>
      </w:r>
      <w:r>
        <w:rPr>
          <w:b/>
          <w:bCs/>
        </w:rPr>
        <w:t>«Управление и распоряжение муниципальной собственностью города Брянска»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both"/>
        <w:rPr>
          <w:b/>
          <w:b/>
        </w:rPr>
      </w:pPr>
      <w:r>
        <w:rPr>
          <w:b/>
        </w:rPr>
        <w:t xml:space="preserve">Начальник финансового управления </w:t>
        <w:tab/>
        <w:tab/>
        <w:tab/>
        <w:tab/>
        <w:tab/>
        <w:tab/>
        <w:tab/>
        <w:t xml:space="preserve">      Е.В. Качур</w:t>
      </w:r>
    </w:p>
    <w:p>
      <w:pPr>
        <w:pStyle w:val="Normal"/>
        <w:spacing w:lineRule="auto" w:line="26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узюкова Елена Анатольевн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 74 06 83</w:t>
      </w:r>
    </w:p>
    <w:sectPr>
      <w:headerReference w:type="default" r:id="rId4"/>
      <w:type w:val="nextPage"/>
      <w:pgSz w:w="11906" w:h="16838"/>
      <w:pgMar w:left="993" w:right="851" w:gutter="0" w:header="357" w:top="413" w:footer="0" w:bottom="284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89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sz w:val="22"/>
      <w:szCs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FF"/>
      <w:sz w:val="24"/>
      <w:szCs w:val="24"/>
    </w:rPr>
  </w:style>
  <w:style w:type="character" w:styleId="2">
    <w:name w:val="Заголовок 2 Знак"/>
    <w:qFormat/>
    <w:rPr>
      <w:b/>
      <w:bCs/>
      <w:i/>
      <w:iCs/>
      <w:sz w:val="26"/>
      <w:szCs w:val="26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i/>
      <w:iCs/>
      <w:sz w:val="26"/>
      <w:szCs w:val="26"/>
    </w:rPr>
  </w:style>
  <w:style w:type="character" w:styleId="5">
    <w:name w:val="Заголовок 5 Знак"/>
    <w:qFormat/>
    <w:rPr>
      <w:i/>
      <w:iCs/>
      <w:color w:val="800000"/>
      <w:sz w:val="26"/>
      <w:szCs w:val="26"/>
    </w:rPr>
  </w:style>
  <w:style w:type="character" w:styleId="6">
    <w:name w:val="Заголовок 6 Знак"/>
    <w:qFormat/>
    <w:rPr>
      <w:i/>
      <w:iCs/>
      <w:sz w:val="26"/>
      <w:szCs w:val="26"/>
    </w:rPr>
  </w:style>
  <w:style w:type="character" w:styleId="7">
    <w:name w:val="Заголовок 7 Знак"/>
    <w:qFormat/>
    <w:rPr>
      <w:i/>
      <w:iCs/>
      <w:sz w:val="26"/>
      <w:szCs w:val="26"/>
    </w:rPr>
  </w:style>
  <w:style w:type="character" w:styleId="8">
    <w:name w:val="Заголовок 8 Знак"/>
    <w:qFormat/>
    <w:rPr>
      <w:b/>
      <w:bCs/>
      <w:sz w:val="24"/>
      <w:szCs w:val="26"/>
    </w:rPr>
  </w:style>
  <w:style w:type="character" w:styleId="9">
    <w:name w:val="Заголовок 9 Знак"/>
    <w:qFormat/>
    <w:rPr>
      <w:b/>
      <w:bCs/>
      <w:sz w:val="26"/>
      <w:szCs w:val="26"/>
    </w:rPr>
  </w:style>
  <w:style w:type="character" w:styleId="Style6">
    <w:name w:val="Основной текст с отступом Знак"/>
    <w:qFormat/>
    <w:rPr>
      <w:sz w:val="26"/>
      <w:szCs w:val="26"/>
      <w:shd w:fill="FFFFFF" w:val="clear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Нижний колонтитул Знак"/>
    <w:qFormat/>
    <w:rPr>
      <w:sz w:val="24"/>
      <w:szCs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Основной текст Знак"/>
    <w:qFormat/>
    <w:rPr>
      <w:sz w:val="26"/>
    </w:rPr>
  </w:style>
  <w:style w:type="character" w:styleId="31">
    <w:name w:val="Основной текст 3 Знак"/>
    <w:qFormat/>
    <w:rPr>
      <w:sz w:val="26"/>
    </w:rPr>
  </w:style>
  <w:style w:type="character" w:styleId="21">
    <w:name w:val="Основной текст с отступом 2 Знак"/>
    <w:qFormat/>
    <w:rPr>
      <w:sz w:val="26"/>
      <w:szCs w:val="26"/>
    </w:rPr>
  </w:style>
  <w:style w:type="character" w:styleId="32">
    <w:name w:val="Основной текст с отступом 3 Знак"/>
    <w:qFormat/>
    <w:rPr>
      <w:sz w:val="26"/>
      <w:szCs w:val="26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4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color w:val="FF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8"/>
      <w:szCs w:val="18"/>
      <w:u w:val="single"/>
    </w:rPr>
  </w:style>
  <w:style w:type="paragraph" w:styleId="Font9">
    <w:name w:val="font9"/>
    <w:basedOn w:val="Normal"/>
    <w:qFormat/>
    <w:pPr>
      <w:spacing w:before="280" w:after="280"/>
    </w:pPr>
    <w:rPr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b/>
      <w:bCs/>
      <w:sz w:val="18"/>
      <w:szCs w:val="18"/>
      <w:u w:val="single"/>
    </w:rPr>
  </w:style>
  <w:style w:type="paragraph" w:styleId="Font0">
    <w:name w:val="font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Style14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eastAsia="Calibri" w:cs="Times New Roman"/>
      <w:sz w:val="28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5F5F5" w:val="clear"/>
      <w:spacing w:before="280" w:after="280"/>
      <w:textAlignment w:val="center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14:54:00Z</dcterms:created>
  <dc:creator>Фролова Валентина Павловна</dc:creator>
  <dc:description/>
  <cp:keywords/>
  <dc:language>en-US</dc:language>
  <cp:lastModifiedBy>Анна В. Цурган</cp:lastModifiedBy>
  <cp:lastPrinted>2022-07-18T08:58:00Z</cp:lastPrinted>
  <dcterms:modified xsi:type="dcterms:W3CDTF">2022-07-18T07:28:00Z</dcterms:modified>
  <cp:revision>283</cp:revision>
  <dc:subject/>
  <dc:title>Пояснительная записка</dc:title>
</cp:coreProperties>
</file>