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85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rPr>
                <w:vanish/>
                <w:color w:val="0000FF"/>
                <w:sz w:val="28"/>
              </w:rPr>
            </w:pPr>
            <w:r>
              <w:rPr>
                <w:vanish/>
                <w:color w:val="0000FF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/>
        <w:t xml:space="preserve"> </w:t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72085</wp:posOffset>
                </wp:positionV>
                <wp:extent cx="31546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О внесении изменений в Положение о порядке приостановления                           и прекращения действия паспорта временного объекта для размещения нестационарных торговых объектов на территории города Брянска, утвержденное постановлением Брянской городской администрации от 21.06.2013 № 1550-п, и утверждении Порядк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выявления нарушений  требований по размещению и (или) эксплуатации нестационарных торговых объек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09.3pt;mso-wrap-distance-left:9pt;mso-wrap-distance-right:9pt;mso-wrap-distance-top:0pt;mso-wrap-distance-bottom:0pt;margin-top:13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1565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Положение о порядке приостановления                           и прекращения действия паспорта временного объекта для размещения нестационарных торговых объектов на территории города Брянска, утвержденное постановлением Брянской городской администрации от 21.06.2013 № 1550-п, и утверждении Порядк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выявления нарушений  требований по размещению и (или) эксплуатации нестационарных торговых объек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городского округа город Брянск, Решением Брянского городского Совета народных депутатов                             от 27.06.2012 № 803 «О принятии Положения о порядке </w:t>
      </w:r>
      <w:r>
        <w:rPr>
          <w:kern w:val="2"/>
          <w:sz w:val="28"/>
          <w:szCs w:val="28"/>
        </w:rPr>
        <w:t>размещения нестационарных торговых объектов на территории города Брянска»,</w:t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Western"/>
        <w:shd w:fill="FFFFFF" w:val="clear"/>
        <w:spacing w:lineRule="auto" w:line="276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/>
      </w:pPr>
      <w:r>
        <w:rPr>
          <w:sz w:val="28"/>
          <w:szCs w:val="28"/>
        </w:rPr>
        <w:t>1. Внести в Положение о порядке приостановления и прекращения действия паспорта временного объекта для размещения нестационарных торговых объектов на территории города Брянска, утвержденное Постановлением Брянской городской администрации от 21.06.2013 №1550-п (в редакции постановлений Брянской городской администрации от 11.01.2018 № 16-п, от 04.02.2019 № 271-п,                            от 20.10.2021 № 3197-п (далее - Положение), следующие изменения: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/>
      </w:pPr>
      <w:r>
        <w:rPr>
          <w:sz w:val="28"/>
          <w:szCs w:val="28"/>
        </w:rPr>
        <w:t>1.1. Абзацы 1,2 пункта 2 Полож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Брянская городская администрация (далее – уполномоченный орган) принимает решение о приостановлении и прекращении действия паспорта временного объекта по основаниям, установленным пунктами 5.1, 5.2 Положения о порядке размещения нестационарных торговых объектов на территории города Брянска, в форме постановления Брянской городской администрации.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становления Брянской городской администрации                               о приостановлении или прекращении действия паспорта временного объекта готовит Управление по строительству и развитию территории города Брянска в порядке и сроки, предусмотренные настоящим Положением.».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/>
      </w:pPr>
      <w:r>
        <w:rPr>
          <w:sz w:val="28"/>
          <w:szCs w:val="28"/>
        </w:rPr>
        <w:t>1.2. Абзацы 3,4 пункта 3 Полож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- приостановления деятельности владельца нестационарного торгового объекта по решению надзорного(ых) и (или) контролирующего(их) органа(ов);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выполнения требований по размещению и (или) эксплуатации нестационарного торгового объекта, предусмотренных Положением                        о порядке размещения нестационарных торговых объектов                           на территории города Брянска;».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/>
      </w:pPr>
      <w:r>
        <w:rPr>
          <w:sz w:val="28"/>
          <w:szCs w:val="28"/>
        </w:rPr>
        <w:t>1.3. Абзацы 8, 9, 10 пункта 3 Положения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/>
      </w:pPr>
      <w:r>
        <w:rPr>
          <w:sz w:val="28"/>
          <w:szCs w:val="28"/>
        </w:rPr>
        <w:t>«- размещение владельцем нестационарного торгового объекта                 в месте, определенном Схемой размещения нестационарных торговых объектов на территории города Брянска, утвержденной уполномоченным органом местного самоуправления города Брянска (далее – Схема), и паспортом временного объекта;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эксплуатация нестационарного торгового объекта владельцем                   на основании паспорта временного объекта;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эксплуатация нестационарного торгового объекта владельцем нестационарного торгового объекта на протяжении всего срока эксплуатации нестационарного торгового объекта в соответствии                     с паспортом временного объекта и аукционной документацией;».</w:t>
      </w:r>
    </w:p>
    <w:p>
      <w:pPr>
        <w:pStyle w:val="Normal"/>
        <w:numPr>
          <w:ilvl w:val="0"/>
          <w:numId w:val="0"/>
        </w:numPr>
        <w:spacing w:lineRule="auto" w:line="276" w:before="0" w:after="1"/>
        <w:ind w:firstLine="709"/>
        <w:jc w:val="both"/>
        <w:outlineLvl w:val="0"/>
        <w:rPr/>
      </w:pPr>
      <w:r>
        <w:rPr>
          <w:sz w:val="28"/>
          <w:szCs w:val="28"/>
        </w:rPr>
        <w:t>1.4. Абзацы 14, 15, 16, 17, 18 пункта 3 Положения изложить                       в следующей редакции:</w:t>
      </w:r>
    </w:p>
    <w:p>
      <w:pPr>
        <w:pStyle w:val="Normal"/>
        <w:spacing w:lineRule="auto" w:line="276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нятие решения уполномоченным органом о возобновлении действия паспорта временного объекта по истечении срока, на который было приостановлено действия паспорта временного объекта, указанного в соответствующем постановлении Брянской городской администрации  не требуется. </w:t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sz w:val="28"/>
          <w:szCs w:val="28"/>
        </w:rPr>
        <w:t xml:space="preserve">Паспорт временного объекта возобновляет свое действие                      на следующий день после дня окончания срока, на который было приостановлено действия паспорта временного объекта, указанного                 в соответствующем постановлении Брянской городской администрации. </w:t>
      </w:r>
    </w:p>
    <w:p>
      <w:pPr>
        <w:pStyle w:val="Normal"/>
        <w:spacing w:lineRule="auto" w:line="276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устранения владельцем нестационарного торгового объекта нарушений, указанных в соответствующем постановлении Брянской городской администрации о приостановлении действия паспорта временного объекта действие паспорта временного объекта возобновляется путем издания соответствующего постановления Брянской городской администрации.».</w:t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sz w:val="28"/>
          <w:szCs w:val="28"/>
        </w:rPr>
        <w:t>1.5. Абзац 9 пункта 4 Положения изложить в следующей редакции:</w:t>
      </w:r>
    </w:p>
    <w:p>
      <w:pPr>
        <w:pStyle w:val="Normal"/>
        <w:spacing w:lineRule="auto" w:line="276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шение о прекращении действия паспорта временного объекта принимается в течение пятнадцати рабочих дней со дня наступления оснований для такого прекращения, а в случае невозможности установления такого дня – со дня их выявления (поступления документов, подтверждающих возникновение обстоятельств, влекущих прекращение действия паспорта временного объекта).».</w:t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sz w:val="28"/>
          <w:szCs w:val="28"/>
        </w:rPr>
        <w:t>1.6. Абзац 10 пункта 4 Положения изложить в следующей редакции:</w:t>
      </w:r>
    </w:p>
    <w:p>
      <w:pPr>
        <w:pStyle w:val="Normal"/>
        <w:spacing w:lineRule="auto" w:line="276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рушения владельцем нестационарного торгового объекта правил осуществления торговой деятельности, других требований, установленных действующим законодательством и (или) Положением           о порядке размещения нестационарных торговых объектов на территории города Брянска, должны быть подтверждены соответствующими актами осмотра нестационарного торгового объекта;».</w:t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sz w:val="28"/>
          <w:szCs w:val="28"/>
        </w:rPr>
        <w:t>1.7. Пункт 4 Положения после 10 абзаца дополнить абзацем следующего содержания:</w:t>
      </w:r>
    </w:p>
    <w:p>
      <w:pPr>
        <w:pStyle w:val="Normal"/>
        <w:spacing w:lineRule="auto" w:line="276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рушения владельцем нестационарного торгового объекта или лицом, осуществляющим в нем деятельность, обязательных требований в области торговой деятельности, других обязательных требований, установленных действующим законодательством, выявленных соответствующими контрольными (надзорными) или правоохранительными органами, что подтверждено вступившим в законную силу постановлением о назначении административного наказания.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орядок выявления нарушений  требований                        по размещению и (или) эксплуатации нестационарных торговых объектов на территории города Брянска, согласно приложению к настоящему постановлению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муниципальной газете «Брянск» и разместить его на официальном сайте Брянской городской администрации в сети «Интернет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ской администрации Голубокого Н.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700"/>
        <w:gridCol w:w="2551"/>
      </w:tblGrid>
      <w:tr>
        <w:trPr/>
        <w:tc>
          <w:tcPr>
            <w:tcW w:w="37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 Макаро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2552"/>
      </w:tblGrid>
      <w:tr>
        <w:trPr>
          <w:trHeight w:val="660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14-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. Садовск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аппар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администраци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Андреева</w:t>
            </w:r>
          </w:p>
        </w:tc>
      </w:tr>
    </w:tbl>
    <w:p>
      <w:pPr>
        <w:pStyle w:val="Normal"/>
        <w:spacing w:lineRule="atLeast" w:line="24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 xml:space="preserve">           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Брянской городской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явления нарушений  требований по размещению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и (или) эксплуатации нестационарных торговых объект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орода Брянск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орядок взаимодействия органов муниципальной власти города Брянска в рамках предоставленных им полномочий</w:t>
      </w:r>
      <w:r>
        <w:rPr/>
        <w:t xml:space="preserve"> </w:t>
      </w: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>выявлению нарушений</w:t>
      </w:r>
      <w:r>
        <w:rPr/>
        <w:t xml:space="preserve"> </w:t>
      </w:r>
      <w:r>
        <w:rPr>
          <w:sz w:val="28"/>
          <w:szCs w:val="28"/>
        </w:rPr>
        <w:t xml:space="preserve">требований по размещению и (или) эксплуатации нестационарных торговых объектов на территории города Брянска (далее также – НТО), установленных Положением о порядке приостановления и прекращения действия паспорта временного объекта для размещения нестационарных торговых объектов на территории города Брянска, утвержденным </w:t>
      </w:r>
      <w:r>
        <w:rPr>
          <w:spacing w:val="-7"/>
          <w:sz w:val="28"/>
        </w:rPr>
        <w:t>постановлением Брянской городской администрации от 21.06.2013 № 1550-п</w:t>
      </w:r>
      <w:r>
        <w:rPr>
          <w:sz w:val="28"/>
          <w:szCs w:val="28"/>
        </w:rPr>
        <w:t xml:space="preserve"> (далее – Положение № 1550-п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Выявление нарушений требований, </w:t>
      </w:r>
      <w:r>
        <w:rPr>
          <w:sz w:val="28"/>
          <w:szCs w:val="28"/>
        </w:rPr>
        <w:t>установленных Положением (</w:t>
      </w:r>
      <w:r>
        <w:rPr>
          <w:color w:val="000000"/>
          <w:sz w:val="28"/>
          <w:szCs w:val="28"/>
        </w:rPr>
        <w:t>далее – Требования) осуществляется постоянно действующими рабочими группами, созданными при районных администрациях города Брянска (далее – рабочая групп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 В состав рабочей группы по соответствующему району города Брянска входя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едседатель рабочей группы - глава или заместитель главы районной администрации города Брянск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екретарь рабочей группы - представитель районной администрации города Брянска, курирующий организацию торговли, общественного питания и бытовых услуг в соответствующем районе города Брянс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рабочей групп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едставитель отдела по организации торговли, общественного питания и бытовых услуг Брянской городской администрации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управления по строительству и развитию территории города Брянск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 управления муниципального контроля Брянской городской администр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состав рабочей группы при соответствующей районной администрации города Брянска утверждается распоряжением Брянской городской администр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бочая группа проводит осмотр НТО на предмет его соответствия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аспорту временного объекта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хеме размещения нестационарных торговых объектов                       на территории города Брянска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ю о порядке размещения нестационарных торговых объектов на территории города Брянска, принятому Решением Брянского городского Совета народных депутатов от 27.06.2012 № 803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архитектурно-художественным требованиям городского дизайна к внешнему виду нестационарных торговых объектов, утвержденным постановлением Брянской городской администрации от 21.03.2022                 № 897-п, (далее – Осмотр НТО).</w:t>
      </w:r>
    </w:p>
    <w:p>
      <w:pPr>
        <w:pStyle w:val="Normal"/>
        <w:spacing w:lineRule="auto" w:line="276"/>
        <w:ind w:firstLine="709"/>
        <w:jc w:val="both"/>
        <w:rPr>
          <w:color w:val="22272F"/>
          <w:sz w:val="27"/>
          <w:szCs w:val="27"/>
          <w:shd w:fill="FFFFFF" w:val="clear"/>
        </w:rPr>
      </w:pPr>
      <w:r>
        <w:rPr>
          <w:color w:val="000000"/>
          <w:sz w:val="28"/>
          <w:szCs w:val="28"/>
        </w:rPr>
        <w:t>5. Осмотр НТО проводится рабочей группой в срок не позднее                4-х месяцев с</w:t>
      </w:r>
      <w:r>
        <w:rPr>
          <w:color w:val="22272F"/>
          <w:sz w:val="27"/>
          <w:szCs w:val="27"/>
          <w:shd w:fill="FFFFFF" w:val="clear"/>
        </w:rPr>
        <w:t>о дня подписания протокола об итогах аукциона  на право размещения нестационарного торгового объекта на территории города Брян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6. В рамках периода функционирования НТО и срока действия паспорта временного объекта Осмотр НТО проводится рабочими группами не реже 1 раза в квартал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 выявления в ходе осмотра НТО нарушений установленных Требований рабочая группа производит                                    их фотофиксацию, осуществляет замер линейных размеров НТО                     на предмет соответствия площади и месту размещения, указанным                     в аукционной документации и паспорте временного объек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осмотра рабочей группой в течение 3 рабочих дней составляется акт осмотра нестационарного торгового объекта (далее – Акт № 1) в двух экземплярах по форме, установленной приложением № 1 к настоящему Порядку. Материалы фотофиксации, схема, содержащая результаты замеров площади НТО на предмет соответствия  площади и месту размещения НТО,  указанным                     в аукционной документации и паспорте временного объекта, прилагаются к Акт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выявления нарушений в течение 3 рабочих дней со дня составления Акта № 1 соответствующей районной администрацией города Брянска составляется и вручается под расписку владельцу объекта либо уполномоченному им лицу (далее – Владелец НТО) уведомление о необходимости устранения выявленных нарушений                    с приложением акта осмотра (далее – Уведомление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возможности вручения Уведомления Владельцу НТО  по причине его уклонения от вручения или иной причине Уведомление направляется Владельцу НТО по почте заказным письмом                                 с уведомлением о вручении и описью влож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ля устранения выявленных нарушений требований, указанных в Акте № 1, составляет не более 15 рабочих дней со дня получения Уведомления Владельцем НТО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ладелец НТО за счет собственных средств устраняет нарушения, указанные в Акте № 1, в срок, установленный                                  в Уведомлен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вторный осмотр НТО, при размещении и(или) эксплуатации которого были выявлены нарушения, указанные в Акте № 1, проводится в срок  не позднее 30 дней со дня направления Уведомления Владельцу НТО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В случае выявления в ходе повторного осмотра  фактов невыполнения требований по устранению допущенных  нарушений, указанных в Уведомлении, рабочей группой составляется акт повторного осмотра по форме, установленной приложением № 2                        к настоящему Порядку (далее – Акт № 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Копию Акта № 2 соответствующая районная администрация города Брянска в течение 5 рабочих дней со дня его составления направляет в Управление по строительству и развитию территории города Брянска для подготовки проекта постановления Брянской городской администрации о приостановлении действия паспорта временного объекта в установленном порядк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В случае приостановления действия паспорта временного объекта рабочая группа проводит осмотр НТО в течение 10 рабочих дней со дня истечения срока устранения нарушений, указанных                     в постановлении Брянской городской администрации о приостановлении действия паспорта временного объекта, или в течение 3 рабочих дней            со дня поступления заявления от Владельца НТО об устранении выявленных нару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При обнаружении в ходе Осмотра НТО фактов неустранения ранее выявленных рабочей группой нарушений, отраженных                            в постановлении Брянской городской администрации о приостановлении действия паспорта временного объекта, рабочая группа составляет акт Осмотра НТО по форме, установленной приложением № 3 к настоящему Порядку (далее – Акт № 3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Копию Акта № 3 соответствующая районная администрация города Брянска направляет в Управление по строительству и развитию территории города Брянска для подготовки проекта постановления Брянской городской администрации о прекращении действия паспорта временного объекта в установленном порядке.</w:t>
      </w:r>
    </w:p>
    <w:p>
      <w:pPr>
        <w:pStyle w:val="ConsPlusNormal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3. В случае, если в период действия постановления  Брянской городской администрации о приостановлении действия паспорта временного объекта, будут обнаружены факты осуществления торговой деятельности, уполномоченные должностные лица принимают меры                             по привлечению виновных лиц к административной ответственности                       по статье 6 Закона Брянской области </w:t>
      </w:r>
      <w:r>
        <w:rPr>
          <w:sz w:val="28"/>
        </w:rPr>
        <w:t>от 15.06.2007 № 88-З                          «Об административных правонарушениях на территории Брян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4. При выявлении в ходе Осмотра НТО признаков административного правонарушения соответствующая информация направляется в контрольный (надзорный) орган в соответствии                         с компетенци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контроля </w:t>
        <w:tab/>
        <w:tab/>
        <w:tab/>
        <w:tab/>
        <w:tab/>
        <w:t xml:space="preserve">       Г.Н. Сад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left="2127" w:hanging="212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й администрации </w:t>
        <w:tab/>
        <w:tab/>
        <w:tab/>
        <w:tab/>
        <w:tab/>
        <w:t xml:space="preserve">       С.Н. Кошарный</w:t>
      </w:r>
      <w:r>
        <w:br w:type="page"/>
      </w:r>
    </w:p>
    <w:p>
      <w:pPr>
        <w:pStyle w:val="Normal"/>
        <w:ind w:left="2127" w:hanging="2127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ConsPlusNonformat"/>
        <w:ind w:left="4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рядку выявления нарушений  требований по размещению и (или) эксплуатации нестационарных торговых объек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мотра нестационарного торгового объе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ода, время: _____ ч. _____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»________ 20__ г. осуществила осмотр нестационарного торгового объек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НТО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ация НТО 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места в соответствии со схемой размещения НТО 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объекта в соответствии с паспортом временного объекта, аукционной документацией)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ному ориентиру: ___________________________________ на предмет соответствия требованиям по размещению и (или) эксплуатации нестационарного торгового объекта, типовым архитектурно-художественным требованиям городского дизайна к внешнему виду, паспорту временного объекта № ___________, выданному____________________________________</w:t>
      </w:r>
      <w:r>
        <w:rPr>
          <w:rFonts w:cs="Times New Roman" w:ascii="Times New Roman" w:hAnsi="Times New Roman"/>
        </w:rPr>
        <w:t xml:space="preserve">_________________________________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юридического лица, ФИО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осмотра НТО рабочей группой установлено, что размещение и(или) эксплуатация объекта соответствует (не соответствует) установленным требования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ыявленные рабочей группой нару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абочей группы           </w:t>
        <w:tab/>
        <w:t>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ind w:left="439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</w:t>
      </w:r>
    </w:p>
    <w:p>
      <w:pPr>
        <w:pStyle w:val="ConsPlusNonformat"/>
        <w:ind w:left="4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рядку выявления нарушений  требований по размещению и (или) эксплуатации нестационарных торговых объек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2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ного осмотра нестационарного торгового объ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ода, время: _____ ч. _____ ми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»________ 20__ г. осуществила повторный осмотр нестационарного торгового объек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НТО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ация НТО 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места в соответствии со схемой размещения НТО 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НТО в соответствии с паспортом временного объекта, аукционной документацией)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ному ориентиру: _____________________________________ на предмет соответствия требованиям по размещению и (или) эксплуатации нестационарного торгового объекта, типовым архитектурно-художественным требованиям городского дизайна к внешнему виду, паспорту временного объекта № __________, выданному ___________________________________</w:t>
      </w:r>
      <w:r>
        <w:rPr>
          <w:rFonts w:cs="Times New Roman" w:ascii="Times New Roman" w:hAnsi="Times New Roman"/>
        </w:rPr>
        <w:t xml:space="preserve">____________________________________________,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юридического лица, ФИО индивидуального предпринима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овторного осмотра рабочей группой установлено, что ______________________ выполнил (не выполнил) требования об устранении нарушений, указанных в уведомлении от 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рабочей группой нару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рабочей группы о приостановлении (неприостановлении) действия паспорта временного объе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абочей группы           </w:t>
        <w:tab/>
        <w:t>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  <w:r>
        <w:br w:type="page"/>
      </w:r>
    </w:p>
    <w:p>
      <w:pPr>
        <w:pStyle w:val="ConsPlusNonformat"/>
        <w:ind w:left="439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3 </w:t>
      </w:r>
    </w:p>
    <w:p>
      <w:pPr>
        <w:pStyle w:val="ConsPlusNonformat"/>
        <w:ind w:left="4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рядку выявления нарушений  требований по размещению и (или) эксплуатации нестационарных торговых объектов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ранении (неустранении) нарушений, указанных в постановлении Брянской городской администрации от __________ № ________о приостановлении действия паспорта временного объе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ода, время: _____ ч. _____ ми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группа в сост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»________ 20__ г. осуществила осмотр нестационарного торгового объек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НТО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зация НТО 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места в соответствии со схемой размещения НТО 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НТО в соответствии с паспортом временного объекта, аукционной документацией)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адресному ориентиру: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мет соответствия требованиям по размещению и (или) эксплуатации нестационарного торгового объекта, типовым архитектурно-художественным требованиям городского дизайна к внешнему виду, паспорту временного объекта          № __________, выданному _____________________</w:t>
      </w:r>
      <w:r>
        <w:rPr>
          <w:rFonts w:cs="Times New Roman" w:ascii="Times New Roman" w:hAnsi="Times New Roman"/>
        </w:rPr>
        <w:t xml:space="preserve">_________________________________,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юридического лица, ФИО индивидуального предпринима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осмотра рабочей группой установлено, что ______________________ выполнил (не выполнил) требования об устранении нарушений, указанных в уведомлении от __________, постановлении Брянской городской администрации от __________ № ________о приостановлении действия паспорта временного объе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ные рабочей группой нару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рабочей группы о прекращении действия паспорта временного объе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ются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абочей группы           </w:t>
        <w:tab/>
        <w:t>__________________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ind w:left="35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p>
      <w:pPr>
        <w:pStyle w:val="ConsPlusNonformat"/>
        <w:ind w:left="354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 __________________</w:t>
      </w:r>
    </w:p>
    <w:sectPr>
      <w:headerReference w:type="default" r:id="rId2"/>
      <w:headerReference w:type="first" r:id="rId3"/>
      <w:type w:val="nextPage"/>
      <w:pgSz w:w="11906" w:h="16838"/>
      <w:pgMar w:left="2268" w:right="851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616" w:before="260" w:after="0"/>
      <w:ind w:lef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02:00Z</dcterms:created>
  <dc:creator>user</dc:creator>
  <dc:description/>
  <cp:keywords/>
  <dc:language>en-US</dc:language>
  <cp:lastModifiedBy>Отдел муниципального контроля</cp:lastModifiedBy>
  <cp:lastPrinted>2022-06-09T11:05:00Z</cp:lastPrinted>
  <dcterms:modified xsi:type="dcterms:W3CDTF">2022-07-12T15:32:00Z</dcterms:modified>
  <cp:revision>16</cp:revision>
  <dc:subject/>
  <dc:title>Постановление  Брянской  городской  администрации</dc:title>
</cp:coreProperties>
</file>