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vertAlign w:val="superscript"/>
        </w:rPr>
      </w:pPr>
      <w:r>
        <w:rPr>
          <w:rFonts w:eastAsia="Tms Rmn;Times New Roman"/>
          <w:vertAlign w:val="superscript"/>
        </w:rPr>
        <w:t xml:space="preserve"> </w:t>
      </w:r>
    </w:p>
    <w:p>
      <w:pPr>
        <w:pStyle w:val="Normal"/>
        <w:ind w:left="-360" w:first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360" w:first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36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29" w:leader="none"/>
        </w:tabs>
        <w:ind w:right="4250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Брянского городского Совета народных депутатов от 22.12.2021 </w:t>
        <w:br/>
        <w:t>№ 507 «О бюджете городского округа город Брянск на 2022 год и на плановый период 2023 и 2024 годов»</w:t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  <w:lang w:val="en-US"/>
        </w:rPr>
      </w:pPr>
      <w:r>
        <w:rPr>
          <w:rStyle w:val="FontStyle17"/>
          <w:sz w:val="28"/>
          <w:szCs w:val="28"/>
        </w:rPr>
        <w:t>Руководствуясь Бюджетным кодексом Российской Федерации, Уставом городского округа город Брянск, Брянский городской Совет народных депутатов</w:t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spacing w:lineRule="auto" w:line="36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>
          <w:rStyle w:val="FontStyle16"/>
          <w:bCs/>
          <w:sz w:val="28"/>
          <w:szCs w:val="28"/>
        </w:rPr>
        <w:t>РЕШИЛ:</w:t>
      </w:r>
    </w:p>
    <w:p>
      <w:pPr>
        <w:pStyle w:val="Style101"/>
        <w:widowControl/>
        <w:spacing w:lineRule="auto" w:line="36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Внести в Решение Брянского городского Совета народных депутатов от 22.12.2021 № 507 «О бюджете городского округа город Брянск на 2022 год и на плановый период 2023 и 2024 годов» (в редакции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b w:val="false"/>
          <w:sz w:val="28"/>
          <w:szCs w:val="28"/>
          <w:lang w:val="ru-RU"/>
        </w:rPr>
        <w:t>р</w:t>
      </w:r>
      <w:r>
        <w:rPr>
          <w:rStyle w:val="FontStyle17"/>
          <w:sz w:val="28"/>
          <w:szCs w:val="28"/>
        </w:rPr>
        <w:t xml:space="preserve">ешений Брянского городского Совета народных депутатов от 25.02.2022                        № 560, от 11.03.2022 № 561, от 30.03.2022 № 563) </w:t>
      </w:r>
      <w:r>
        <w:rPr>
          <w:rStyle w:val="FontStyle17"/>
          <w:sz w:val="28"/>
          <w:szCs w:val="26"/>
        </w:rPr>
        <w:t>следующие изменения:</w:t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360" w:before="0" w:after="0"/>
        <w:ind w:left="708" w:hanging="0"/>
        <w:contextualSpacing/>
        <w:jc w:val="both"/>
        <w:rPr/>
      </w:pPr>
      <w:r>
        <w:rPr>
          <w:b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В пункте 1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в абзаце первом цифры «15 866 703 567,64» заменить цифрами </w:t>
        <w:br/>
        <w:t>«15 942 814 243,34»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в абзаце втором цифры «16 490 954 904,37» заменить цифрами </w:t>
        <w:br/>
        <w:t>«16 567 065 580,07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2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пункте 4 цифры «12 437 459 853,76» заменить цифрами «12 446 444 762,74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</w:rPr>
        <w:t>В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нкте 7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цифры «3 055 250 732,81» заменить цифрами  </w:t>
        <w:br/>
        <w:t>«3 059 331 676,89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</w:rPr>
        <w:t>В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нкте 7.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цифры «177 394 913,09» заменить цифрами  </w:t>
        <w:br/>
        <w:t>«181 475 857,17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</w:rPr>
        <w:t>В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нкте 9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цифры «26 770 324,17» заменить цифрами  </w:t>
        <w:br/>
        <w:t>«35 380 027,83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 1.3 согласно приложению №1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7.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 3.3 согласно приложению №2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8.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 4.3 согласно приложению №3  к настоящему Реш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стоящее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lineRule="auto" w:line="360"/>
        <w:ind w:left="0" w:right="71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опубликовать в муниципальной газете «Брянск».</w:t>
      </w:r>
    </w:p>
    <w:p>
      <w:pPr>
        <w:pStyle w:val="Normal"/>
        <w:spacing w:lineRule="auto" w:line="360"/>
        <w:ind w:right="74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троль за исполнением настоящего Решения возложить на комитет по бюджету, финансам и налогам Брянского городского Совета народных депутатов (Карпов).</w:t>
      </w:r>
    </w:p>
    <w:p>
      <w:pPr>
        <w:pStyle w:val="Normal"/>
        <w:spacing w:lineRule="auto" w:line="360"/>
        <w:ind w:right="74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74"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Глава города Брянска</w:t>
        <w:tab/>
        <w:tab/>
        <w:tab/>
        <w:tab/>
        <w:tab/>
        <w:tab/>
        <w:tab/>
        <w:t xml:space="preserve">          М. В. Дбар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720"/>
      </w:pPr>
      <w:rPr>
        <w:b w:val="false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9" w:hanging="1080"/>
      </w:pPr>
      <w:rPr>
        <w:b w:val="false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6" w:hanging="1080"/>
      </w:pPr>
      <w:rPr>
        <w:b w:val="false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3" w:hanging="1440"/>
      </w:pPr>
      <w:rPr>
        <w:b w:val="false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90" w:hanging="1800"/>
      </w:pPr>
      <w:rPr>
        <w:b w:val="false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37" w:hanging="1800"/>
      </w:pPr>
      <w:rPr>
        <w:b w:val="false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4" w:hanging="21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eastAsia="Calibri"/>
      <w:b/>
    </w:rPr>
  </w:style>
  <w:style w:type="character" w:styleId="WW8Num1z2">
    <w:name w:val="WW8Num1z2"/>
    <w:qFormat/>
    <w:rPr>
      <w:rFonts w:eastAsia="Calibr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spacing w:lineRule="exact" w:line="319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482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315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widowControl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06:00Z</dcterms:created>
  <dc:creator>Татьяна В. Понкрашова</dc:creator>
  <dc:description/>
  <cp:keywords/>
  <dc:language>en-US</dc:language>
  <cp:lastModifiedBy>Елена Ю. Косенкова</cp:lastModifiedBy>
  <cp:lastPrinted>2022-03-10T10:21:00Z</cp:lastPrinted>
  <dcterms:modified xsi:type="dcterms:W3CDTF">2022-05-18T12:08:00Z</dcterms:modified>
  <cp:revision>37</cp:revision>
  <dc:subject/>
  <dc:title>   </dc:title>
</cp:coreProperties>
</file>