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   на 2022 </w:t>
      </w:r>
      <w:r>
        <w:rPr/>
        <w:t>год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693"/>
        <w:gridCol w:w="2552"/>
        <w:gridCol w:w="2410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18 321 812</w:t>
            </w:r>
            <w:r>
              <w:rPr>
                <w:b/>
              </w:rPr>
              <w:t>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07 997 688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389 675 875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/>
      </w:pPr>
      <w:r>
        <w:rPr>
          <w:b/>
        </w:rPr>
        <w:t>На 2022 год предлагаются изменения в части основных характеристик бюджета города Брянска (доходы, расходы).</w:t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345" w:right="-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2 год</w:t>
      </w:r>
      <w:r>
        <w:rPr/>
        <w:t xml:space="preserve"> </w:t>
      </w:r>
      <w:r>
        <w:rPr>
          <w:b/>
        </w:rPr>
        <w:t xml:space="preserve">увеличен на 18 321 812,88 рубля, в том числе увеличен </w:t>
      </w:r>
      <w:r>
        <w:rPr/>
        <w:t xml:space="preserve">за счет увеличения доходной части бюджета города Брянска за счет собственных доходных источников  41 070 000,00 рублей, </w:t>
      </w:r>
      <w:r>
        <w:rPr>
          <w:b/>
        </w:rPr>
        <w:t>увеличен</w:t>
      </w:r>
      <w:r>
        <w:rPr/>
        <w:t xml:space="preserve"> за счет участия граждан в реализации проекта «Современная городская среда»  922 433,00 рубля, </w:t>
      </w:r>
      <w:r>
        <w:rPr>
          <w:b/>
        </w:rPr>
        <w:t>уменьшен</w:t>
      </w:r>
      <w:r>
        <w:rPr/>
        <w:t xml:space="preserve"> за счет возврата остатков средств на счете на 1 января 2022 года на 23 670 620,12 рубля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pacing w:lineRule="auto" w:line="264"/>
        <w:jc w:val="center"/>
        <w:rPr>
          <w:b/>
          <w:b/>
        </w:rPr>
      </w:pPr>
      <w:r>
        <w:rPr>
          <w:b/>
        </w:rPr>
        <w:t xml:space="preserve">Изменения прогнозируемых доходов бюджета города Брянска на 2022 год </w:t>
        <w:br/>
      </w:r>
    </w:p>
    <w:p>
      <w:pPr>
        <w:pStyle w:val="Normal"/>
        <w:shd w:fill="FFFFFF" w:val="clear"/>
        <w:spacing w:lineRule="auto" w:line="264"/>
        <w:jc w:val="right"/>
        <w:rPr>
          <w:b/>
          <w:b/>
          <w:color w:val="000000"/>
        </w:rPr>
      </w:pPr>
      <w:r>
        <w:rPr>
          <w:b/>
          <w:color w:val="000000"/>
        </w:rPr>
        <w:t>(рублей)</w:t>
      </w:r>
    </w:p>
    <w:tbl>
      <w:tblPr>
        <w:tblW w:w="11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59"/>
        <w:gridCol w:w="1566"/>
        <w:gridCol w:w="1417"/>
        <w:gridCol w:w="1701"/>
        <w:gridCol w:w="1418"/>
        <w:gridCol w:w="1559"/>
      </w:tblGrid>
      <w:tr>
        <w:trPr>
          <w:tblHeader w:val="true"/>
          <w:trHeight w:val="72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blHeader w:val="true"/>
          <w:trHeight w:val="6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на 2022 год (+/-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ект Решения БГСН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на 2023 год (+/-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ект Решения БГСН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на 2024 год (+/-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ект Решения БГСНД </w:t>
            </w:r>
          </w:p>
        </w:tc>
      </w:tr>
      <w:tr>
        <w:trPr>
          <w:tblHeader w:val="true"/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 027 119,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 451 680 67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39 069 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96 549 980,0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right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-22 705 306,5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right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0 770 776 29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 844 865 35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 413 323 973,65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0 794 353 25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844 865 35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413 323 973,65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20"/>
              </w:rPr>
              <w:t>1 097 1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 1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 825 000,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5 154 404 85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378 306 43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24 627 038,05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3 864 628 0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17 002 55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25 444 575,6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677 295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427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427 360,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 651,8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1 651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3 576 958,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3 576 958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 321 812,8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 222 456 966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2 583 934 72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12 309 873 953,65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Доходная часть бюджета города Брянска</w:t>
      </w:r>
      <w:r>
        <w:rPr/>
        <w:t xml:space="preserve">  </w:t>
      </w:r>
      <w:r>
        <w:rPr>
          <w:b/>
          <w:u w:val="single"/>
        </w:rPr>
        <w:t xml:space="preserve">на 2022 год увеличена на </w:t>
        <w:br/>
      </w:r>
      <w:r>
        <w:rPr/>
        <w:t>18 321 812,88, в том числе: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u w:val="single"/>
        </w:rPr>
        <w:t>увеличена по налоговым и неналоговым доходам</w:t>
      </w:r>
      <w:r>
        <w:rPr>
          <w:b/>
        </w:rPr>
        <w:t xml:space="preserve"> +41 027 119,42 рублей: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 поступлений по НДФЛ, источником которого  является налоговый агент, на 2022 год составил 1 832 759 431,00 рублей, в том числе поступления от ООО «Букмекер -паб» планировались на 2022 год в сумме 93 00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 январь 2022 года  от ООО «Букмекер -паб» поступило НДФЛ за игроков с выигрышей 793 353 205,00 рублей (контингент), что в доле города Брянска составляет 134 076 692,00 рублей. По состоянию на 01.02.2022 от данного плательщика поступило больше запланированной суммы на 41 076 692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 xml:space="preserve">Предлагается уточнить плановое задание по данному доходному источнику </w:t>
        <w:br/>
        <w:t xml:space="preserve">на </w:t>
      </w:r>
      <w:r>
        <w:rPr>
          <w:b/>
        </w:rPr>
        <w:t>41 070 000,00 рублей.</w:t>
      </w:r>
    </w:p>
    <w:p>
      <w:pPr>
        <w:pStyle w:val="Normal"/>
        <w:ind w:firstLine="720"/>
        <w:jc w:val="both"/>
        <w:rPr/>
      </w:pPr>
      <w:r>
        <w:rPr/>
        <w:t xml:space="preserve">План поступлений прочих неналоговых доходов на 2022 год не устанавливался. В связи с наличием остатка денежных средств на 01.01.2022 г. по инициативным платежам, зачисляемым в бюджеты городских округов (КБК 000 117 15002 04 0000 150), подлежащим возврату инициаторам проектов, предлагается уменьшить план поступлений по разделу «Поступления прочих неналоговых доходов»  на </w:t>
      </w:r>
      <w:r>
        <w:rPr>
          <w:b/>
        </w:rPr>
        <w:t>42 880,58 рублей.</w:t>
      </w:r>
      <w:r>
        <w:rPr/>
        <w:t xml:space="preserve"> 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u w:val="single"/>
        </w:rPr>
        <w:t xml:space="preserve">увеличена за счет прочих безвозмездных поступлений </w:t>
      </w:r>
      <w:r>
        <w:rPr>
          <w:b/>
        </w:rPr>
        <w:t xml:space="preserve"> – 871 651,87 рублей: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-</w:t>
      </w:r>
      <w:r>
        <w:rPr>
          <w:b/>
          <w:i/>
        </w:rPr>
        <w:t xml:space="preserve"> на 922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433,00 рублей - </w:t>
      </w:r>
      <w:r>
        <w:rPr/>
        <w:t xml:space="preserve"> безвозмездные поступления от юридических лиц денежных средств, имеющих целевое назначение в рамках реализации программ формирования современной городской среды (благоустройство дворовых территорий) в 2022 году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ab/>
        <w:t>-</w:t>
      </w:r>
      <w:r>
        <w:rPr>
          <w:b/>
          <w:i/>
        </w:rPr>
        <w:t xml:space="preserve"> на 50 781,13 рублей - возврат остатка средств </w:t>
      </w:r>
      <w:r>
        <w:rPr/>
        <w:t xml:space="preserve"> безвозмездных поступлений от юридических лиц денежных средств, имеющих целевое назначение в рамках реализации программ формирования современной городской среды (благоустройство дворовых территорий) (2021 год);</w:t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b/>
          <w:u w:val="single"/>
        </w:rPr>
        <w:t>уменьшена на сумму возврата за счет неиспользованных остатков средств на 01.01.2022</w:t>
      </w:r>
      <w:r>
        <w:rPr>
          <w:b/>
        </w:rPr>
        <w:t xml:space="preserve"> – </w:t>
        <w:br/>
        <w:t xml:space="preserve"> 23 576 958,41 рублей: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b/>
          <w:i/>
        </w:rPr>
        <w:t>- 12 500,39 рублей - возврат остатка средств</w:t>
      </w:r>
      <w:r>
        <w:rPr/>
        <w:t xml:space="preserve">  м</w:t>
      </w:r>
      <w:r>
        <w:rPr>
          <w:color w:val="000000"/>
        </w:rPr>
        <w:t>ежбюджетных трансфертов на м</w:t>
      </w:r>
      <w:r>
        <w:rPr/>
        <w:t>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;</w:t>
      </w:r>
    </w:p>
    <w:p>
      <w:pPr>
        <w:pStyle w:val="Normal"/>
        <w:shd w:fill="FFFFFF" w:val="clear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i/>
        </w:rPr>
        <w:tab/>
        <w:t xml:space="preserve">- 23 422 384,02 рубля - возврат остатка средств </w:t>
      </w:r>
      <w:r>
        <w:rPr/>
        <w:t>иных межбюджетных трансфертов, передаваемых бюджетам городских округов на создание приюта для безнадзорных животных;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i/>
        </w:rPr>
        <w:tab/>
        <w:t xml:space="preserve">- 142 074,00 рубля - возврат остатка средств </w:t>
      </w:r>
      <w:r>
        <w:rPr/>
        <w:t>субсидии на реализацию мероприятий по обеспечению жильем молодых семей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>Уточнены коды бюджетной классификации доходов по предоставлению субсидий на проведение комплексных кадастровых работ (приказ департамента внутренней политики Брянской области от 17.12.2021 №98), на реализацию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, в рамках подпрограммы "Автомобильные дороги" (приказ департамента строительства Брянской области от 12.01.2022 № 1-п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851" w:gutter="0" w:header="357" w:top="567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Корректировка расходной части бюджета городского округа город Брянск на 2022 год и на плановый период 2023 и 2024 годов представлена в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  <w:t>прилагаемой таблице.</w:t>
      </w:r>
    </w:p>
    <w:tbl>
      <w:tblPr>
        <w:tblW w:w="16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18"/>
        <w:gridCol w:w="3435"/>
        <w:gridCol w:w="777"/>
        <w:gridCol w:w="756"/>
        <w:gridCol w:w="2006"/>
        <w:gridCol w:w="1998"/>
        <w:gridCol w:w="1997"/>
        <w:gridCol w:w="3203"/>
      </w:tblGrid>
      <w:tr>
        <w:trPr>
          <w:tblHeader w:val="true"/>
          <w:trHeight w:val="25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яс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 531 2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янская городская администраци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 531 2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16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нового подвижного состава транспорта общего поль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531 2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оплату заключенного в 2021 году муниципального контракта на поставку автобусов (за счет остатка средств на 01.01.2022)</w:t>
            </w:r>
          </w:p>
        </w:tc>
      </w:tr>
      <w:tr>
        <w:trPr>
          <w:trHeight w:val="1470" w:hRule="atLeas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03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140610183</w:t>
            </w:r>
          </w:p>
        </w:tc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Модернизация городского общественного транспорта)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626 262 626,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бюджетных ассигнований по расходам на реализация инфраструктурных проектов в связи с уточнением кодов бюджетной классификации (целевая статья, вид расходов)</w:t>
            </w:r>
          </w:p>
        </w:tc>
      </w:tr>
      <w:tr>
        <w:trPr>
          <w:trHeight w:val="495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6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836 262 626,2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-556 363 636,3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03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140698003</w:t>
            </w:r>
          </w:p>
        </w:tc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 № 1189 (Модернизация городского общественного транспорта)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04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626 262 626,2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6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492 983 838,3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06 346 262,6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8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343 278 787,8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50 017 373,7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7 848 305,1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итет по жилищно - коммунальному хозяйству Брянской </w:t>
              <w:br/>
              <w:t>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7 848 305,1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F11616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339,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софинансирование за счет средств ГБ по объекту  "Строительство объекта "Автодорога по </w:t>
              <w:br/>
              <w:t xml:space="preserve">ул. имени Визнюка в Советском районе г. Брянска" </w:t>
            </w:r>
          </w:p>
        </w:tc>
      </w:tr>
      <w:tr>
        <w:trPr>
          <w:trHeight w:val="129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F1502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249,9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софинансирование за счет средств ГБ по объекту: "Строительство объекта "Автодорога по </w:t>
              <w:br/>
              <w:t>ул. Ильи Иванова в Советском районе г. Брянска"</w:t>
            </w:r>
          </w:p>
        </w:tc>
      </w:tr>
      <w:tr>
        <w:trPr>
          <w:trHeight w:val="372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R11626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орожной деятельности на территории Брянской обла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4 924,0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 на восстановление принятых обязательств по капитальному ремонту автодорог по контрактам, заключенным в 2021 году, софинансирование за счет средств ГБ :</w:t>
              <w:br/>
              <w:t xml:space="preserve">- по ул. Медведева (от дома № 2 по ул. Медведева  до ул. Литейной) в Бежицком районе г. Брянска - </w:t>
              <w:br/>
              <w:t xml:space="preserve">1 640 451,24 руб., </w:t>
              <w:br/>
              <w:t>- по ул. Димитрова (от ул. Никитина до дома № 85) в Володарском районе  г. Брянска – 1 054 472,85 руб.</w:t>
            </w:r>
          </w:p>
        </w:tc>
      </w:tr>
      <w:tr>
        <w:trPr>
          <w:trHeight w:val="4390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R153890</w:t>
            </w:r>
          </w:p>
        </w:tc>
        <w:tc>
          <w:tcPr>
            <w:tcW w:w="3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9 792,04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для обеспечения неисполненных контрактов 2021 года по объекту "Строительство автодороги защитной дамбы Брянск 1-Брянск 2 (1этап) (ПК17+ 00-ПК47+60) софинансирование за счет средств ГБ - 2 337 952,70 руб. ;</w:t>
              <w:br/>
              <w:t xml:space="preserve">дополнительное выделение средств на софинансирование из ГБ  по объекту:  </w:t>
              <w:br/>
              <w:t>"Строительство автодороги защитной дамбы Брянск 1-Брянск 2 (1этап) (ПК17+ 00-ПК47+60)-</w:t>
              <w:br/>
              <w:t xml:space="preserve">892 157,76руб.; </w:t>
              <w:br/>
              <w:t>"Строительство автодороги - защитной дамбы Брянск 1-Брянск 2 г. Брянска (2этап)"  -</w:t>
              <w:br/>
              <w:t xml:space="preserve">1 169 681,58 руб. </w:t>
            </w:r>
          </w:p>
        </w:tc>
      </w:tr>
      <w:tr>
        <w:trPr>
          <w:trHeight w:val="23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0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240310181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40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-333 333 333,33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-606 060 606,06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-282 828 282,83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ерераспределение бюджетных ассигнований по расходам на реализация инфраструктурных проектов в связи с уточнением кодов бюджетной классификации (целевая статья)</w:t>
            </w:r>
          </w:p>
        </w:tc>
      </w:tr>
      <w:tr>
        <w:trPr>
          <w:trHeight w:val="21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24039800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4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333 333 333,3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606 060 606,06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282 828 282,83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88 926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янская городская администраци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88 926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22 350,00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капитальный ремонт здания Бежицкой районной администрации в 2022 году (за счет остатка средств на счете на 01.01.2022)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60,00</w:t>
            </w:r>
          </w:p>
        </w:tc>
        <w:tc>
          <w:tcPr>
            <w:tcW w:w="3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КБК расходов  на выплаты награжденным знаком отличия «За безупречную муниципальную службу» путем перераспределения с КБК 003 0113 7000082590 122</w:t>
            </w:r>
          </w:p>
        </w:tc>
      </w:tr>
      <w:tr>
        <w:trPr>
          <w:trHeight w:val="133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,00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КБК расходов (РзПрз и целевой статьи) в связи с приведением в соотвествие с требованиями Приказа финансового управления "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бюджету городского округа город Брянск ..."</w:t>
            </w:r>
          </w:p>
        </w:tc>
      </w:tr>
      <w:tr>
        <w:trPr>
          <w:trHeight w:val="16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12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 000,0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согласно заключению департамента финансов Брянской области от 15.11.2021 (уточнение подраздела КБК) по расходам на обучение сотрудников Брянской городской администрации</w:t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14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2807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 в сфере пожарной безов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6,6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2814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826,6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1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точнение КБК расходов (целевой статьи) в связи с приведением в соответствие с требованиями Приказа финансового управления "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бюджету городского округа город Брянск ..."</w:t>
            </w:r>
          </w:p>
        </w:tc>
      </w:tr>
      <w:tr>
        <w:trPr>
          <w:trHeight w:val="126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28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 проведение праздничных и других  мероприятий по вопросам местного знач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0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09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о землеустройству и землепользованию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0 00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точнение КБК расходов (целевой статьи) в связи с приведением в соответствие с требованиями Приказа финансового управления "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бюджету городского округа город Брянск ..."</w:t>
            </w:r>
          </w:p>
        </w:tc>
      </w:tr>
      <w:tr>
        <w:trPr>
          <w:trHeight w:val="87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33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рганизации торговл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118345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незаконно установленных конструкций и объек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483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7 516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приобретение жилого помещения для исполнения имеющегося судебного решения Акименкову А.П., страдающего тяжелой формой хронического заболевания (по решению суда) за  счет остатка средств на счете на 01.01.2022</w:t>
            </w:r>
          </w:p>
        </w:tc>
      </w:tr>
      <w:tr>
        <w:trPr>
          <w:trHeight w:val="42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865 379,0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295 383,6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03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1 72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в 2022 году в сумме 27 497 038,48 рублей для оплаты услуг физической охраны образовательных учреждений города Брянска Уменьшение ассигнований в 2023 году в сумме </w:t>
              <w:br/>
              <w:t xml:space="preserve">11 417 919,62 рублей по прочим расходам в целях обеспечения условий софинансирования средств областного бюджета (субсидии) на реализацию мероприятий в части проведения работ по капитальному ремонту и оснащению зданий муниципальных общеобразовательных учреждений </w:t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 2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52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49 698,4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417 919,6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7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3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69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3803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4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S485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35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на капитальный ремонт кровель образовательных организаций в связи с уточнением объектов (между дошкольными и общеобразовательными учреждениями) в рамках заключения соглашения с департаментом образования Брянской области</w:t>
            </w:r>
          </w:p>
        </w:tc>
      </w:tr>
      <w:tr>
        <w:trPr>
          <w:trHeight w:val="148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485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5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ZВL75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8 345,1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 919,6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обеспечение условий софинансирования из ГБ  мероприятий в части проведения работ по капитальному ремонту и оснащению зданий муниципальных общеобразовательных учреждений </w:t>
            </w:r>
          </w:p>
        </w:tc>
      </w:tr>
      <w:tr>
        <w:trPr>
          <w:trHeight w:val="15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49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8 726,2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673,96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 374,04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распределение ассигнований на создание цифровой образовательной среды в общеобразовательных организациях города в связи с уточнением объектов (между бюджетными и автономными учреждениями) в рамках заключения соглашения с департаментом образования </w:t>
              <w:br/>
              <w:t>Брянской области</w:t>
            </w:r>
          </w:p>
        </w:tc>
      </w:tr>
      <w:tr>
        <w:trPr>
          <w:trHeight w:val="120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49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726,2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73,96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74,04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3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 035 054,0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для обеспечение функционирования модели персонифицированного финансирования дополнительного образования детей в муниципальных учреждениях дополнительного образования детей города Брянска</w:t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3803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 180 465,9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6826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29 041,3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6826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3 239,3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6826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3 239,3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404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159 308,0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531 189,7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520 336,3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 (по соответствующим КБК) в связи с передачей муниципального недвижимого и движимого имущества оздоровительного лагеря "Огонек" г.Сельцо, находящегося в оперативном управлении МАОУ "Гимназия №1" г.Брянска, в оперативное управление (на баланс) МБУ "Детский оздоровительный комплекс  "Лесной" города Брянска согласно постановлениям Брянской городской администрации от 30.12.2021 № 4304-п, от 30.12.2021 № 4307-п</w:t>
            </w:r>
          </w:p>
        </w:tc>
      </w:tr>
      <w:tr>
        <w:trPr>
          <w:trHeight w:val="117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4803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беспечивающие оздоровление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9 308,0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1 189,7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0 336,3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480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4803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беспечивающие оздоровление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69 995,4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5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11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величение бюджетных ассигнований на проектно-изыскательские работы и государственную экспертизу по объекту "Строительство детского сада по ул.Флотской в Бежицком районе г.Брянска"  за счет перераспределения средств</w:t>
            </w:r>
          </w:p>
        </w:tc>
      </w:tr>
      <w:tr>
        <w:trPr>
          <w:trHeight w:val="118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1E1552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овых мест в общеобразовательных организация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1 434,9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обеспечение софинансирования из ГБ по объекту "Школа в мкр.4 в Советском районе г.Брянска" (для завершения строительства) </w:t>
            </w:r>
          </w:p>
        </w:tc>
      </w:tr>
      <w:tr>
        <w:trPr>
          <w:trHeight w:val="204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10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01 439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Уменьшение бюджетных ассигнований в связи с экономией, сложившейся по расходам на изготовление ПСД по объекту "Школа в районе бывшего аэропорта в Советском районе г.Брянска" и дальнейшего перераспределения</w:t>
            </w:r>
          </w:p>
        </w:tc>
      </w:tr>
      <w:tr>
        <w:trPr>
          <w:trHeight w:val="169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541110185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. Флотской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-202 020 202,0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-131 313 131,31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бюджетных ассигнований по расходам на реализация инфраструктурных проектов в связи с уточнением кодов бюджетной классификации (целевая статья)</w:t>
            </w:r>
          </w:p>
        </w:tc>
      </w:tr>
      <w:tr>
        <w:trPr>
          <w:trHeight w:val="126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541198005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7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202 020 202,02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131 313 131,31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9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9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401803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Увеличение ассигнований для приобретения звукового и светового оборудования, одежды для сцены концертного зала МБУДО </w:t>
              <w:br/>
              <w:t>"ДШИ № 3 им.Свиридова" (пристройка)</w:t>
            </w:r>
          </w:p>
        </w:tc>
      </w:tr>
      <w:tr>
        <w:trPr>
          <w:trHeight w:val="178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401805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разработку проектно-сметной документации, гос. экспертизу в связи с планируемой реконструкцией - ЦПКиО  им.1000-летия г.Брянска (за счет остатка средств на 01.01.2022)</w:t>
            </w:r>
          </w:p>
        </w:tc>
      </w:tr>
      <w:tr>
        <w:trPr>
          <w:trHeight w:val="585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 570 150,3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 591 786,0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18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 218,2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Увеличение ассигнований для выплаты компенсации собственникам жилых помещений по адресу: г. Брянск, </w:t>
              <w:br/>
              <w:t xml:space="preserve">ул. Советская, д.73, кв.9 согласно вступившему в силу решения Советского районного суда </w:t>
            </w:r>
          </w:p>
        </w:tc>
      </w:tr>
      <w:tr>
        <w:trPr>
          <w:trHeight w:val="19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3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421,5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оплату по исполнительным листам в пользу ООО "УК Уютный дом", ООО "Юпитер", Региональный фонд капитального ремонта МКД Брянской области), государственной пошлины и неустойки </w:t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3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для уплаты административных штрафов по исполнительным листам </w:t>
            </w:r>
          </w:p>
        </w:tc>
      </w:tr>
      <w:tr>
        <w:trPr>
          <w:trHeight w:val="9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34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проведение экспертизы для обустройства приюта для безнадзорных животных </w:t>
            </w:r>
          </w:p>
        </w:tc>
      </w:tr>
      <w:tr>
        <w:trPr>
          <w:trHeight w:val="15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2833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5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ассигнований – экономия по расходам обязательного страхования объекта ГТС в н.п. Ковшовка  Фокинского района г. Брянска по итогам заключения договора об обязательном страховании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2833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для оплаты государственной пошлины и получения разрешения на эксплуатацию гидротехнических сооружений (Ковшовка)</w:t>
            </w:r>
          </w:p>
        </w:tc>
      </w:tr>
      <w:tr>
        <w:trPr>
          <w:trHeight w:val="155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367483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14,9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за счет остатка средств на начало года  по переселению граждан  для выплаты собственникам выкупной стоимости жилья по этапу 2019-2021гг. </w:t>
            </w:r>
          </w:p>
        </w:tc>
      </w:tr>
      <w:tr>
        <w:trPr>
          <w:trHeight w:val="82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367484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1,1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36748S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227,5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софинансирование из ГБ в связи с необходимостью переселения граждан нанимателей по этапам 2022-2024 г. </w:t>
            </w:r>
          </w:p>
        </w:tc>
      </w:tr>
      <w:tr>
        <w:trPr>
          <w:trHeight w:val="183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36748S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2 010,8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ГБ для обеспечения софинансирования для выплаты собственникам выкупной стоимости</w:t>
              <w:br/>
              <w:t xml:space="preserve"> (по этапу 2019 года – 6 327,20 руб., по этапу 2020 года – 526 207,60 руб., по этапу 2021 года – 279 190,07 руб., по этапам 2022-2024 г.г. – 1 710 285,95 руб.)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5818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подготовку проектно-сметной документации в целях исполнения принятого решения о строительстве многоквартирного дома с целью переселения граждан-нанимателей </w:t>
            </w:r>
          </w:p>
        </w:tc>
      </w:tr>
      <w:tr>
        <w:trPr>
          <w:trHeight w:val="11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6809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701,7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ассигнований в связи с экономией по результатам заключения муниципального контракта на 2022 год и перераспределением</w:t>
            </w:r>
          </w:p>
        </w:tc>
      </w:tr>
      <w:tr>
        <w:trPr>
          <w:trHeight w:val="279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7817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5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финансовое обеспечение расходов для проведения мероприятий по подключению к наружным сетям резервного водоснабжения многоквартирного жилого дома по ул. Крахмалева, д.8 (в целях обеспечения реализации полномочий органа местного самоуправления в соответствии со ст. 16 Федерального закона  от 06.10.2003 № 131-ФЗ)</w:t>
            </w:r>
          </w:p>
        </w:tc>
      </w:tr>
      <w:tr>
        <w:trPr>
          <w:trHeight w:val="440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7S1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7 213,2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Увеличение</w:t>
            </w:r>
            <w:r>
              <w:rPr>
                <w:color w:val="000000"/>
                <w:sz w:val="20"/>
                <w:szCs w:val="20"/>
              </w:rPr>
              <w:t xml:space="preserve"> ассигнований на обеспечение условий софинансирования из ГБ для обеспечения неисполненных контрактов 2021 года 3-х канализационных коллекторов:</w:t>
              <w:br/>
              <w:t>- коллектор "Технологический комплекс Первомайская"-</w:t>
              <w:br/>
              <w:t xml:space="preserve"> 1 194 453,68 руб. ; </w:t>
              <w:br/>
              <w:t>-коллектор по ул.  Молодая Гвардия -504 803,09 руб.;</w:t>
              <w:br/>
              <w:t xml:space="preserve">- коллектор по ул. Металлургов - </w:t>
              <w:br/>
              <w:t>1 865 268,48 руб.;</w:t>
              <w:br/>
              <w:t>- дополнительных средств городского бюджета на коллектор по ул.  Молодая Гвардия -</w:t>
              <w:br/>
              <w:t>120 609,02 руб. (гор.); коллектор по ул. Металлургов - 112 078,98 руб. (гор.)</w:t>
            </w:r>
          </w:p>
        </w:tc>
      </w:tr>
      <w:tr>
        <w:trPr>
          <w:trHeight w:val="183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88169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8 719,3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обеспечение финансирования муниципальных контрактов заключенных в 2021 году на капитальный ремонт сетей наружного освещения за счет остатка средств на счете на  01.01.2022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8817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оплату договора о техническом обслуживании муниципальных сетей газоснабжения в 2022 году (недостающая сумма, за счет перераспределения)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8817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5,7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оплату муниципального контракта на поставку газа на объект "Вечный огонь" в 2022 году (недостающая сумма, за счет перераспределения)</w:t>
            </w:r>
          </w:p>
        </w:tc>
      </w:tr>
      <w:tr>
        <w:trPr>
          <w:trHeight w:val="74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согласно заключению департамента финансов Брянской области от 15.11.2021 (уточнение раздела,подраздела КБК) по расходам на обучение сотрудников КЖКХ и МКУ УЖКХ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075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814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5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5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5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2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4 999,1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оплату по муниципальному контракту, заключенному в 2021 году на выполнение проектных работ по объекту капитального строительства "Реконструкция Бордовичских водозаборных сооружений в г.Брянске" за счет остатка средств на счете на  01.01.2022</w:t>
            </w:r>
          </w:p>
        </w:tc>
      </w:tr>
      <w:tr>
        <w:trPr>
          <w:trHeight w:val="48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978 364,36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7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49 065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бюджетных ассигнований в том числе:</w:t>
              <w:br/>
              <w:t xml:space="preserve">-за  счет остатка средств на 01.01.2022:  для обеспечения неисполненных контрактов 2021 года за счет средств городского бюджета по объектам коммунального хозяйств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 объекту "Канализация по ул.Вильямса в Советском районе г.Брянска - 1 184 900,00 руб., "Канализационные сети по ул.Унечской, ул.Шолохова, ул.Коммунаров, ул. Полесской, пер. Кошевого в Фокинском районе г.Брянска" – 799 900,00 руб., "Уличная канализация по ул.Щербакова, ул.Кольцевая, ул. Словянская в Фокинском райне г.Брянска" - 2 385 265,00 руб. </w:t>
              <w:br/>
              <w:t>-за счет перераспределения средств:  для оплаты инженерно-изыскательских работ по объектам: "Переход железнодорожного пути водопроводом диам.150 мм. в р.п. Радица-Крыловка Бежицкого р-на г.Брянска"-222 000,00 руб., "Строительство водопроводных сетей микрорайона "Ковшовка" г.Брянска 2 этап" – 100 000,00 руб., "Уличная канализация по ул.Щербакова, ул.Кольцевая, ул. Словянская в Фокинском райне г.Брянска" -222 000,00 руб., "Уличная канализация к жилым домам по пер. Почтовому в Бежицком р-не г.Брянска" - 100 000,00 руб., "Канализация по ул.Зеленая и пер.3-й Бежицкий в Бежицком районе г.Брянска" - 635 000,00 руб.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7S1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53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для обеспечения условий софинансирования из ГБ по объекту "Строительство водопроводных сетей микрорайона "Ковшовка" г. Брянска (2 этап)</w:t>
            </w:r>
          </w:p>
        </w:tc>
      </w:tr>
      <w:tr>
        <w:trPr>
          <w:trHeight w:val="22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511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1,7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 за счет: </w:t>
              <w:br/>
              <w:t xml:space="preserve">-выделения из средств гор. бюджета доп. ассигнований на софинансирование по неисполненному контракту </w:t>
              <w:br/>
              <w:t>2021 года  - 35 891,74 рубля по объекту "Водозаборное сооружение на территории технологического комплекса "Дзержинский"</w:t>
            </w:r>
          </w:p>
        </w:tc>
      </w:tr>
      <w:tr>
        <w:trPr>
          <w:trHeight w:val="301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1F5524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8,0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 </w:t>
              <w:br/>
              <w:t xml:space="preserve">на обеспечение условий софинансирования ГБ </w:t>
              <w:br/>
              <w:t xml:space="preserve"> по объектам:</w:t>
              <w:br/>
              <w:t>- Водозаборное сооружение на территории тех. комплекса "Тимоновский"-6 732,12 руб.;</w:t>
              <w:br/>
              <w:t>-  Водозаборное сооружение на территории тех. комплекса "Северный" - 7 897, 58 руб.;</w:t>
              <w:br/>
              <w:t xml:space="preserve">- Водозаборное сооружение на территории тех. комплекса "Деснинский" -   4 808,38 руб. </w:t>
            </w:r>
          </w:p>
        </w:tc>
      </w:tr>
      <w:tr>
        <w:trPr>
          <w:trHeight w:val="201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2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2 439,5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проведение экспертизы проектов зон санитарной охраны водозаборных сооружений за счет перераспределения средств.</w:t>
              <w:br/>
              <w:t>Уменьшение ассигнования за счет перераспределения между мероприятиями муниципальной программы в связи с обеспечением соблюдения принципов отнесения расходов на соответствующие мероприятия МП "Жилищно-коммунальное хозяйство города Брянска"</w:t>
            </w:r>
          </w:p>
        </w:tc>
      </w:tr>
      <w:tr>
        <w:trPr>
          <w:trHeight w:val="12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7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00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градостроительства на территории города Брянска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70 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070 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01833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расходы по внесению изменений в Генеральный план города Брянска (за счет остатка средств на счете на 01.01.2022)</w:t>
            </w:r>
          </w:p>
        </w:tc>
      </w:tr>
      <w:tr>
        <w:trPr>
          <w:trHeight w:val="65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01807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распределение ассигнований согласно заключению департамента финансов Брянской области от 15.11.2021 (уточнение КБК) по расходам на обучение сотрудников МКУ УКС </w:t>
            </w:r>
          </w:p>
        </w:tc>
      </w:tr>
      <w:tr>
        <w:trPr>
          <w:trHeight w:val="70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01814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 433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 433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F25555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 433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в связи с  поступлением от юридических лиц денежных средств, имеющих целевое назначение в рамках реализации программ формирования современной городской среды (благоустройство дворовых территорий)</w:t>
            </w:r>
          </w:p>
        </w:tc>
      </w:tr>
      <w:tr>
        <w:trPr>
          <w:trHeight w:val="403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 960 360,1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88 284,5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281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для оплаты проектно-изыскательских работ по объекту "Дворец зимних видов спорта в Фокинском районе г.Брянска" за счет перераспределения средств</w:t>
            </w:r>
          </w:p>
        </w:tc>
      </w:tr>
      <w:tr>
        <w:trPr>
          <w:trHeight w:val="25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2S127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284,5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. по объекту:"Спортивно-оздоровительный комплекс в Бежицком районе г. Брянска"на обеспечение условий софинансирования из ГБ для обеспечения неисполненных контрактов 2021 года </w:t>
              <w:br/>
              <w:t xml:space="preserve"> - 1 491 051,51 руб. и софинансирования дополнительного размера субсидии - 327 233,08 руб.</w:t>
            </w:r>
          </w:p>
        </w:tc>
      </w:tr>
      <w:tr>
        <w:trPr>
          <w:trHeight w:val="333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 075,5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2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P51768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а спортивных сооруже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 075,5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обеспечения условий софинансирования из ГБ капитального ремонта стадиона по </w:t>
              <w:br/>
              <w:t>ул. 50 Армии, 8 в Бежицком районе, в том числе:</w:t>
              <w:br/>
              <w:t>- на 1 этап по контракту 2021 года  (за счет остатка средств на счете на 01.01.2022) в сумме 272 075,58 рублей</w:t>
            </w:r>
          </w:p>
        </w:tc>
      </w:tr>
      <w:tr>
        <w:trPr>
          <w:trHeight w:val="9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2806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84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84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84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(по соответствующим КБК) в связи с возложением функций по проведению физкультурно-оздоровительных и спортивно-массовых мероприятий согласно единого календарного плана на МАУ «БСК «Десна»</w:t>
            </w:r>
          </w:p>
        </w:tc>
      </w:tr>
      <w:tr>
        <w:trPr>
          <w:trHeight w:val="91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2823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85 84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85 84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385 84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 582,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3 582,7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2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ассигнований по расходам на оказание услуг связи в связи с экономией по фактически заключенному договору</w:t>
            </w:r>
          </w:p>
        </w:tc>
      </w:tr>
      <w:tr>
        <w:trPr>
          <w:trHeight w:val="21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ассигнований на уплату налога на имущество, в связи с закреплением на праве оперативного управления муниципального нежилого помещения (г.Брянск, ул.Луначарского, д.45/9) согласно постановлению БГА от 19.11.2021 № 3551-п</w:t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809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528,0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на оплату ГУП «Брянсккоммунэнерго», </w:t>
              <w:br/>
              <w:t xml:space="preserve">ООО "Дом-Сервис" по исполнительным листам расходов по коммунальным услугам и пени за помещения, находящиеся в муниципальной собственности </w:t>
            </w:r>
          </w:p>
        </w:tc>
      </w:tr>
      <w:tr>
        <w:trPr>
          <w:trHeight w:val="9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809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4,6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134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255 337,7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255 337,78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255 337,78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спределение ассигнований в связи с приведением в соответствие с бюджетной классификацией (уточнение кода целевой статьи расходов)</w:t>
            </w:r>
          </w:p>
        </w:tc>
      </w:tr>
      <w:tr>
        <w:trPr>
          <w:trHeight w:val="47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1S34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337,7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337,78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337,78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 727 862,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9 06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янский городской Совет народных депутатов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распределение ассигнований согласно заключению департамента финансов Брянской области от 15.11.2021 (уточнение подраздела БК) по расходам на обучение сотрудников </w:t>
            </w:r>
          </w:p>
        </w:tc>
      </w:tr>
      <w:tr>
        <w:trPr>
          <w:trHeight w:val="71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140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 0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0110</w:t>
            </w:r>
          </w:p>
        </w:tc>
        <w:tc>
          <w:tcPr>
            <w:tcW w:w="3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 8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 85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 850,00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КБК расходов (целевой статьи) в связи с приведением в соотвествие с требованиями Приказа финансового управления "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бюджету городского округа город Брянск ..."</w:t>
            </w:r>
          </w:p>
        </w:tc>
      </w:tr>
      <w:tr>
        <w:trPr>
          <w:trHeight w:val="9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2420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2 30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2 30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2 30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25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55 55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55 55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55 550,00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рянская городская администраци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0 56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270</w:t>
            </w:r>
          </w:p>
        </w:tc>
        <w:tc>
          <w:tcPr>
            <w:tcW w:w="3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2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00,00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ассигнований для оплаты по исполнительным листам сумм неустойки (Беленко С.И., Холодова Г.М.) </w:t>
            </w:r>
          </w:p>
        </w:tc>
      </w:tr>
      <w:tr>
        <w:trPr>
          <w:trHeight w:val="12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2530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10 736,00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810 736,00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точнение КБК расходов (целевой статьи) в связи с приведением в соответствие с требованиями Приказа финансового управления "Об утверждении Указаний об установлении, детализации и определении порядка применения бюджетной классификации Российской Федерации в части, относящейся к бюджету городского округа город Брянск ..."</w:t>
            </w:r>
          </w:p>
        </w:tc>
      </w:tr>
      <w:tr>
        <w:trPr>
          <w:trHeight w:val="135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01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0 736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0 736,00</w:t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259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9 060,00</w:t>
            </w:r>
          </w:p>
        </w:tc>
        <w:tc>
          <w:tcPr>
            <w:tcW w:w="3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КБК расходов  на выплаты награжденным знаком отличия «За безупречную муниципальную службу» путем перераспределения на КБК 003 0104 0341180040 122</w:t>
            </w:r>
          </w:p>
        </w:tc>
      </w:tr>
      <w:tr>
        <w:trPr>
          <w:trHeight w:val="187" w:hRule="atLeast"/>
        </w:trPr>
        <w:tc>
          <w:tcPr>
            <w:tcW w:w="6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Брянской городской администраци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616 598,9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51 092,39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 727 862,10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редств резервного фонда Брянской городской администрации в 2022 году и уменьшение в 2024 году</w:t>
            </w:r>
          </w:p>
        </w:tc>
      </w:tr>
      <w:tr>
        <w:trPr>
          <w:trHeight w:val="300" w:hRule="atLeast"/>
        </w:trPr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7 997 688,6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2.12.2021 № 507 «О бюджете города Брянска на 2022 год и на плановый период 2023 и 2024 годов»).</w:t>
      </w:r>
    </w:p>
    <w:p>
      <w:pPr>
        <w:sectPr>
          <w:headerReference w:type="default" r:id="rId3"/>
          <w:type w:val="nextPage"/>
          <w:pgSz w:orient="landscape" w:w="16838" w:h="11906"/>
          <w:pgMar w:left="284" w:right="284" w:gutter="0" w:header="357" w:top="413" w:footer="0" w:bottom="567"/>
          <w:pgNumType w:start="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рректировка источников внутреннего финансирования бюдж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lang w:val="en-US"/>
        </w:rPr>
        <w:tab/>
      </w:r>
      <w:r>
        <w:rPr/>
        <w:t xml:space="preserve">На 01.01.2022 года остатки средств на счете бюджета Брянска сложились 389 675 875,73 рублей, в том числе средства федерального и областного бюджетов - 23 704 434,49 рублей, средства граждан по проектам инициативного бюджетирования и современной городской среды – 93 661,71 рублей, средства бюджета города – </w:t>
        <w:br/>
        <w:t>365 877 779,53 рублей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>В соответствии с пунктом 5 статьи 242 Бюджетного кодекса Российской Федерации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 Остатки средств в сумме 23 576 958,41 рублей возвращены в областной бюджет в январе 2022 года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>-остатки средств субсидии на реализацию мероприятий по обеспечению жильем молодых семей в сумме 142 074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>-остатки средств межбюджетного трансферта по решению вопросов местного значения в рамках проекта «Решаем вместе» в сумме 12 500,39 рублей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 xml:space="preserve">-остатки средств межбюджетного трансферта, переданного в 2021 году бюджету городского округа, на создание приюта для безнадзорных животных, в сумме </w:t>
        <w:br/>
        <w:t>23 422 384,02 рублей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 xml:space="preserve">В соответствии с условиями договоров пожертвований неиспользованные средства от физических и юридических лиц, перечисленные в бюджет города Брянска на реализацию проектов инициативного бюджетирования, в сумме 42 880,58 рублей подлежат возврату на счет жертвователя. 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>Неиспользованные остатки средств на благоустройство дворовых территорий в рамках программы «Формирование современной городской среды» подлежат возврату в сумме 50 781,13 рублей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 xml:space="preserve"> </w:t>
      </w:r>
      <w:r>
        <w:rPr/>
        <w:tab/>
        <w:t>Неиспользованные остатки средств Фонда содействия реформированию жилищно-коммунального хозяйства и средства областного бюджета на расходы по переселению граждан из аварийного жилищного фонда подлежат использованию в текущем году на те же цели в объеме 127 476,08 рублей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i/>
        </w:rPr>
        <w:t>Статьей 96 Бюджетного Кодекса РФ предусматривается в составе источников внутреннего финансирования дефицита местного бюджета изменение остатков на счетах по учету средств местного бюджета в течение соответствующего финансового года.</w:t>
      </w: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Остатки средств бюджета города Брянска, сложившиеся на 01.01.2022 года, планируется направить на решение вопросов местного значения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ab/>
        <w:t xml:space="preserve">С учетом планируемого увеличения на сумму остатков, сложившихся на 01.01.2022 года, размер дефицита бюджета города Брянска составит 624 251 336,73 рублей или 7,33% объема доходов бюджета города без учета утвержденного объема безвозмездных поступлений и поступлений налоговых доходов по дополнительным нормативам отчислений, с учетом ограничений, предусмотренных абзацем 3 части 3 статьи 92.1 Бюджетного Кодекса Российской Федераци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ab/>
        <w:t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ab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spacing w:before="0" w:after="200"/>
        <w:ind w:firstLine="705"/>
        <w:contextualSpacing/>
        <w:jc w:val="both"/>
        <w:rPr/>
      </w:pPr>
      <w:r>
        <w:rPr>
          <w:rFonts w:eastAsia="Calibri"/>
          <w:lang w:eastAsia="en-US"/>
        </w:rPr>
        <w:t>При исполнении бюджета города Брянска в декабре 2021 года не возникла необходимость в привлечении кредитных ресурсов на сумму</w:t>
      </w:r>
      <w:r>
        <w:rPr/>
        <w:t xml:space="preserve"> </w:t>
      </w:r>
      <w:r>
        <w:rPr>
          <w:rFonts w:eastAsia="Calibri"/>
          <w:lang w:eastAsia="en-US"/>
        </w:rPr>
        <w:t>78 400 166,00 рублей, вследствие чего произошло сокращение муниципального долга города Брянска по состоянию на 01.01.2022. Учитывая фактическое исполнения бюджета города Брянска в 2021 году по привлечению и погашению кредитов коммерческих организаций, предлагаем снизить параметры верхнего предела муниципального долга по состоянию на 01.01.2023, 01.01.2024, 01.01.2025 года.</w:t>
      </w:r>
    </w:p>
    <w:p>
      <w:pPr>
        <w:pStyle w:val="Normal"/>
        <w:spacing w:before="0" w:after="200"/>
        <w:ind w:firstLine="70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е время действует муниципальная гарантия города Брянска, предоставленная в обеспечение долговых обязательств муниципального унитарного предприятия «Брянский городской водоканал» перед АО «Альфа-Банк» по договору от 19.12.2017 № 01</w:t>
      </w:r>
      <w:r>
        <w:rPr>
          <w:rFonts w:eastAsia="Calibri"/>
          <w:lang w:val="en-US" w:eastAsia="en-US"/>
        </w:rPr>
        <w:t>PG</w:t>
      </w:r>
      <w:r>
        <w:rPr>
          <w:rFonts w:eastAsia="Calibri"/>
          <w:lang w:eastAsia="en-US"/>
        </w:rPr>
        <w:t>8</w:t>
      </w:r>
      <w:r>
        <w:rPr>
          <w:rFonts w:eastAsia="Calibri"/>
          <w:lang w:val="en-US" w:eastAsia="en-US"/>
        </w:rPr>
        <w:t>K</w:t>
      </w:r>
      <w:r>
        <w:rPr>
          <w:rFonts w:eastAsia="Calibri"/>
          <w:lang w:eastAsia="en-US"/>
        </w:rPr>
        <w:t>. Исполнение обязательств заемщика по сроку 31.12.2021 в сумме 3 156 889,00 рублей банк-кредитор осуществил 10.01.2021, что не противоречит условиям указанного выше кредитного договора, но увеличивает объем бюджетных ассигнований, предусмотренных на исполнение муниципальных гарантий городского округа город Брянск по возможным гарантийным случаям в 2022 году.</w:t>
      </w:r>
    </w:p>
    <w:p>
      <w:pPr>
        <w:pStyle w:val="Normal"/>
        <w:spacing w:before="0" w:after="200"/>
        <w:ind w:firstLine="70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Также внесены изменения в приложения 1,3,4,5,7 к решению.</w:t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Брянского городского Совета народных депутатов повлечет внесение изменений в следующие муниципальные правовые акты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1-п </w:t>
        <w:br/>
        <w:t xml:space="preserve">«Об утверждении муниципальной программы </w:t>
      </w:r>
      <w:r>
        <w:rPr>
          <w:b/>
        </w:rPr>
        <w:t>«Управление муниципальными финансами города Брянска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муниципального образования – городской округ «город Брянск»</w:t>
      </w:r>
      <w:r>
        <w:rPr/>
        <w:t>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28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7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Светлана Н. Воронцова</cp:lastModifiedBy>
  <cp:lastPrinted>2022-02-25T12:07:00Z</cp:lastPrinted>
  <dcterms:modified xsi:type="dcterms:W3CDTF">2022-02-25T09:33:00Z</dcterms:modified>
  <cp:revision>14</cp:revision>
  <dc:subject/>
  <dc:title>Пояснительная записка</dc:title>
</cp:coreProperties>
</file>