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806440" cy="230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/>
      </w:pPr>
      <w:r>
        <w:rPr/>
        <w:t xml:space="preserve">от  </w:t>
      </w:r>
      <w:r>
        <w:rPr>
          <w:u w:val="single"/>
        </w:rPr>
        <w:t>« 22 »</w:t>
      </w:r>
      <w:r>
        <w:rPr/>
        <w:t xml:space="preserve"> </w:t>
      </w:r>
      <w:r>
        <w:rPr>
          <w:u w:val="single"/>
        </w:rPr>
        <w:t xml:space="preserve">  декабря   </w:t>
      </w:r>
      <w:r>
        <w:rPr/>
        <w:t xml:space="preserve"> </w:t>
      </w:r>
      <w:r>
        <w:rPr>
          <w:u w:val="single"/>
        </w:rPr>
        <w:t xml:space="preserve"> 2021 г</w:t>
      </w:r>
      <w:r>
        <w:rPr/>
        <w:t xml:space="preserve">.                                                                  № </w:t>
      </w:r>
      <w:r>
        <w:rPr>
          <w:u w:val="single"/>
        </w:rPr>
        <w:t xml:space="preserve"> 506</w:t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>
          <w:u w:val="single"/>
        </w:rPr>
      </w:pPr>
      <w:r>
        <w:rPr>
          <w:u w:val="single"/>
        </w:rPr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29" w:leader="none"/>
        </w:tabs>
        <w:ind w:right="425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Брянского городского Совета народных депутатов от 16.12.2020 </w:t>
        <w:br/>
        <w:t>№ 280 «О бюджете городского округа город Брянск на 2021 год и на плановый период 2022 и 2023 годов»</w:t>
      </w:r>
    </w:p>
    <w:p>
      <w:pPr>
        <w:pStyle w:val="Style91"/>
        <w:widowControl/>
        <w:spacing w:lineRule="auto" w:line="240"/>
        <w:ind w:firstLine="720"/>
        <w:rPr>
          <w:rStyle w:val="FontStyle17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1"/>
        <w:widowControl/>
        <w:spacing w:lineRule="auto" w:line="240"/>
        <w:ind w:firstLine="72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20"/>
        <w:rPr/>
      </w:pPr>
      <w:r>
        <w:rPr>
          <w:rStyle w:val="FontStyle17"/>
          <w:sz w:val="28"/>
          <w:szCs w:val="28"/>
        </w:rPr>
        <w:t>Руководствуясь Бюджетным кодексом Российской Федерации, Уставом городского округа город Брянск, Брянский городской Совет народных депутатов</w:t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</w:rPr>
      </w:pPr>
      <w:r>
        <w:rPr>
          <w:rStyle w:val="FontStyle16"/>
          <w:bCs/>
          <w:sz w:val="28"/>
          <w:szCs w:val="28"/>
        </w:rPr>
        <w:t>РЕШИЛ:</w:t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 w:before="0" w:after="0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ab/>
        <w:t>1.Внести в Решение Брянского городского Совета народных депутатов от 16.12.2020 № 280 «О бюджете городского округа город Брянск на 2021 год и на плановый период 2022 и 2023 годов» (в редакции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 w:val="false"/>
          <w:sz w:val="28"/>
          <w:szCs w:val="28"/>
          <w:lang w:val="ru-RU"/>
        </w:rPr>
        <w:t>р</w:t>
      </w:r>
      <w:r>
        <w:rPr>
          <w:rStyle w:val="FontStyle17"/>
          <w:sz w:val="28"/>
          <w:szCs w:val="28"/>
        </w:rPr>
        <w:t xml:space="preserve">ешений Брянского городского Совета народных депутатов от 24.02.2021 № 303, </w:t>
        <w:br/>
        <w:t xml:space="preserve">от 31.03.2021 № 315, от 28.04.2021 № 340, от 30.06.2021 № 372, от 28.07.2021 № 390, от 24.09.2021 № 403, от 27.10.2021 № 455, от 24.11.2021 № 480) </w:t>
      </w:r>
      <w:r>
        <w:rPr>
          <w:rStyle w:val="FontStyle17"/>
          <w:sz w:val="28"/>
          <w:szCs w:val="26"/>
        </w:rPr>
        <w:t>следующие изменения: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1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пункте 1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втором цифры «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08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74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915,31» заменить цифрами </w:t>
        <w:br/>
        <w:t>«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63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85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12,02»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третьем цифры «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646 226 462,87» заменить цифрами </w:t>
        <w:br/>
        <w:t>«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68 468 959,58».</w:t>
      </w:r>
      <w:r>
        <w:rPr/>
        <w:t xml:space="preserve">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1.2. В пункте 2: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абзаце третьем цифры «101 602 450 000,00» заменить цифрами «108 495 550,00».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>1.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пункте 4 цифры «10 125 494 777,32» заменить цифрами </w:t>
        <w:br/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10 347 742 293,32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.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1.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14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57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02,03» заменить цифрами  «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14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57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02,03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94 909 305,36» заменить цифрами  «94 797 305,36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1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11 700 360,97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заменить цифрами</w:t>
        <w:br/>
        <w:t xml:space="preserve"> «7 516 156,99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риложении № 7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ов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 «Обеспечение реализации полномочий исполнительного органа местного самоуправления» заменить словами в следующей редакции: «Подпрограмма «Обеспечение деятельности Брянской городской администр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ая программа «Осуществление полномочий исполнительного органа местного самоуправления по участию в профилактике терроризма и экстремизма, минимизации и (или) ликвидации последствий их проявлений на территории муниципального образования «город Брянск» заменить словами в следующей редакции: «Муниципальная программа «Осуществление полномочий исполнительного органа местного самоуправления по участию в профилактике терроризма и экстремизма, минимизации и (или) ликвидации последствий их проявлений на территории города Брянск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ов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 «Жилищное хозяйство» заменить словами в следующей редакции: «Подпрограмма «Жилищное хозяйство города Брянск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ов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 «Коммунальное хозяйство» заменить словами в следующей редакции: «Подпрограмма «Коммунальное хозяйство города Брянск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лов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ая программа «Развитие градостроительства на территории муниципального образования - городской округ «город Брянск» заменить словами в следующей редакции: «Муниципальная программа «Развитие градостроительства на территории города Брянск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лов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сновное мероприятие «Реализация единой государственной политики в сфере градостроительства на территории муниципального образования «город Брянск» заменить словами в следующей редакции: «Основное мероприятие «Реализация единой государственной политики в сфере градостроительства на территории города Брянск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лов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ая программа «Формирование современной городской среды» заменить словами в следующей редакции: «Муниципальная программа «Формирование современной городской среды города Брянск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лова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сновное мероприятие «Обеспечение и повышение комфортности проживания граждан на территории МО «город Брянск» заменить словами в следующей редакции: «Основное мероприятие «Обеспечение и повышение комфортности проживания граждан на территории города Брянск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8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1.9 согласно приложению     № 1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9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7.9 согласно приложению      № 2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0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8.9 согласно приложению   № 3 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Настоящее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Решение опубликовать в муниципальной газете «Брянс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Контроль за исполнением настоящего Решения возложить на  комитет по бюджету, финансам и налогам Брянского городского Совета народных депутатов.</w:t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right="7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Глава города Брянска</w:t>
        <w:tab/>
        <w:tab/>
        <w:tab/>
        <w:tab/>
        <w:tab/>
        <w:tab/>
        <w:tab/>
        <w:t xml:space="preserve">          М.В.Дбар</w:t>
      </w:r>
    </w:p>
    <w:p>
      <w:pPr>
        <w:pStyle w:val="Normal"/>
        <w:ind w:left="-360" w:firstLine="360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31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482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15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27:00Z</dcterms:created>
  <dc:creator>Татьяна В. Понкрашова</dc:creator>
  <dc:description/>
  <cp:keywords/>
  <dc:language>en-US</dc:language>
  <cp:lastModifiedBy>SystemUser</cp:lastModifiedBy>
  <cp:lastPrinted>2021-12-20T16:15:00Z</cp:lastPrinted>
  <dcterms:modified xsi:type="dcterms:W3CDTF">2021-12-23T11:08:00Z</dcterms:modified>
  <cp:revision>5</cp:revision>
  <dc:subject/>
  <dc:title>   </dc:title>
</cp:coreProperties>
</file>