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шению Брянского городского Совета народных депутатов «О бюджете городского округа город Брянск на 2021 год и на плановый период 2022 и 2023 годов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812" w:leader="none"/>
        </w:tabs>
        <w:outlineLvl w:val="1"/>
        <w:rPr>
          <w:rFonts w:ascii="Times New Roman" w:hAnsi="Times New Roman" w:eastAsia="Times New Roman" w:cs="Times New Roman"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 города Брянска</w:t>
      </w:r>
    </w:p>
    <w:p>
      <w:pPr>
        <w:pStyle w:val="Normal"/>
        <w:ind w:right="74"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5811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адми-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т-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администратора доходов 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 города Брянска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-счетная палата города Брянска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7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0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16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янская городская администр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107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7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2020 02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49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999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508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51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546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401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0 04 00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Возврат остатков субсидий на мероприятия государственно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49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1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е управление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15001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150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 02 1585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тации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 02 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8 0400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я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02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 xml:space="preserve">Субсидии бюджетам городских округов на реализацию мероприятий государственной программы Российской Федерации "Доступная среда" 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18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30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49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 02 255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4530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0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 на мероприятия государственной программы Российской Федерации "Доступная среда" на 2011-2020 годы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49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создание новых мест дополнительного образования детей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4530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312" w:before="43" w:after="0"/>
              <w:ind w:hanging="0"/>
              <w:jc w:val="left"/>
              <w:rPr>
                <w:iCs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культуры Брянской городской администрации</w:t>
            </w:r>
          </w:p>
        </w:tc>
      </w:tr>
      <w:tr>
        <w:trPr>
          <w:trHeight w:val="1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tLeast" w:line="220" w:before="0" w:after="1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306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spacing w:lineRule="atLeast" w:line="220" w:before="0" w:after="1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999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  <w:tab w:val="left" w:pos="4824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545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1638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00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жбюджетные трансферты, передаваемые бюджетам городских округов, за счет средств резервного фонда Президента Российской Федерации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 &lt;***&gt;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51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7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итет по жилищно-коммунальному хозяйству</w:t>
            </w:r>
          </w:p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08 07173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круг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92 04 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 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530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10062 04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бы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чиненных уклонением от заключения с муниципальным органом г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ым казенным учреждение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 также иные денежные сред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длежащие зачислению в бюджет городского округа за нарушение законодательства Российской Федерации о контрактной системе в сфере закупок товар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бо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слуг для обеспечения государственных и муниципальных нужд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щерб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сторжен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атеж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лачиваемые в целях возмещения вре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чиняемого автомобильным дорогам местного значения транспортными средств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ющими перевозки тяжеловесных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л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рупногабаритных груз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42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, направляемые на формирование муниципального дорожного фонда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 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0216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к дворовым территориям многоквартирных домов населенных пункт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25555 04 00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 программ формирования современной городской среды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3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02 45393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02 45418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 свыше 300 тысяч человек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00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555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реализацию программ формирования современной городской среды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39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иных межбюджетных трансфертов на финансовое обеспечение дорожной деятельности в рамках реализации национального проекта "Безопасные и качественные автомобильные дороги" из бюджетов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по строительству 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витию территории города Брянска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 14 0204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 20077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232 04 0000 1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04 0000 1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убсидии бюджетам городских округов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306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2 02 255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515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99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112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19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55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зврат остатков субсидий на реализацию мероприятий по созданию в субъектах Российской Федерации новых мест в общеобразовательных организациях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45159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иных межбюджетных трансферт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делам молодежи, семьи, материнства и детства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0024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352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Доходы бюджетов городских округов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3526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физической культуре и спорту Брянской городской админист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1502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77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312" w:before="43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2 2508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228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229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495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округов на реализацию федеральной целевой программы "Развитие физической культуры и спорта в Российской Федерации на 2016 - 2020 годы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2 0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999 04 0000 15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очие безвозмездные поступления </w:t>
            </w:r>
          </w:p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8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Доходы бюджетов городских округов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1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25081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25495 04 0000 1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врат остатков субсидий на финансовое обеспечение мероприятий федеральной целево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Развитие физической культуры и спорта в Российской Федерации на 2016-2020 годы" из бюджетов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0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6001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имущественных и земельных отношений Брянской городской администрации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4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2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24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 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80 04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&lt;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4 04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 04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8 04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  <w:tab w:val="left" w:pos="1840" w:leader="none"/>
              </w:tabs>
              <w:ind w:righ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4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15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12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324 04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6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ённых функций &lt;*&gt;</w:t>
            </w:r>
          </w:p>
        </w:tc>
      </w:tr>
      <w:tr>
        <w:trPr>
          <w:trHeight w:val="6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t>0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 07 04050 04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очие безвозмездные поступления в бюджеты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**&gt;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ые доходы бюджета города Брянска, администрирование которых может осуществляться главными администраторами доходов бюджета города Брянска в пределах их компетенции **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3 02994 04 0000 13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доходы от компенсации затрат бюджетов городских округов &lt;*&gt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1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709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9040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2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муниципаль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6 10061 04 0000 14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бытк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чиненных уклонением от заключения с муниципальным органом городского округ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ым казенным учреждением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а также иные денежные средств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одлежащие зачислению в бюджет городского округа за нарушение законодательства Российской Федерации о контрактной системе в сфере закупок товар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работ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за исключением муниципального контракта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81 04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латежи в целях возмещения 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щерб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р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сторжени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го контрак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инансируемого за счет средств муниципального дорожного фонд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123 01 0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 от денежных взыска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траф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, поступающие в счет погашения задолженност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зовавшейся д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нва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2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лежащие зачислению в бюджет муниципального образования по норматив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8" w:leader="none"/>
              </w:tabs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Администрирование данных видов доходов осуществляется с учетом кодов подвидов доходов, утвержденных приказом финансового управления Брянской городской админ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  <w:b/>
          <w:bCs/>
          <w:sz w:val="28"/>
          <w:szCs w:val="28"/>
        </w:rPr>
        <w:t>001</w:t>
      </w:r>
      <w:r>
        <w:rPr>
          <w:rFonts w:cs="Times New Roman" w:ascii="Times New Roman" w:hAnsi="Times New Roman"/>
          <w:sz w:val="28"/>
          <w:szCs w:val="28"/>
        </w:rPr>
        <w:t xml:space="preserve"> Брянский городской Совет народных депутатов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2</w:t>
      </w:r>
      <w:r>
        <w:rPr>
          <w:rFonts w:cs="Times New Roman" w:ascii="Times New Roman" w:hAnsi="Times New Roman"/>
          <w:sz w:val="28"/>
          <w:szCs w:val="28"/>
        </w:rPr>
        <w:t xml:space="preserve"> Контрольно-счетная палата города Брянска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3</w:t>
      </w:r>
      <w:r>
        <w:rPr>
          <w:rFonts w:cs="Times New Roman" w:ascii="Times New Roman" w:hAnsi="Times New Roman"/>
          <w:sz w:val="28"/>
          <w:szCs w:val="28"/>
        </w:rPr>
        <w:t xml:space="preserve"> Брянская городская администрация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4</w:t>
      </w:r>
      <w:r>
        <w:rPr>
          <w:rFonts w:cs="Times New Roman" w:ascii="Times New Roman" w:hAnsi="Times New Roman"/>
          <w:sz w:val="28"/>
          <w:szCs w:val="28"/>
        </w:rPr>
        <w:t xml:space="preserve"> Финансовое управление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5</w:t>
      </w:r>
      <w:r>
        <w:rPr>
          <w:rFonts w:cs="Times New Roman" w:ascii="Times New Roman" w:hAnsi="Times New Roman"/>
          <w:sz w:val="28"/>
          <w:szCs w:val="28"/>
        </w:rPr>
        <w:t xml:space="preserve"> Управление образования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06</w:t>
      </w:r>
      <w:r>
        <w:rPr>
          <w:rFonts w:cs="Times New Roman" w:ascii="Times New Roman" w:hAnsi="Times New Roman"/>
          <w:sz w:val="28"/>
          <w:szCs w:val="28"/>
        </w:rPr>
        <w:t xml:space="preserve"> Управление культуры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sz w:val="28"/>
          <w:szCs w:val="28"/>
        </w:rPr>
        <w:t>**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08 </w:t>
      </w:r>
      <w:r>
        <w:rPr>
          <w:rFonts w:cs="Times New Roman" w:ascii="Times New Roman" w:hAnsi="Times New Roman"/>
          <w:sz w:val="28"/>
          <w:szCs w:val="28"/>
        </w:rPr>
        <w:t>Комитет по жилищно-коммунальному хозяйству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*009 </w:t>
      </w:r>
      <w:r>
        <w:rPr>
          <w:rFonts w:cs="Times New Roman" w:ascii="Times New Roman" w:hAnsi="Times New Roman"/>
          <w:bCs/>
          <w:sz w:val="28"/>
          <w:szCs w:val="28"/>
        </w:rPr>
        <w:t>Управление по строительству и</w:t>
      </w:r>
      <w:r>
        <w:rPr>
          <w:rFonts w:cs="Times New Roman" w:ascii="Times New Roman" w:hAnsi="Times New Roman"/>
          <w:sz w:val="28"/>
          <w:szCs w:val="28"/>
        </w:rPr>
        <w:t xml:space="preserve"> развитию территории города Брянска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**012</w:t>
      </w:r>
      <w:r>
        <w:rPr>
          <w:rFonts w:cs="Times New Roman" w:ascii="Times New Roman" w:hAnsi="Times New Roman"/>
          <w:sz w:val="28"/>
          <w:szCs w:val="28"/>
        </w:rPr>
        <w:t xml:space="preserve"> Комитет по делам молодежи, семьи, материнства и детства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*014 </w:t>
      </w:r>
      <w:r>
        <w:rPr>
          <w:rFonts w:cs="Times New Roman" w:ascii="Times New Roman" w:hAnsi="Times New Roman"/>
          <w:sz w:val="28"/>
          <w:szCs w:val="28"/>
        </w:rPr>
        <w:t>Комитет по физической культуре и спорту Брянской городской администрации</w:t>
      </w:r>
    </w:p>
    <w:p>
      <w:pPr>
        <w:pStyle w:val="Normal"/>
        <w:tabs>
          <w:tab w:val="clear" w:pos="708"/>
          <w:tab w:val="left" w:pos="1638" w:leader="none"/>
          <w:tab w:val="left" w:pos="9282" w:leader="none"/>
        </w:tabs>
        <w:spacing w:lineRule="auto" w:line="360"/>
        <w:ind w:right="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**015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Бр</w:t>
      </w:r>
      <w:r>
        <w:rPr>
          <w:rFonts w:cs="Times New Roman" w:ascii="Times New Roman" w:hAnsi="Times New Roman"/>
          <w:sz w:val="28"/>
          <w:szCs w:val="28"/>
        </w:rPr>
        <w:t>янской городской администрации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Администрирование данного вида доходов осуществляется с учетом кода подвида доходов, утвержденных приказами финансового управления Брянской городской администрации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765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ms Rmn;Times New Roman" w:hAnsi="Tms Rmn;Times New Roman" w:cs="Times New Roman"/>
      <w:sz w:val="20"/>
      <w:szCs w:val="20"/>
      <w:lang w:val="en-US"/>
    </w:rPr>
  </w:style>
  <w:style w:type="character" w:styleId="Style17">
    <w:name w:val="Нижний колонтитул Знак"/>
    <w:qFormat/>
    <w:rPr>
      <w:rFonts w:ascii="Tms Rmn;Times New Roman" w:hAnsi="Tms Rmn;Times New Roman" w:cs="Times New Roman"/>
      <w:sz w:val="20"/>
      <w:szCs w:val="20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widowControl/>
    </w:pPr>
    <w:rPr>
      <w:rFonts w:ascii="Verdana" w:hAnsi="Verdana" w:eastAsia="Times New Roman" w:cs="Verdana"/>
      <w:lang w:val="en-US"/>
    </w:rPr>
  </w:style>
  <w:style w:type="paragraph" w:styleId="Style31">
    <w:name w:val="Style3"/>
    <w:basedOn w:val="Normal"/>
    <w:qFormat/>
    <w:pPr>
      <w:autoSpaceDE w:val="false"/>
      <w:spacing w:lineRule="exact" w:line="315"/>
      <w:ind w:firstLine="54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F0F71DBE08E7518506092878A4CB51617610F108CAAB3D4C35023D37FA64651C9B5F90E6FDEA768DC42C8822A7CB6F05B7CB791FA2B209k4j0M" TargetMode="External"/><Relationship Id="rId3" Type="http://schemas.openxmlformats.org/officeDocument/2006/relationships/hyperlink" Target="consultantplus://offline/ref=50CE86429C76D0E82957D9952C0700DE3F6163F577AF469522AD9395B674D372D4F6845C0C513D5CA5EA1B84FC49616EA7A3FF808A9CFA1Fs4e0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32:00Z</dcterms:created>
  <dc:creator>Наталья В. Кривенкова</dc:creator>
  <dc:description/>
  <cp:keywords/>
  <dc:language>en-US</dc:language>
  <cp:lastModifiedBy>Елена Ю. Косенкова</cp:lastModifiedBy>
  <cp:lastPrinted>2020-03-17T15:09:00Z</cp:lastPrinted>
  <dcterms:modified xsi:type="dcterms:W3CDTF">2021-11-08T10:09:00Z</dcterms:modified>
  <cp:revision>3</cp:revision>
  <dc:subject/>
  <dc:title>ПРИЛОЖЕНИЕ № 2</dc:title>
</cp:coreProperties>
</file>