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  <w:lang w:val="en-US"/>
        </w:rPr>
      </w:pPr>
      <w:r>
        <w:rPr>
          <w:rFonts w:eastAsia="Tms Rmn;Times New Roman"/>
          <w:vertAlign w:val="superscript"/>
          <w:lang w:val="en-US"/>
        </w:rPr>
        <w:t xml:space="preserve"> </w:t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16.12.2020 </w:t>
        <w:br/>
        <w:t>№ 280 «О бюджете городского округа город Брянск на 2021 год и на плановый период 2022 и 2023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Внести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 xml:space="preserve">ешений Брянского городского Совета народных депутатов от 24.02.2021 № 303, </w:t>
        <w:br/>
        <w:t xml:space="preserve">от 31.03.2021 № 315, от 28.04.2021 № 340, от 30.06.2021 № 372, от 28.07.2021 № 390, от 24.09.2021 № 403, от 27.10.2021 № 455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1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4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56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04,64» заменить цифрами </w:t>
        <w:br/>
        <w:t>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0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4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15,31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8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4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752,20» заменить цифрами </w:t>
        <w:br/>
        <w:t>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46 226 462,87».</w:t>
      </w:r>
      <w:r>
        <w:rPr/>
        <w:t xml:space="preserve"> 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пункте 2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абзаце втором цифры «11 059 815 150,83» заменить цифрами «11 066 715 150,83»;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абзаце третьем цифры «11 059 815 150,83» заменить цифрами «11 066 715 150,83», цифры «101 595 550,00» заменить цифрами «101 602 450 000,00».        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 xml:space="preserve">1.3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пункте 4 цифры «9 408 585 508,06» заменить цифрами </w:t>
        <w:br/>
        <w:t xml:space="preserve">«10 125 494 777,32».   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29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9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68,63» заменить цифрами  «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1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57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02,03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94 546 493,85» заменить цифрами  «94 909 305,3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5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0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64,8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заменить цифрами</w:t>
        <w:br/>
        <w:t xml:space="preserve"> «11 700 360,97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1.8 согласно приложению №1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7.8 согласно приложению №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Решение приложением №8.8 согласно </w:t>
        <w:br/>
        <w:t>приложению №3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1068" w:right="71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ab/>
        <w:t>М. В. Дбар</w:t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1:00Z</dcterms:created>
  <dc:creator>Татьяна В. Понкрашова</dc:creator>
  <dc:description/>
  <cp:keywords/>
  <dc:language>en-US</dc:language>
  <cp:lastModifiedBy>Елена Ю. Косенкова</cp:lastModifiedBy>
  <cp:lastPrinted>2021-09-13T15:01:00Z</cp:lastPrinted>
  <dcterms:modified xsi:type="dcterms:W3CDTF">2021-11-29T09:26:00Z</dcterms:modified>
  <cp:revision>155</cp:revision>
  <dc:subject/>
  <dc:title>   </dc:title>
</cp:coreProperties>
</file>