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rFonts w:eastAsia="Times New Roman"/>
        </w:rPr>
        <w:t xml:space="preserve">  </w:t>
      </w:r>
      <w:r>
        <w:rPr/>
        <w:t xml:space="preserve">от  </w:t>
      </w:r>
      <w:r>
        <w:rPr>
          <w:u w:val="single"/>
        </w:rPr>
        <w:t>« 16 »</w:t>
      </w:r>
      <w:r>
        <w:rPr/>
        <w:t xml:space="preserve"> </w:t>
      </w:r>
      <w:r>
        <w:rPr>
          <w:u w:val="single"/>
        </w:rPr>
        <w:t xml:space="preserve">    декабря         </w:t>
      </w:r>
      <w:r>
        <w:rPr/>
        <w:t xml:space="preserve"> </w:t>
      </w:r>
      <w:r>
        <w:rPr>
          <w:u w:val="single"/>
        </w:rPr>
        <w:t xml:space="preserve"> 2020 г</w:t>
      </w:r>
      <w:r>
        <w:rPr/>
        <w:t xml:space="preserve">.                                                      № </w:t>
      </w:r>
      <w:r>
        <w:rPr>
          <w:u w:val="single"/>
        </w:rPr>
        <w:t xml:space="preserve"> 280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я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4.02.2021 № 303, от 31.03.2021 №315, от 28.04.2021 №340, от 30.06.2021 №372, от 28.07.2021 №390)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                   Брянской области от 02.11.2016 № 89 - З  «О межбюджетных   отношениях в Брянской области», Законом Брянской области от 10.12.2020 № 105-З </w:t>
        <w:br/>
        <w:t xml:space="preserve">«Об областном бюджете на 2021 год и на плановый период 2022 и </w:t>
        <w:br/>
        <w:t xml:space="preserve">2023 годов», Уставом городского округа город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ЕШИЛ: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1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2 12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5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30,41 рубля;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2 365 598 677,9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237 483 547,56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2 года в сумме 2 3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570 106,82 рубля, в том числе верхний предел долга по муниципальным гарантиям городского округа город Брянск в сумме 41 161 940,82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8.07.2021 № 390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2 и 2023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2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686 205 150,83 </w:t>
      </w:r>
      <w:r>
        <w:rPr>
          <w:rFonts w:cs="Times New Roman" w:ascii="Times New Roman" w:hAnsi="Times New Roman"/>
          <w:sz w:val="28"/>
          <w:szCs w:val="28"/>
        </w:rPr>
        <w:t xml:space="preserve">рубля и на 2023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249 956 337,76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2 год в сумме </w:t>
      </w:r>
      <w:r>
        <w:rPr>
          <w:rFonts w:eastAsia="Times New Roman"/>
          <w:bCs/>
        </w:rPr>
        <w:t xml:space="preserve">10 686 205 150,83 </w:t>
      </w:r>
      <w:r>
        <w:rPr/>
        <w:t>рубля,  в том числе условно утвержденные расходы в сумме  101 595 550,00 рубля, и на 2023 год в сумме 10 249 956 337,76 рубля, в том числе условно утвержденные расходы в сумме 192 030 750,0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3 года в сумме 2 259 408 166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4 года в сумме 2 259 408 166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8.07.2021 № 390)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1 год и на плановый период 2022 и 2023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8 722 853 392,73 </w:t>
      </w:r>
      <w:r>
        <w:rPr>
          <w:rFonts w:eastAsia="Times New Roman" w:cs="Times New Roman" w:ascii="Times New Roman" w:hAnsi="Times New Roman"/>
          <w:sz w:val="28"/>
          <w:szCs w:val="28"/>
        </w:rPr>
        <w:t>рубля, на 2022 год в сумме 7 663 785 950,83 рубля, на 2023 год в сумме 7 106 744 737,76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4 в ред. Решения Брянского городского Совета народных депутатов от </w:t>
      </w:r>
      <w:r>
        <w:rPr>
          <w:rFonts w:cs="Calibri" w:ascii="Calibri" w:hAnsi="Calibri"/>
          <w:sz w:val="24"/>
        </w:rPr>
        <w:t>28</w:t>
      </w:r>
      <w:r>
        <w:rPr>
          <w:rFonts w:cs="Times New Roman" w:ascii="Times New Roman" w:hAnsi="Times New Roman"/>
          <w:sz w:val="24"/>
        </w:rPr>
        <w:t xml:space="preserve">.07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90).</w:t>
      </w:r>
    </w:p>
    <w:p>
      <w:pPr>
        <w:pStyle w:val="21"/>
        <w:ind w:right="-2" w:firstLine="720"/>
        <w:rPr/>
      </w:pPr>
      <w:r>
        <w:rPr/>
        <w:t>5.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 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    № 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 4 к настоящему Решению.</w:t>
      </w:r>
    </w:p>
    <w:p>
      <w:pPr>
        <w:pStyle w:val="21"/>
        <w:ind w:right="-2" w:firstLine="720"/>
        <w:rPr/>
      </w:pPr>
      <w:r>
        <w:rPr/>
        <w:t>6.Утвердить нормативы отчислений отдельных налогов и сборов в бюджет города Брянска на 2021 год и на плановый период 2022 и 2023 годов согласно приложению № 5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перечень главных администраторов источников финансирования дефицита бюджета города Брянска согласно </w:t>
        <w:br/>
        <w:t>приложению № 6 к настоящему Решению.</w:t>
      </w:r>
    </w:p>
    <w:p>
      <w:pPr>
        <w:pStyle w:val="21"/>
        <w:ind w:right="-2" w:firstLine="720"/>
        <w:rPr/>
      </w:pPr>
      <w:r>
        <w:rPr/>
        <w:t>8.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1 год и на плановый период 2022 и 2023 годов согласно приложению № 8 к настоящему Решению.</w:t>
      </w:r>
    </w:p>
    <w:p>
      <w:pPr>
        <w:pStyle w:val="21"/>
        <w:ind w:right="-2" w:firstLine="720"/>
        <w:rPr/>
      </w:pPr>
      <w:r>
        <w:rPr/>
        <w:t xml:space="preserve">10.Утвердить объем бюджетных ассигнований муниципального дорожного фонда города Брянска на 2021 год в сумме </w:t>
        <w:br/>
      </w:r>
      <w:r>
        <w:rPr>
          <w:rFonts w:eastAsia="Times New Roman"/>
          <w:bCs/>
        </w:rPr>
        <w:t xml:space="preserve">2 333 083 668,63 </w:t>
      </w:r>
      <w:r>
        <w:rPr/>
        <w:t xml:space="preserve">рубля, на 2022 год в сумме 2 130 376 458,54 рубля, на 2023 год в сумме </w:t>
      </w:r>
      <w:r>
        <w:rPr>
          <w:rFonts w:eastAsia="Times New Roman"/>
          <w:bCs/>
        </w:rPr>
        <w:t>2 274 292 211,62</w:t>
      </w:r>
      <w:r>
        <w:rPr/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0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 xml:space="preserve">28.07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90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общий объем бюджетных ассигнований, направляемых  на исполнение публичных нормативных обязательств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94 546 493,85 </w:t>
      </w:r>
      <w:r>
        <w:rPr>
          <w:rFonts w:cs="Times New Roman" w:ascii="Times New Roman" w:hAnsi="Times New Roman"/>
          <w:sz w:val="28"/>
          <w:szCs w:val="28"/>
        </w:rPr>
        <w:t xml:space="preserve">рубля, на 2022 год в сумме 95 806 720,62 рубля, на 2023 год в сумме 96 911 253,06 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. 11 в ред. Решения Брянского</w:t>
      </w:r>
      <w:r>
        <w:rPr>
          <w:sz w:val="24"/>
        </w:rPr>
        <w:t xml:space="preserve"> городского Совета народных депутатов от </w:t>
      </w:r>
      <w:r>
        <w:rPr>
          <w:rFonts w:cs="Times New Roman" w:ascii="Times New Roman" w:hAnsi="Times New Roman"/>
          <w:sz w:val="24"/>
        </w:rPr>
        <w:t xml:space="preserve">30.06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72).</w:t>
      </w:r>
    </w:p>
    <w:p>
      <w:pPr>
        <w:pStyle w:val="21"/>
        <w:ind w:right="-2" w:firstLine="720"/>
        <w:rPr/>
      </w:pPr>
      <w:r>
        <w:rPr/>
        <w:t>12.Утвердить размер резервного фонда Брянской городской администрации на 2021 год в сумме 11 872 526,16 рубля, на 2022 год в сумме 7 667 688,58 рубля, на 2023 год в сумме 4 485 649,73 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>(п. 1</w:t>
      </w:r>
      <w:r>
        <w:rPr>
          <w:sz w:val="24"/>
          <w:lang w:val="en-US"/>
        </w:rPr>
        <w:t>2</w:t>
      </w:r>
      <w:r>
        <w:rPr>
          <w:sz w:val="24"/>
        </w:rPr>
        <w:t xml:space="preserve">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 xml:space="preserve">31.03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15).</w:t>
      </w:r>
    </w:p>
    <w:p>
      <w:pPr>
        <w:pStyle w:val="21"/>
        <w:ind w:right="-2" w:firstLine="720"/>
        <w:rPr/>
      </w:pPr>
      <w:r>
        <w:rPr/>
        <w:t>13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>16.Приостановить в 2021 году действие абзаца 3 пункта 2.2 раздела 2 и 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 xml:space="preserve">Приостановить в 2021 году действие абзаца 4 подпункта 1.1 пункта 1  Решения Брянского городского Совета народных депутатов от 27.04.2011 </w:t>
        <w:br/>
        <w:t>№ 534.</w:t>
      </w:r>
    </w:p>
    <w:p>
      <w:pPr>
        <w:pStyle w:val="21"/>
        <w:ind w:right="-2" w:firstLine="720"/>
        <w:rPr/>
      </w:pPr>
      <w:r>
        <w:rPr/>
        <w:t>17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1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8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9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, что в ходе исполнения бюджета города Брянска в </w:t>
        <w:br/>
        <w:t>2021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9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 города Брянска.</w:t>
      </w:r>
    </w:p>
    <w:p>
      <w:pPr>
        <w:pStyle w:val="21"/>
        <w:ind w:right="-2" w:firstLine="720"/>
        <w:rPr/>
      </w:pPr>
      <w:r>
        <w:rPr/>
        <w:t>21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Утвердить источники внутреннего финансирования дефицита бюджета города Брянска на 2021 год и на плановый период 2022 и 2023 годов согласно приложению № 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Утвердить программу муниципальных внутренних заимствований городского округа город Брянск на 2021 год и на плановый период 2022 и 2023 годов согласно приложению № 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Утвердить программу муниципальных гарантий городского округа город Брянск в валюте Российской Федерации на 2021 год и на плановый период 2022 и 2023 годов согласно приложению № 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1 год и на плановый период 2022 и 2023 годов согласно приложению № 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1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1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7.Решение вступает в силу с 1 января 2021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8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 М.В.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Татьяна В. Понкрашова</dc:creator>
  <dc:description/>
  <cp:keywords/>
  <dc:language>en-US</dc:language>
  <cp:lastModifiedBy>Елена Ю. Косенкова</cp:lastModifiedBy>
  <cp:lastPrinted>2020-12-16T11:45:00Z</cp:lastPrinted>
  <dcterms:modified xsi:type="dcterms:W3CDTF">2021-08-02T12:09:00Z</dcterms:modified>
  <cp:revision>33</cp:revision>
  <dc:subject/>
  <dc:title>   </dc:title>
</cp:coreProperties>
</file>