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Брянского городского</w:t>
      </w:r>
    </w:p>
    <w:p>
      <w:pPr>
        <w:pStyle w:val="Normal"/>
        <w:ind w:left="992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вета народных депутатов</w:t>
      </w:r>
    </w:p>
    <w:p>
      <w:pPr>
        <w:pStyle w:val="Normal"/>
        <w:ind w:left="99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целевым статьям (муниципальным программам и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непрограммным направлениям деятельности), группам и подгруппам  видов расходов классифик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города Брянска за 2020 го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9"/>
        <w:gridCol w:w="1134"/>
        <w:gridCol w:w="710"/>
        <w:gridCol w:w="991"/>
        <w:gridCol w:w="993"/>
        <w:gridCol w:w="708"/>
        <w:gridCol w:w="2552"/>
      </w:tblGrid>
      <w:tr>
        <w:trPr>
          <w:tblHeader w:val="true"/>
          <w:trHeight w:val="70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ПМП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4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 274 354,9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Поддержка малого и среднего предпринимательства в городе Брян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0 25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5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75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5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 138 294,16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 138 294,16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870 877,0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2 270 987,98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96 429,1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или строительство объекта индивидуального жилищного строительства экономклас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8 074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Информационное обеспечение деятельности Брянской городск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овышение уровня информационной открытости Брянской городск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8 986,3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65 919 774,87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7 294 304,6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242 630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242 630,8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055 728,4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55 728,4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186 902,3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86 902,3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5 874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1 305 79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71 305 799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1 838 583,9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838 583,9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79 467 215,0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6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467 215,0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орожной се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405 277,2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31 446,9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6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6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6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6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73 830,3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1 092 036,3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527 848,70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тимулирование программ развития жилищного строительства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1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1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21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1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564 187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Дорожная се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25 128 156,6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15 654 472,4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15 654 472,4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36 211 572,3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211 572,3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9 442 900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 442 900,0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8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473 684,2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9 845 313,81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051 963,86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51 963,8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51 963,8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051 963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1 963,86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420 907,43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555 630,3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555 630,35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8 625 913,8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625 913,8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637 852,5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7 852,5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291 86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1 864,00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019,0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25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258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8 258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258,00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277 335,7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521 365,0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521 365,09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521 365,0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0 206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31 158,3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8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970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11 297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уровен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68 601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44 94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44 944,0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647 894,1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7 894,1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97 049,8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 049,8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7 70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7 704,0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66 518,2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518,2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1 185,7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85,7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53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сервисов на основе информационных технологий и укрепление материально- технической базы муниципа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 890,2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3 149,7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3 149,7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3 149,7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283 149,7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 149,7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шение вопросов местного значения в рамках проекта "Решаем вмест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8 323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беспечение реализации полномочий исполнительного органа местного самоуправ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 263 139,9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 263 139,9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9 804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 017 609,8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 017 609,8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6 985 983,5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985 983,5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477 739,1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77 739,1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3 887,1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887,1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67 041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461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143,6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 487,6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932,4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30 705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817 009,0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79 495,0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79 495,0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79 495,08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 747 788,4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47 788,4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1 706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706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овышение эффективности управления бюджетным процессом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 780,05</w:t>
            </w:r>
          </w:p>
        </w:tc>
      </w:tr>
      <w:tr>
        <w:trPr>
          <w:trHeight w:val="6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Управление муниципальным долгом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96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3 733,8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4 292 827,79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55 479 457,48</w:t>
            </w:r>
          </w:p>
        </w:tc>
      </w:tr>
      <w:tr>
        <w:trPr>
          <w:trHeight w:val="5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89 706 347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89 706 347,5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89 706 347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1 560 784,2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74 9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70 663,24</w:t>
            </w:r>
          </w:p>
        </w:tc>
      </w:tr>
      <w:tr>
        <w:trPr>
          <w:trHeight w:val="2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2 970,9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2 970,9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5 6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7 370,9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370,90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33 600,1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7 414 971,7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7 414 971,7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7 414 971,7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735 649,7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 321,9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794 689,4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794 689,4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794 689,4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62 620,4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2 06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L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0 355,5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52 442,2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52 442,2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 452 442,2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87 833,2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4 608,9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74 08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74 08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 274 08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4 08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51 071 565,12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38 040 603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38 040 603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8 040 603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6 417 261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63 182,00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159,50</w:t>
            </w:r>
          </w:p>
        </w:tc>
      </w:tr>
      <w:tr>
        <w:trPr>
          <w:trHeight w:val="2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7 443,2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7 443,2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6 073,3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073,3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 369,9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 369,9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484 625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484 625,3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9 484 625,3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99 935,8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4 689,4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845 911,2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845 911,2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1 845 911,2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 198 192,4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7 718,8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 314 398,1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 314 398,1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4 314 398,1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744 220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0 178,1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51 637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51 637,5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051 637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07 133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4 504,00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L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6 823,72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 300 454,2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 300 454,2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300 454,2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828 012,2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2 442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919 684,2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919 684,2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3 919 684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34 184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5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56 651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56 651,1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 756 651,1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36 651,1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53 333,3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53 333,3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53 333,3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1 111,1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22,2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государственной политики в сфере дополнительного образования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 959 761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73 807,8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215 502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L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10 451,7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олодежной политики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61 673,0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9 023,2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0 957,3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1 839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816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 288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34 748,6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4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34 748,6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4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34 748,6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4 746,7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4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01,8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 822 147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704 105,2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704 105,2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165 538,0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65 538,0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8 211,2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211,2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56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71 223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4 047 731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047 731,11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7 514 828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14 828,0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817 785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17 785,8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697 089,2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7 089,2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18 027,9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 027,9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8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9 007,7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9 007,77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 745,6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45,6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3 478,1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478,17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9 78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84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1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функциор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функциор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8 658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программ (проектов) инициативного бюджетир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0 77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0 378,79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0 378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0 378,7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E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80 378,7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 378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Увеличение сети образовательных организаций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 248 415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Увеличение сети дошкольных 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78 439,1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Увеличение сети обще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7 89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2 127 342,9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2 127 342,9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50 875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 476 467,47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 134 743,36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279 304 900,0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29 843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0 114 035,9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держание и развитие инфраструктуры учреждений культуры и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9 300 245,8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406 305,5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312 528,1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8 316,7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88 692,4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0 67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5 398 6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05 08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05 088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605 08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4 33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 754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здание условий для организации досуга и обеспечения жителей городского округа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074 859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24 559,6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24 559,64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 593 291,1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93 291,1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423 668,4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3 668,46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6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50 3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32 560,00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00,00</w:t>
            </w:r>
          </w:p>
        </w:tc>
      </w:tr>
      <w:tr>
        <w:trPr>
          <w:trHeight w:val="2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4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4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8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 36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арх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9 060,28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27 298,6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27 298,6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27 298,6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501 801,3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 801,3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9 908,2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908,28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589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шение вопросов местного значения в рамках проекта "Решаем вмест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90 011,61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90 011,6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90 011,6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190 011,6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6 245,6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03 766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муниципального образования "город Бря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 900 516,23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 529 919,49</w:t>
            </w:r>
          </w:p>
        </w:tc>
      </w:tr>
      <w:tr>
        <w:trPr>
          <w:trHeight w:val="2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 828,5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766 584,9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766 584,99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606 640,5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606 640,5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18 628,4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18 628,4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1 315,9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5,9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6 678,2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6 678,29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3 171 466,8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71 466,8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899 498,4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9 498,4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5 713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713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 508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10 111,3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 264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25 043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25 043,49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525 043,49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543,6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 499,8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95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мероприятий по решению прочих вопросов в области жилищно - 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564 725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 6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81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3 994,3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6 091,1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Жилищное хозяй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179 889,84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324 816,17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 503,6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02 312,57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6 176,1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 578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9 597,6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296,8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47 600,75</w:t>
            </w:r>
          </w:p>
        </w:tc>
      </w:tr>
      <w:tr>
        <w:trPr>
          <w:trHeight w:val="2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6 586,10</w:t>
            </w:r>
          </w:p>
        </w:tc>
      </w:tr>
      <w:tr>
        <w:trPr>
          <w:trHeight w:val="1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36,05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63 113,1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63 113,1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569 755,3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 755,31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193 357,8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93 357,81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934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934,1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058,1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58,1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2 875,9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875,97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 731,3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 731,3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422,3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22,3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67 309,0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309,0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687 886,39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367 883,0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20 438,5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0 000,00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я МУП "Брянские бани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3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ка объектов жилищно- коммунального хозяйства к зи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3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3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3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3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 444,4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 320 003,3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66 261,7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135,2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4 126,4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893 741,6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37 593,4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6 148,1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Внешнее благоустройство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 938 095,02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 938 095,0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 000 617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 000 617,4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9 376 776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376 776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3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3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7 597 211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97 211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зеленение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91 592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91 592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051 797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51 797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939 79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 79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9 996,2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599 197,7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599 197,7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4 234 149,7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4 149,7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 365 04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5 04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77 191,71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градостроительства на территории муниципального образования -городской округ "город Бря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939 341,57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"город Бря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939 341,5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838 286,8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838 286,8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565 083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5 083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1 203,7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 203,71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49 148,9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49 148,94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792 893,2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2 893,2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52 061,8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061,8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4 193,8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193,8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40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165,8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745 169,21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76 134,9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69 034,3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909 696,8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369 800,6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09 641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09 641,3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993 275,7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93 275,7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14 324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 324,4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41,2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2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1 826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333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 415,4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06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009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597 189,81</w:t>
            </w:r>
          </w:p>
        </w:tc>
      </w:tr>
      <w:tr>
        <w:trPr>
          <w:trHeight w:val="96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 589,83</w:t>
            </w:r>
          </w:p>
        </w:tc>
      </w:tr>
      <w:tr>
        <w:trPr>
          <w:trHeight w:val="62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 589,8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25 589,8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354,83</w:t>
            </w:r>
          </w:p>
        </w:tc>
      </w:tr>
      <w:tr>
        <w:trPr>
          <w:trHeight w:val="7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235,00</w:t>
            </w:r>
          </w:p>
        </w:tc>
      </w:tr>
      <w:tr>
        <w:trPr>
          <w:trHeight w:val="3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5 560,00</w:t>
            </w:r>
          </w:p>
        </w:tc>
      </w:tr>
      <w:tr>
        <w:trPr>
          <w:trHeight w:val="3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4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96 039,9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96 039,98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6 296 039,9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20 713,9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75 326,06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 201,4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Молодое поколение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 089,5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089,5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 537,6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1,4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430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430,5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430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0,5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 241 788,4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31 355,5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31 355,5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31 355,58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 134 385,4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4 385,4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96 970,1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970,1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6 254 847,8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79 859,7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54 302,4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3 982,6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81 197,6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197,67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2 78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78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0 319,8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79 4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4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 919,8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919,8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4 686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865 999,62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 451 551,0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761 551,0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604 034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6 904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12 162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6 79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4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8 178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020 648,17</w:t>
            </w:r>
          </w:p>
        </w:tc>
      </w:tr>
      <w:tr>
        <w:trPr>
          <w:trHeight w:val="15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эффективного управления и распоряжение муниципальным имуществом города Брянска и земельными участками, в рамках наделенных полномочий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020 648,1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112 734,1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112 734,1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 365 520,6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65 520,6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741 607,4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 607,4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606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6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 005,9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 005,9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24 182,9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 182,9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 823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823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525,8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41 631,0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41 631,0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320 971,4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0 971,49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20 659,5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659,55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87,61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86 175,0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86 175,0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685 693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5 693,3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1,66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,6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 603,59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 48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 485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3 48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98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5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495 336,66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2 477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5 569,8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 765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573,6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826,2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 591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754,3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900,0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098,7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 397,5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 157,7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депутатов представительного орган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52 834,2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875 007,4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57 631,19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236 871,08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36 871,08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420 760,11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 760,1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217 376,30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 629 925,9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29 925,9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56 450,3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450,3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1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67 116,8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2 055,99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29,5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7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0 497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0 497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20 497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497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 0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3 772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52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2 820,04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1 5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5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1 320,0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320,04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1 685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 900,6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73 315,0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4 089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9 226,07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172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6 357,6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2 887,6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12 887,6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887,6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 660,0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 732,4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077,55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7 077,55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77,55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44 923,37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44 923,37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17 223,83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223,8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427 699,5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 699,54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5 00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22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W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8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 360,00</w:t>
            </w:r>
          </w:p>
        </w:tc>
      </w:tr>
      <w:tr>
        <w:trPr>
          <w:trHeight w:val="375" w:hRule="atLeast"/>
        </w:trPr>
        <w:tc>
          <w:tcPr>
            <w:tcW w:w="1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68 251 313,5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36" w:gutter="0" w:header="709" w:top="1134" w:footer="709" w:bottom="1134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27163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6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0.05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color w:val="000000"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5:00Z</dcterms:created>
  <dc:creator>Цурган</dc:creator>
  <dc:description/>
  <cp:keywords/>
  <dc:language>en-US</dc:language>
  <cp:lastModifiedBy>Анна В. Цурган</cp:lastModifiedBy>
  <cp:lastPrinted>2017-03-23T17:28:00Z</cp:lastPrinted>
  <dcterms:modified xsi:type="dcterms:W3CDTF">2021-03-30T09:20:00Z</dcterms:modified>
  <cp:revision>202</cp:revision>
  <dc:subject/>
  <dc:title>                                                                       Приложение №4</dc:title>
</cp:coreProperties>
</file>