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Приложение  № </w:t>
      </w:r>
      <w:r>
        <w:rPr>
          <w:sz w:val="28"/>
          <w:szCs w:val="28"/>
          <w:lang w:val="en-US"/>
        </w:rPr>
        <w:t>4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ind w:left="9912" w:firstLine="9"/>
        <w:rPr/>
      </w:pPr>
      <w:r>
        <w:rPr>
          <w:sz w:val="28"/>
          <w:szCs w:val="28"/>
        </w:rPr>
        <w:t>от ____________№ ____________</w:t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ходы бюджета города Брянска за 2020 год по разделам и подраздела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и расходов бюдже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лей)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  <w:gridCol w:w="567"/>
        <w:gridCol w:w="708"/>
        <w:gridCol w:w="2410"/>
      </w:tblGrid>
      <w:tr>
        <w:trPr>
          <w:tblHeader w:val="true"/>
          <w:trHeight w:val="201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4" w:hanging="166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blHeader w:val="true"/>
          <w:trHeight w:val="201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4" w:hanging="16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28 137 580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73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10 157,79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110 465,47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 002 983,66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 953,00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 048 753,60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05 209 267,23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849 732,64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49 732,64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 484 344,65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 484 344,65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440 198 574,56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95 828,56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16 091,19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 138 294,16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65 919 774,87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 828 585,78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 672 537,42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179 889,84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 687 886,39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 563 272,26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 241 488,93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792 643 415,86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24 079 809,86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46 962 267,78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8 080 920,50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 869,00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972 827,47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 341 721,25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 455 980,86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 518 296,37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 937 684,49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 580 445,73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 301 365,09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26 560,47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 217 212,93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935 307,24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0 364 967,16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 186 096,75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 812 722,09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343 694,00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ругие вопросы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022 454,32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 863 733,88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 863 733,88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868 251 313,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2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718810</wp:posOffset>
              </wp:positionH>
              <wp:positionV relativeFrom="paragraph">
                <wp:posOffset>-20955</wp:posOffset>
              </wp:positionV>
              <wp:extent cx="907161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27.6pt;mso-wrap-distance-left:0pt;mso-wrap-distance-right:0pt;mso-wrap-distance-top:0pt;mso-wrap-distance-bottom:0pt;margin-top:-1.65pt;mso-position-vertical-relative:text;margin-left:45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14:00Z</dcterms:created>
  <dc:creator>Цурган</dc:creator>
  <dc:description/>
  <cp:keywords/>
  <dc:language>en-US</dc:language>
  <cp:lastModifiedBy>Анна В. Цурган</cp:lastModifiedBy>
  <cp:lastPrinted>2020-03-19T16:04:00Z</cp:lastPrinted>
  <dcterms:modified xsi:type="dcterms:W3CDTF">2021-03-30T10:24:00Z</dcterms:modified>
  <cp:revision>41</cp:revision>
  <dc:subject/>
  <dc:title>Приложение №4</dc:title>
</cp:coreProperties>
</file>