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от _________________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а Брянска за 2020 год по ведомственной структур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953"/>
        <w:gridCol w:w="760"/>
        <w:gridCol w:w="700"/>
        <w:gridCol w:w="1741"/>
        <w:gridCol w:w="820"/>
        <w:gridCol w:w="2397"/>
      </w:tblGrid>
      <w:tr>
        <w:trPr>
          <w:tblHeader w:val="true"/>
          <w:trHeight w:val="37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347 492,8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318 517,88</w:t>
            </w:r>
          </w:p>
        </w:tc>
      </w:tr>
      <w:tr>
        <w:trPr>
          <w:trHeight w:val="10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170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136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110 465,47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452 834,28</w:t>
            </w:r>
          </w:p>
        </w:tc>
      </w:tr>
      <w:tr>
        <w:trPr>
          <w:trHeight w:val="170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452 834,28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52 834,28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 657 631,19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236 871,0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36 871,08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420 760,1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 760,1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97 894,62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72 055,99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72 055,9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2 055,99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20 497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20 497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497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0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7 352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7 352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352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 900,63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 900,6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 900,63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49" w:hanging="0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34 089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34 089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4 089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332 093,1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332 093,17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284 493,17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217 376,30</w:t>
            </w:r>
          </w:p>
        </w:tc>
      </w:tr>
      <w:tr>
        <w:trPr>
          <w:trHeight w:val="170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629 925,9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29 925,95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6 450,3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 450,3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10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067 116,87</w:t>
            </w:r>
          </w:p>
        </w:tc>
      </w:tr>
      <w:tr>
        <w:trPr>
          <w:trHeight w:val="192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067 116,8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67 116,8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6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7 60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7 6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8 183 524,7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7 682 471,74</w:t>
            </w:r>
          </w:p>
        </w:tc>
      </w:tr>
      <w:tr>
        <w:trPr>
          <w:trHeight w:val="147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8 002 983,66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899 804,03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899 804,0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9 804,03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0 017 609,82</w:t>
            </w:r>
          </w:p>
        </w:tc>
      </w:tr>
      <w:tr>
        <w:trPr>
          <w:trHeight w:val="181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6 985 983,54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985 983,54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477 739,1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77 739,1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887,13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887,13</w:t>
            </w:r>
          </w:p>
        </w:tc>
      </w:tr>
      <w:tr>
        <w:trPr>
          <w:trHeight w:val="10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085 569,81</w:t>
            </w:r>
          </w:p>
        </w:tc>
      </w:tr>
      <w:tr>
        <w:trPr>
          <w:trHeight w:val="18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085 569,8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5 569,8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141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623 535,0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018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018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8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204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735 608,00</w:t>
            </w:r>
          </w:p>
        </w:tc>
      </w:tr>
      <w:tr>
        <w:trPr>
          <w:trHeight w:val="164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709 067,7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9 067,73</w:t>
            </w:r>
          </w:p>
        </w:tc>
      </w:tr>
      <w:tr>
        <w:trPr>
          <w:trHeight w:val="6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 540,2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40,27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8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6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8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3008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10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 767 041,35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 767 041,35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67 041,35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2 461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2 461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461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5 143,69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5 143,6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143,69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в сфере организации размещения реклам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7 487,65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0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7 487,6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0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 487,65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31 660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31 66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66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в сфере организации торговл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3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1 932,4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10183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1 932,4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83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932,4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2018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2018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0180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0028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170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0028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28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10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50 729,5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50 729,5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729,50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32 820,04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1 5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50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1 320,0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320,04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139 226,07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139 226,0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9 226,0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7 172,00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2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7 172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2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172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2 887,6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2 887,6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887,6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232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644 923,37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7 223,8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223,8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427 699,54</w:t>
            </w:r>
          </w:p>
        </w:tc>
      </w:tr>
      <w:tr>
        <w:trPr>
          <w:trHeight w:val="136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 699,5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45 000,00</w:t>
            </w:r>
          </w:p>
        </w:tc>
      </w:tr>
      <w:tr>
        <w:trPr>
          <w:trHeight w:val="198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W058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W058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W058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9 732,6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9 732,6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849 732,64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849 732,6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9 732,6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484 344,65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484 344,65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 231,22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 231,2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18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31,22</w:t>
            </w:r>
          </w:p>
        </w:tc>
      </w:tr>
      <w:tr>
        <w:trPr>
          <w:trHeight w:val="141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 555 630,35</w:t>
            </w:r>
          </w:p>
        </w:tc>
      </w:tr>
      <w:tr>
        <w:trPr>
          <w:trHeight w:val="181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8 625 913,80</w:t>
            </w:r>
          </w:p>
        </w:tc>
      </w:tr>
      <w:tr>
        <w:trPr>
          <w:trHeight w:val="62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625 913,8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7 852,5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7 852,5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291 864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0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1 291 864,00</w:t>
            </w:r>
          </w:p>
        </w:tc>
      </w:tr>
      <w:tr>
        <w:trPr>
          <w:trHeight w:val="164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1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7 019,08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1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7 019,0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1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019,08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 464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 464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64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0 114 998,1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 138 294,16</w:t>
            </w:r>
          </w:p>
        </w:tc>
      </w:tr>
      <w:tr>
        <w:trPr>
          <w:trHeight w:val="192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0181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8 870 877,04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0181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8 870 877,04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1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870 877,0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0181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270 987,98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0181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270 987,9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1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 987,98</w:t>
            </w:r>
          </w:p>
        </w:tc>
      </w:tr>
      <w:tr>
        <w:trPr>
          <w:trHeight w:val="170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0183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 996 429,14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0183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 996 429,14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83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96 429,1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6 704,00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9 00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0 25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50,0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 75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3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50,00</w:t>
            </w:r>
          </w:p>
        </w:tc>
      </w:tr>
      <w:tr>
        <w:trPr>
          <w:trHeight w:val="141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67 704,00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66 518,2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518,28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1 185,7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7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185,7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80 008,03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80 008,03</w:t>
            </w:r>
          </w:p>
        </w:tc>
      </w:tr>
      <w:tr>
        <w:trPr>
          <w:trHeight w:val="147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971 685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971 685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1 685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8 794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8 794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8 794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8 794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2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94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51 069,7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51 069,7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251 069,77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251 069,7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1 069,7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 176 043,13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301 365,09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521 365,09</w:t>
            </w:r>
          </w:p>
        </w:tc>
      </w:tr>
      <w:tr>
        <w:trPr>
          <w:trHeight w:val="62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521 365,0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0 206,7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31 158,3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780 000,00</w:t>
            </w:r>
          </w:p>
        </w:tc>
      </w:tr>
      <w:tr>
        <w:trPr>
          <w:trHeight w:val="6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780 000,00</w:t>
            </w:r>
          </w:p>
        </w:tc>
      </w:tr>
      <w:tr>
        <w:trPr>
          <w:trHeight w:val="6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80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5 970,64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4 970,64</w:t>
            </w:r>
          </w:p>
        </w:tc>
      </w:tr>
      <w:tr>
        <w:trPr>
          <w:trHeight w:val="62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4 970,6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970,6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5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41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5825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41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5825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089 371,4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301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301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15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6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6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6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6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09 336,00</w:t>
            </w:r>
          </w:p>
        </w:tc>
      </w:tr>
      <w:tr>
        <w:trPr>
          <w:trHeight w:val="21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809 336,00</w:t>
            </w:r>
          </w:p>
        </w:tc>
      </w:tr>
      <w:tr>
        <w:trPr>
          <w:trHeight w:val="181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938 826,4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38 826,43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70 509,5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71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 509,5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 062,6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 062,67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08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08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9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0,00</w:t>
            </w:r>
          </w:p>
        </w:tc>
      </w:tr>
      <w:tr>
        <w:trPr>
          <w:trHeight w:val="136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10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73 982,6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197,6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197,67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2 785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785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 546 774,3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683 040,48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764 260,43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079 495,08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 747 788,4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47 788,4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1 706,6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706,64</w:t>
            </w:r>
          </w:p>
        </w:tc>
      </w:tr>
      <w:tr>
        <w:trPr>
          <w:trHeight w:val="11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84 765,35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84 765,3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 765,3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зервный фонд местн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8 780,05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002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002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2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1018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1018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8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1 304 409,7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839 070 809,5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7 866 627,33</w:t>
            </w:r>
          </w:p>
        </w:tc>
      </w:tr>
      <w:tr>
        <w:trPr>
          <w:trHeight w:val="504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489 706 347,5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489 706 347,5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1 560 784,2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4 900,00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70 663,24</w:t>
            </w:r>
          </w:p>
        </w:tc>
      </w:tr>
      <w:tr>
        <w:trPr>
          <w:trHeight w:val="272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12 970,90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5 6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60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7 370,9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370,9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7 414 971,7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7 414 971,7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735 649,7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 321,97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794 689,46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794 689,4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62 620,4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2 069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L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90 355,54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L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90 355,5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L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0 355,5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 452 442,21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 452 442,2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87 833,23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1 064 608,9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 274 080,00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 274 08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74 08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7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7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7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47 577 910,31</w:t>
            </w:r>
          </w:p>
        </w:tc>
      </w:tr>
      <w:tr>
        <w:trPr>
          <w:trHeight w:val="234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38 040 603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38 040 603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6 417 261,5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63 182,00</w:t>
            </w:r>
          </w:p>
        </w:tc>
      </w:tr>
      <w:tr>
        <w:trPr>
          <w:trHeight w:val="11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 159,50</w:t>
            </w:r>
          </w:p>
        </w:tc>
      </w:tr>
      <w:tr>
        <w:trPr>
          <w:trHeight w:val="272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337 443,23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26 073,3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 073,33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1 369,9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 369,90</w:t>
            </w:r>
          </w:p>
        </w:tc>
      </w:tr>
      <w:tr>
        <w:trPr>
          <w:trHeight w:val="147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9 484 625,35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9 484 625,3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99 935,8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4 689,46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1 845 911,22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1 845 911,22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 198 192,42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7 718,80</w:t>
            </w:r>
          </w:p>
        </w:tc>
      </w:tr>
      <w:tr>
        <w:trPr>
          <w:trHeight w:val="11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4 314 398,14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4 314 398,14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744 220,04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0 178,1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питания в образовательных организац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051 637,5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051 637,50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07 133,50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82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4 504,00</w:t>
            </w:r>
          </w:p>
        </w:tc>
      </w:tr>
      <w:tr>
        <w:trPr>
          <w:trHeight w:val="15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L2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966 823,72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L2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966 823,7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L2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66 823,72</w:t>
            </w:r>
          </w:p>
        </w:tc>
      </w:tr>
      <w:tr>
        <w:trPr>
          <w:trHeight w:val="15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 300 454,24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 300 454,2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828 012,2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2 442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 919 684,28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 919 684,2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34 184,2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5 5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 756 651,11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 756 651,1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36 651,1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</w:tr>
      <w:tr>
        <w:trPr>
          <w:trHeight w:val="136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53 333,33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53 333,33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 111,11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2S4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22,22</w:t>
            </w:r>
          </w:p>
        </w:tc>
      </w:tr>
      <w:tr>
        <w:trPr>
          <w:trHeight w:val="15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E254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55 469,70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E254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55 469,7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E254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5 469,7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4 650 875,49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4 650 875,4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50 875,4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3 722 877,6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073 807,87</w:t>
            </w:r>
          </w:p>
        </w:tc>
      </w:tr>
      <w:tr>
        <w:trPr>
          <w:trHeight w:val="10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073 807,8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3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73 807,87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2 215 502,05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2 215 502,0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3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142 215 502,05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760 000,00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760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3S4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 0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функциор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682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682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682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124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E254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4 909,09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E254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4 909,0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E254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224 909,0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61 673,0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349 023,2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349 023,2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9 023,24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940 957,39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940 957,3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0 957,39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беспечивающие оздоровление дет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0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851 839,79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0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851 839,7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0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1 839,79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1 816,00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1 816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816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213 288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213 288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3 288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934 748,61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934 748,6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4 746,7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4S4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01,8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0 341 721,25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 704 105,22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 165 538,0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65 538,02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8 211,2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211,2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56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 психолого-медико-социального сопровожд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971 223,5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971 223,5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71 223,5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4 047 731,11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7 514 828,0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14 828,0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817 785,86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17 785,86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697 089,2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7 089,2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18 027,9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 027,96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89 007,77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 745,6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45,6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3 478,1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478,1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9 784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0500582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84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510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5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510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5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6 510 000,00</w:t>
            </w:r>
          </w:p>
        </w:tc>
      </w:tr>
      <w:tr>
        <w:trPr>
          <w:trHeight w:val="11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9 573,65</w:t>
            </w:r>
          </w:p>
        </w:tc>
      </w:tr>
      <w:tr>
        <w:trPr>
          <w:trHeight w:val="18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9 573,6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573,6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147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14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114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114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8 157 313,9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 952 402,8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 358 042,85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модернизации региональных и муниципальных детских школ искусств по видам искусст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L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7 910 451,7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003L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7 910 451,7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3L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10 451,72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9 406 305,5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9 406 305,5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406 305,5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398 64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398 640,00</w:t>
            </w:r>
          </w:p>
        </w:tc>
      </w:tr>
      <w:tr>
        <w:trPr>
          <w:trHeight w:val="243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98 640,00</w:t>
            </w:r>
          </w:p>
        </w:tc>
      </w:tr>
      <w:tr>
        <w:trPr>
          <w:trHeight w:val="277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6 4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40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0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8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14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00,00</w:t>
            </w:r>
          </w:p>
        </w:tc>
      </w:tr>
      <w:tr>
        <w:trPr>
          <w:trHeight w:val="153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7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486 245,61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7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486 245,6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7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6 245,6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3 204 911,0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39 267 226,6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6 312 528,18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6 312 528,1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86 312 528,1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нцертные и другие организации исполнительских искусст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6 108 316,7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6 108 316,7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08 316,7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ворцы и дома культуры, клубы, выставочные зал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8 088 692,44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8 088 692,4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088 692,44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ар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4 380 675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8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4 380 675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8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0 675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605 088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1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605 088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4 334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1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 754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2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050 30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2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050 3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2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50 300,00</w:t>
            </w:r>
          </w:p>
        </w:tc>
      </w:tr>
      <w:tr>
        <w:trPr>
          <w:trHeight w:val="18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14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800,00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14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8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14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униципальный архи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48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48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48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164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7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703 766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7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703 766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71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03 766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937 684,49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 024 559,64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 593 291,1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93 291,18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423 668,46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3 668,46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6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28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3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3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827 298,62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501 801,3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 801,3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9 908,2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908,28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589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5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9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2 826,23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2 826,2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826,2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82 674 797,0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582 587,7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582 587,7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105 508,8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105 508,8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 508,82</w:t>
            </w:r>
          </w:p>
        </w:tc>
      </w:tr>
      <w:tr>
        <w:trPr>
          <w:trHeight w:val="15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 910 111,3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 910 111,3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10 111,3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1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558 264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1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558 264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1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8 264,00</w:t>
            </w:r>
          </w:p>
        </w:tc>
      </w:tr>
      <w:tr>
        <w:trPr>
          <w:trHeight w:val="31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525 043,49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525 043,49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543,6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 499,8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95 0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3 660,0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3 660,0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 660,0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71 231 694,6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311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1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1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1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3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5 919 774,87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9 242 630,82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 055 728,4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55 728,45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186 902,3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816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86 902,3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81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745 874,86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81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745 874,86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81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5 874,86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71 305 799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1 838 583,9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838 583,95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79 467 215,0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1S6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 467 215,05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431 446,92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431 446,9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31 446,9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2S6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973 830,31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02S6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973 830,3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2S6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73 830,31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F15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5 527 848,7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F15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5 527 848,7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F15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527 848,70</w:t>
            </w:r>
          </w:p>
        </w:tc>
      </w:tr>
      <w:tr>
        <w:trPr>
          <w:trHeight w:val="15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Cтимулирование программ развития жилищного строительства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F15021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5 564 187,6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F15021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5 564 187,6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F15021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564 187,64</w:t>
            </w:r>
          </w:p>
        </w:tc>
      </w:tr>
      <w:tr>
        <w:trPr>
          <w:trHeight w:val="141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315 654 472,4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36 211 572,3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 211 572,3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79 442 900,0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R153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 442 900,0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R158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 473 684,2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0R158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 473 684,2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R158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473 684,2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1 838 614,7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179 889,8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122 503,6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122 503,6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 503,60</w:t>
            </w:r>
          </w:p>
        </w:tc>
      </w:tr>
      <w:tr>
        <w:trPr>
          <w:trHeight w:val="15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181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 202 312,57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181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 202 312,57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81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02 312,57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281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96 578,5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281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96 578,5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281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 578,5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999 597,6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999 597,6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28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99 597,6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381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0381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381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28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09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176 586,1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09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176 586,1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09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6 586,10</w:t>
            </w:r>
          </w:p>
        </w:tc>
      </w:tr>
      <w:tr>
        <w:trPr>
          <w:trHeight w:val="21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0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 236,0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0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 236,0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0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36,05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 763 113,12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569 755,3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9 755,31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193 357,8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93 357,81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8 934,11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058,1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58,14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2 875,9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875,97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3 731,3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422,3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22,3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7 309,0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F36748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 309,0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 557 611,7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120 438,58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120 438,58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20 438,5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81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400 0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81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400 000,00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81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0 000,00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убсидия МУП "Брянские бани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83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833 0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83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833 000,00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83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3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готовка объектов жилищно- коммунального хозяйства к зим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S3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14 444,4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1S3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14 444,4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S3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4 444,44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92 135,2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92 135,2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135,2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81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60 0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81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60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 137 593,4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 137 593,48</w:t>
            </w:r>
          </w:p>
        </w:tc>
      </w:tr>
      <w:tr>
        <w:trPr>
          <w:trHeight w:val="30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37 593,4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5 683 264,2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беспечение освещения улиц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7 000 617,4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9 376 776,4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376 776,4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 63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3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 597 211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97 211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зеленение территор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991 592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051 797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51 797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939 795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 795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899 996,2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899 996,2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9 996,2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4 599 197,71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4 234 149,7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34 149,71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365 048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7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5 048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держание городских лес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69 5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81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69 5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81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 5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777 191,71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301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777 191,7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S5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77 191,71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018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018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18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11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417 848,93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766 584,99</w:t>
            </w:r>
          </w:p>
        </w:tc>
      </w:tr>
      <w:tr>
        <w:trPr>
          <w:trHeight w:val="181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606 640,5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606 640,59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118 628,4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8 628,4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1 315,9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5,9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 246 678,29</w:t>
            </w:r>
          </w:p>
        </w:tc>
      </w:tr>
      <w:tr>
        <w:trPr>
          <w:trHeight w:val="18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3 171 466,8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71 466,85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899 498,4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9 498,44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5 713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713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1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681 0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1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681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1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81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мероприятия в области жилищно-коммуналь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1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143 994,3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1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143 994,3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1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3 994,3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79 591,35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79 591,3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 591,3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1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0 822 282,5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2 272,43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2 272,43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6 54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6 54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40,00</w:t>
            </w:r>
          </w:p>
        </w:tc>
      </w:tr>
      <w:tr>
        <w:trPr>
          <w:trHeight w:val="31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 732,43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 732,4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 732,43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426 355,8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426 355,89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 838 286,82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565 083,1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65 083,11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271 203,7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 203,71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149 148,94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792 893,2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2 893,23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52 061,8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061,8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4 193,88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07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193,88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в сфере архитектуры и градостроитель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3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4 165,81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3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4 165,8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3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165,81</w:t>
            </w:r>
          </w:p>
        </w:tc>
      </w:tr>
      <w:tr>
        <w:trPr>
          <w:trHeight w:val="11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34 754,32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34 754,3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754,3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953 914,6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130 274,65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374 126,46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374 126,4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4 126,46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756 148,19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756 148,1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56 148,1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5 613 74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6 213 182,53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01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01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P25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9 304 900,0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P25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9 304 900,0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P25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04 900,04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P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829 843,32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P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829 843,3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P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9 843,3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9 384 357,47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81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97 476 467,47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97 476 467,4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E155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 476 467,4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001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18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S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 023 596,8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14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16 794,4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16 794,44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 по работе с детьми, семьями и молодежь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431 826,32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431 826,32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1 826,32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182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5 537,62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182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5 537,6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 537,62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7 430,5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430,5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0,50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28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28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28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 170 802,4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0 589,83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25 589,83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25 589,83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354,8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 235,00</w:t>
            </w:r>
          </w:p>
        </w:tc>
      </w:tr>
      <w:tr>
        <w:trPr>
          <w:trHeight w:val="6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482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482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482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 894 241,38</w:t>
            </w:r>
          </w:p>
        </w:tc>
      </w:tr>
      <w:tr>
        <w:trPr>
          <w:trHeight w:val="408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6 296 039,98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6 296 039,98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120 713,9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75 326,06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552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552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6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552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125 971,24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609 641,32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993 275,7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93 275,72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14 324,4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4 324,4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41,2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1,2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8 333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8 333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333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поддержке детей-сиро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282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8 406,49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282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8 406,4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282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06,49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2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7 009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2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7 009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282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009,00</w:t>
            </w:r>
          </w:p>
        </w:tc>
      </w:tr>
      <w:tr>
        <w:trPr>
          <w:trHeight w:val="39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015 560,00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015 56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5 560,00</w:t>
            </w:r>
          </w:p>
        </w:tc>
      </w:tr>
      <w:tr>
        <w:trPr>
          <w:trHeight w:val="357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0316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167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11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18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9 121,4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1018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9 121,4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8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1,4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7 900,03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7 900,0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900,0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92 904,8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92 904,87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0 186 096,75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портивно-оздоровительные комплексы и центр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 579 859,74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 579 859,7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79 859,74</w:t>
            </w:r>
          </w:p>
        </w:tc>
      </w:tr>
      <w:tr>
        <w:trPr>
          <w:trHeight w:val="119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154 686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154 686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4 686,00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дельные мероприятия по развитию спорт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S7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S7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S7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ведение ремонта спортивных сооруж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S7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S7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S7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и, осуществляющие спортивную подготовк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38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9 761 551,01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38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9 761 551,01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38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761 551,01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3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3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382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340 659,8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80 319,80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79 400,0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400,00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 919,8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28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919,8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 812 162,00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 812 162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P55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12 162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4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448 178,00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4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448 178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P554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8 178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343 694,00</w:t>
            </w:r>
          </w:p>
        </w:tc>
      </w:tr>
      <w:tr>
        <w:trPr>
          <w:trHeight w:val="124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46 904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46 904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P55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6 904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2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696 790,00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P552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696 79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P552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6 790,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22 454,32</w:t>
            </w:r>
          </w:p>
        </w:tc>
      </w:tr>
      <w:tr>
        <w:trPr>
          <w:trHeight w:val="8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931 355,58</w:t>
            </w:r>
          </w:p>
        </w:tc>
      </w:tr>
      <w:tr>
        <w:trPr>
          <w:trHeight w:val="17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134 385,4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4 385,45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96 970,1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970,13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 098,74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 098,7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098,74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966 123,24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540 597,3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540 597,35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 112 734,10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 365 520,67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65 520,67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741 607,4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 607,4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606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6,00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7 005,93</w:t>
            </w:r>
          </w:p>
        </w:tc>
      </w:tr>
      <w:tr>
        <w:trPr>
          <w:trHeight w:val="9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24 182,93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 182,93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 823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823,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941 631,04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320 971,4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0 971,49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20 659,55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 659,55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 487,61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 487,61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87,61</w:t>
            </w:r>
          </w:p>
        </w:tc>
      </w:tr>
      <w:tr>
        <w:trPr>
          <w:trHeight w:val="147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686 175,01</w:t>
            </w:r>
          </w:p>
        </w:tc>
      </w:tr>
      <w:tr>
        <w:trPr>
          <w:trHeight w:val="7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685 693,3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5 693,3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1,66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,66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8 603,59</w:t>
            </w:r>
          </w:p>
        </w:tc>
      </w:tr>
      <w:tr>
        <w:trPr>
          <w:trHeight w:val="7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8 603,5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 603,59</w:t>
            </w:r>
          </w:p>
        </w:tc>
      </w:tr>
      <w:tr>
        <w:trPr>
          <w:trHeight w:val="25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3 485,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3 485,00</w:t>
            </w:r>
          </w:p>
        </w:tc>
      </w:tr>
      <w:tr>
        <w:trPr>
          <w:trHeight w:val="28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985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3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500,00</w:t>
            </w:r>
          </w:p>
        </w:tc>
      </w:tr>
      <w:tr>
        <w:trPr>
          <w:trHeight w:val="11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66 397,52</w:t>
            </w:r>
          </w:p>
        </w:tc>
      </w:tr>
      <w:tr>
        <w:trPr>
          <w:trHeight w:val="19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66 397,52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5549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 397,52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9 077,55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7 077,55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77,55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8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9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00180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180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375" w:hRule="atLeast"/>
        </w:trPr>
        <w:tc>
          <w:tcPr>
            <w:tcW w:w="1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68 251 313,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304" w:footer="0" w:bottom="1134"/>
      <w:pgNumType w:start="1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8">
    <w:name w:val="xl128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0:00Z</dcterms:created>
  <dc:creator>Косенкова Е.Ю.</dc:creator>
  <dc:description/>
  <cp:keywords/>
  <dc:language>en-US</dc:language>
  <cp:lastModifiedBy>Анна В. Цурган</cp:lastModifiedBy>
  <cp:lastPrinted>2021-03-30T12:56:00Z</cp:lastPrinted>
  <dcterms:modified xsi:type="dcterms:W3CDTF">2021-03-30T10:16:00Z</dcterms:modified>
  <cp:revision>207</cp:revision>
  <dc:subject/>
  <dc:title>                                                                                                                                   Приложение №3</dc:title>
</cp:coreProperties>
</file>