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655"/>
        <w:gridCol w:w="2693"/>
      </w:tblGrid>
      <w:tr>
        <w:trPr>
          <w:tblHeader w:val="true"/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691 834</w:t>
            </w:r>
            <w:r>
              <w:rPr>
                <w:b/>
                <w:bCs/>
                <w:color w:val="000000"/>
                <w:sz w:val="28"/>
                <w:szCs w:val="28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830 167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30 167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830 858 834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4 01 02 00 00 04 0000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1 830 858 834,00 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1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 01 03 01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40 000 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40 000 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 на пополнение остатков средств на счете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340 000 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 01 03 01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40 000 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i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40 000 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 на пополнение остатков средств на счете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40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 952 893,69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4 291 156 152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2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4 291 156 152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4 291 156 152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4 291 156 152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4 314 109 046,4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4 314 109 046,4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314 109 046,4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314 109 046,4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 01 06 01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5 01 06 01 00 00 0000 6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5 01 06 01 00 04 0000 6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1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5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бюджетных кредитов, предоставленных юридическим лицам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61 059,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6:00Z</dcterms:created>
  <dc:creator>Воронцова</dc:creator>
  <dc:description/>
  <cp:keywords/>
  <dc:language>en-US</dc:language>
  <cp:lastModifiedBy>Анна В. Цурган</cp:lastModifiedBy>
  <cp:lastPrinted>2019-03-26T16:47:00Z</cp:lastPrinted>
  <dcterms:modified xsi:type="dcterms:W3CDTF">2021-03-30T10:28:00Z</dcterms:modified>
  <cp:revision>49</cp:revision>
  <dc:subject/>
  <dc:title/>
</cp:coreProperties>
</file>