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left="-360" w:firstLine="36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left="-360" w:firstLine="36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29" w:leader="none"/>
        </w:tabs>
        <w:ind w:right="4250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Брянского городского Совета народных депутатов          от 18.12.2019     № 103 «О бюджете городского округа город Брянск на 2020 год и на плановый период 2021 и 2022 годов»</w:t>
      </w:r>
    </w:p>
    <w:p>
      <w:pPr>
        <w:pStyle w:val="Style91"/>
        <w:widowControl/>
        <w:spacing w:lineRule="auto" w:line="360"/>
        <w:ind w:firstLine="720"/>
        <w:rPr>
          <w:rStyle w:val="FontStyle17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91"/>
        <w:widowControl/>
        <w:spacing w:lineRule="auto" w:line="360"/>
        <w:ind w:firstLine="720"/>
        <w:rPr>
          <w:rStyle w:val="FontStyle17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20"/>
        <w:rPr>
          <w:rStyle w:val="FontStyle17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20"/>
        <w:rPr/>
      </w:pPr>
      <w:r>
        <w:rPr>
          <w:rStyle w:val="FontStyle17"/>
          <w:sz w:val="28"/>
          <w:szCs w:val="28"/>
        </w:rPr>
        <w:t>Руководствуясь Бюджетным кодексом Российской Федерации, Уставом городского округа город Брянск, Брянский городской Совет народных депутатов</w:t>
      </w:r>
    </w:p>
    <w:p>
      <w:pPr>
        <w:pStyle w:val="Style101"/>
        <w:widowControl/>
        <w:spacing w:lineRule="atLeast" w:line="240"/>
        <w:ind w:firstLine="708"/>
        <w:jc w:val="both"/>
        <w:rPr>
          <w:rStyle w:val="FontStyle16"/>
          <w:bCs/>
          <w:sz w:val="28"/>
          <w:szCs w:val="28"/>
        </w:rPr>
      </w:pPr>
      <w:r>
        <w:rPr/>
      </w:r>
    </w:p>
    <w:p>
      <w:pPr>
        <w:pStyle w:val="Style101"/>
        <w:widowControl/>
        <w:spacing w:lineRule="atLeast" w:line="240"/>
        <w:ind w:firstLine="708"/>
        <w:jc w:val="both"/>
        <w:rPr>
          <w:rStyle w:val="FontStyle16"/>
          <w:bCs/>
          <w:sz w:val="28"/>
          <w:szCs w:val="28"/>
        </w:rPr>
      </w:pPr>
      <w:r>
        <w:rPr/>
      </w:r>
    </w:p>
    <w:p>
      <w:pPr>
        <w:pStyle w:val="Style101"/>
        <w:widowControl/>
        <w:spacing w:lineRule="atLeast" w:line="240"/>
        <w:ind w:firstLine="708"/>
        <w:jc w:val="both"/>
        <w:rPr>
          <w:rStyle w:val="FontStyle16"/>
          <w:bCs/>
          <w:sz w:val="28"/>
          <w:szCs w:val="28"/>
          <w:lang w:val="en-US"/>
        </w:rPr>
      </w:pPr>
      <w:r>
        <w:rPr>
          <w:rStyle w:val="FontStyle16"/>
          <w:bCs/>
          <w:sz w:val="28"/>
          <w:szCs w:val="28"/>
        </w:rPr>
        <w:t>РЕШИЛ:</w:t>
      </w:r>
    </w:p>
    <w:p>
      <w:pPr>
        <w:pStyle w:val="Style101"/>
        <w:widowControl/>
        <w:spacing w:lineRule="atLeast" w:line="240"/>
        <w:ind w:firstLine="708"/>
        <w:jc w:val="both"/>
        <w:rPr>
          <w:rStyle w:val="FontStyle16"/>
          <w:bCs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spacing w:lineRule="atLeast" w:line="240"/>
        <w:ind w:firstLine="708"/>
        <w:jc w:val="both"/>
        <w:rPr>
          <w:rStyle w:val="FontStyle16"/>
          <w:bCs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Внести в Решение Брянского городского Совета народных депутатов от 18.12.2019 № 103«О бюджете городского округа город Брянск на 2020 год и на плановый период 2021 и 2022 годов» (в редакции решений Брянского городского Совета народных депутатов от 26.02.2020 №127, от 25.03.2020 №153, от 23.06.2020 № 188, от 29.07.2020 № 205, от 23.09.2020 №224, от 25.11.2020 № 262, от 16.12.2020 № 279) </w:t>
      </w:r>
      <w:r>
        <w:rPr>
          <w:rStyle w:val="FontStyle17"/>
          <w:sz w:val="28"/>
          <w:szCs w:val="26"/>
        </w:rPr>
        <w:t>следующие изменения: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contextualSpacing/>
        <w:outlineLvl w:val="0"/>
        <w:rPr>
          <w:rStyle w:val="FontStyle17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21"/>
        <w:numPr>
          <w:ilvl w:val="1"/>
          <w:numId w:val="2"/>
        </w:numPr>
        <w:tabs>
          <w:tab w:val="clear" w:pos="6840"/>
          <w:tab w:val="left" w:pos="851" w:leader="none"/>
        </w:tabs>
        <w:ind w:left="1146" w:right="-2" w:hanging="720"/>
        <w:rPr/>
      </w:pP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</w:rPr>
        <w:t>Пункт 1 изложить в новой редакции: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 w:before="0" w:after="120"/>
        <w:ind w:right="-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«1. Утвердить основные характеристики бюджета город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ого округа город Брянск (далее по тексту - бюджет города Брянска) на 2020 год:</w:t>
      </w:r>
    </w:p>
    <w:p>
      <w:pPr>
        <w:pStyle w:val="Normal"/>
        <w:widowControl/>
        <w:spacing w:lineRule="auto" w:line="360" w:before="0" w:after="120"/>
        <w:ind w:right="-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прогнозируемый общий объем доходов бюджета города Брянска в сумме 12 180 961 969,27рубля;</w:t>
      </w:r>
    </w:p>
    <w:p>
      <w:pPr>
        <w:pStyle w:val="Normal"/>
        <w:spacing w:lineRule="auto" w:line="360" w:before="0" w:after="12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общий объем расходов бюджета города Брянска в сумме </w:t>
        <w:br/>
        <w:t>12 361 234 084,60рубля;</w:t>
      </w:r>
    </w:p>
    <w:p>
      <w:pPr>
        <w:pStyle w:val="Normal"/>
        <w:autoSpaceDE w:val="false"/>
        <w:spacing w:lineRule="auto" w:line="36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ефицит бюджета города Брянска в сумме 180 272 115,33 рубля;</w:t>
      </w:r>
    </w:p>
    <w:p>
      <w:pPr>
        <w:pStyle w:val="Normal"/>
        <w:autoSpaceDE w:val="false"/>
        <w:spacing w:lineRule="auto" w:line="360" w:before="0" w:after="12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рхний предел муниципального внутреннего долга городского округа город Брянск на 1 января 2021 года в сумме 2 263 018 916,56 рублей, в том числе верхний предел долга по муниципальным гарантиям городского округа город Брянск в сумме 82 009 916,56 рублей</w:t>
      </w:r>
      <w:r>
        <w:rPr>
          <w:rFonts w:cs="Calibri" w:ascii="Calibri" w:hAnsi="Calibri"/>
          <w:sz w:val="28"/>
          <w:szCs w:val="28"/>
          <w:lang w:eastAsia="en-US"/>
        </w:rPr>
        <w:t>.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autoSpaceDE w:val="false"/>
        <w:spacing w:lineRule="auto" w:line="360" w:before="0" w:after="12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Normal"/>
        <w:widowControl/>
        <w:numPr>
          <w:ilvl w:val="1"/>
          <w:numId w:val="2"/>
        </w:numPr>
        <w:autoSpaceDE w:val="false"/>
        <w:spacing w:lineRule="auto" w:line="36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ункт 2 изложить в новой редакции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2. Утвердить основные характеристики бюджета города Брянска на плановый</w:t>
      </w:r>
      <w:r>
        <w:rPr>
          <w:rFonts w:cs="Times New Roman" w:ascii="Times New Roman" w:hAnsi="Times New Roman"/>
          <w:sz w:val="28"/>
          <w:szCs w:val="28"/>
        </w:rPr>
        <w:t xml:space="preserve"> период 2021 и 2022 годов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города Брянска на 2021 год в сумме 10 609 222 492,30 рубля и на 2022 год в сумме </w:t>
        <w:br/>
        <w:t xml:space="preserve">10 414 150 804,83 рубля; </w:t>
      </w:r>
    </w:p>
    <w:p>
      <w:pPr>
        <w:pStyle w:val="21"/>
        <w:ind w:right="-2" w:firstLine="720"/>
        <w:rPr/>
      </w:pPr>
      <w:r>
        <w:rPr/>
        <w:t>общий объем расходов бюджета города Брянска на 2021 год в сумме 10 610 986 818,22 рубля, в том числе условно утвержденные расходы в сумме 106 150</w:t>
      </w:r>
      <w:r>
        <w:rPr>
          <w:lang w:val="en-US"/>
        </w:rPr>
        <w:t> </w:t>
      </w:r>
      <w:r>
        <w:rPr/>
        <w:t>186,30 рубля и на 2022 год в сумме 10 414 150 804,83 рубля, в том числе условно утвержденные расходы в сумме 515 601 488,51 рубл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ефицит бюджета города Брянска на 2021 год в сумме </w:t>
        <w:br/>
      </w:r>
      <w:r>
        <w:rPr>
          <w:rFonts w:eastAsia="Times New Roman" w:cs="Times New Roman" w:ascii="Times New Roman" w:hAnsi="Times New Roman"/>
          <w:bCs/>
          <w:sz w:val="28"/>
          <w:szCs w:val="28"/>
        </w:rPr>
        <w:t>1 764 325,92</w:t>
      </w:r>
      <w:r>
        <w:rPr>
          <w:rFonts w:eastAsia="Times New Roman" w:cs="Times New Roman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убля;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городского округа город Брянск на 1 января 2022 года в сумме 2 222 170 940,81 рублей, в том числе верхний предел долга по муниципальным гарантиям городского округа город Брянск в сумме 41 161 940,81 рублей, и верхний предел муниципального внутреннего долга городского округа город Брянск </w:t>
        <w:br/>
        <w:t>на 1 января 2023 года в сумме 2 181 009 000,00 рублей, в том числе верхний предел долга по муниципальным гарантиям городского округа город Брянск</w:t>
        <w:br/>
        <w:t>в сумме 0,00 рублей.»</w:t>
      </w:r>
    </w:p>
    <w:p>
      <w:pPr>
        <w:pStyle w:val="21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3. Пункт 4 изложить в новой редакции: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Утвердить объем межбюджетных трансфертов, получаемых из других бюджетов 9 095 266 000,87 рубля, на 2021 год в сумме </w:t>
        <w:br/>
        <w:t>7 592 656 992,30 рубля, на 2022 год в сумме 7 326 953 404,83 рубля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ind w:right="-2" w:firstLine="720"/>
        <w:rPr/>
      </w:pPr>
      <w:r>
        <w:rPr>
          <w:rFonts w:eastAsia="Times New Roman"/>
          <w:b/>
        </w:rPr>
        <w:t xml:space="preserve">1.4. </w:t>
      </w:r>
      <w:r>
        <w:rPr>
          <w:rFonts w:eastAsia="Times New Roman"/>
          <w:b/>
          <w:bCs/>
        </w:rPr>
        <w:t xml:space="preserve"> Пункт 10 изложить в новой редакции:</w:t>
      </w:r>
    </w:p>
    <w:p>
      <w:pPr>
        <w:pStyle w:val="21"/>
        <w:ind w:right="-2" w:firstLine="720"/>
        <w:rPr/>
      </w:pPr>
      <w:r>
        <w:rPr/>
        <w:t>«</w:t>
      </w:r>
      <w:r>
        <w:rPr>
          <w:b/>
        </w:rPr>
        <w:t>10.</w:t>
      </w:r>
      <w:r>
        <w:rPr/>
        <w:t xml:space="preserve"> Утвердить объем бюджетных ассигнований муниципального дорожного фонда города Брянска на 2020 год в сумме 2 892 267 851,58</w:t>
      </w:r>
      <w:r>
        <w:rPr>
          <w:rFonts w:eastAsia="Times New Roman"/>
        </w:rPr>
        <w:t xml:space="preserve"> </w:t>
      </w:r>
      <w:r>
        <w:rPr/>
        <w:t xml:space="preserve">рубля, на 2021 год в сумме 2 262 303 064,70 рубля, на 2022 год в сумме </w:t>
        <w:br/>
        <w:t>1 874 787 457,18 рубля»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5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ункт 11 изложить в новой редакции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1. Утвердить общий объем бюджетных ассигнований на исполнение публичных нормативных обязательств на 2020 год в сумме </w:t>
        <w:br/>
        <w:t>91 227 739,13 рубля, на 2021 год в сумме 88 187 893,49 рубля, на 2021 год в сумме 93 011 608,82 рубля.»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6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ункт 12 изложить в ново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Утвердить размер резервного фонда Брянской городской администрации на 2020 год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 797 768,57 </w:t>
      </w:r>
      <w:r>
        <w:rPr>
          <w:rFonts w:cs="Times New Roman" w:ascii="Times New Roman" w:hAnsi="Times New Roman"/>
          <w:sz w:val="28"/>
          <w:szCs w:val="28"/>
        </w:rPr>
        <w:t xml:space="preserve">рубля, на 2021 год в сумме 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9 245 073,86 </w:t>
      </w:r>
      <w:r>
        <w:rPr>
          <w:rFonts w:cs="Times New Roman" w:ascii="Times New Roman" w:hAnsi="Times New Roman"/>
          <w:sz w:val="28"/>
          <w:szCs w:val="28"/>
        </w:rPr>
        <w:t xml:space="preserve">рубля, на 2022 год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7 010 515,95 </w:t>
      </w:r>
      <w:r>
        <w:rPr>
          <w:rFonts w:cs="Times New Roman" w:ascii="Times New Roman" w:hAnsi="Times New Roman"/>
          <w:sz w:val="28"/>
          <w:szCs w:val="28"/>
        </w:rPr>
        <w:t>рубля».</w:t>
      </w:r>
    </w:p>
    <w:p>
      <w:pPr>
        <w:pStyle w:val="21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8. Внести изменения в следующие приложения к Решению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приложение № 1 к Решению изложить в новой редакции согласно приложению № 1 к настоя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приложение № 7 к Решению изложить в новой редакции согласно приложению № 2 настоя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приложение № 8 к Решению изложить в новой редакции согласно приложению № 3 настоя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приложение № 9 к Решению изложить в новой редакции согласно приложению №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стоящее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pacing w:lineRule="auto" w:line="360"/>
        <w:ind w:right="71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3. </w:t>
      </w:r>
      <w:r>
        <w:rPr>
          <w:rFonts w:eastAsia="Times New Roman" w:cs="Times New Roman" w:ascii="Times New Roman" w:hAnsi="Times New Roman"/>
          <w:sz w:val="28"/>
        </w:rPr>
        <w:t>Решение опубликовать в муниципальной газете «Брянск».</w:t>
      </w:r>
    </w:p>
    <w:p>
      <w:pPr>
        <w:pStyle w:val="Normal"/>
        <w:spacing w:lineRule="auto" w:line="360"/>
        <w:ind w:right="74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нтроль за исполнением настоящего Решения возложить на комитет по бюджету, финансам и налогам Брянского городского Совета народных депутатов (Тарасов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</w:rPr>
        <w:t>Глава города Брянска</w:t>
        <w:tab/>
        <w:tab/>
        <w:tab/>
        <w:tab/>
        <w:tab/>
        <w:tab/>
        <w:tab/>
        <w:tab/>
        <w:t>М. В. Дбар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2" w:hanging="720"/>
      </w:pPr>
      <w:rPr>
        <w:b w:val="false"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9" w:hanging="1080"/>
      </w:pPr>
      <w:rPr>
        <w:b w:val="false"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6" w:hanging="1080"/>
      </w:pPr>
      <w:rPr>
        <w:b w:val="false"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3" w:hanging="1440"/>
      </w:pPr>
      <w:rPr>
        <w:b w:val="false"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90" w:hanging="1800"/>
      </w:pPr>
      <w:rPr>
        <w:b w:val="false"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37" w:hanging="1800"/>
      </w:pPr>
      <w:rPr>
        <w:b w:val="false"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4" w:hanging="21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eastAsia="Calibri"/>
      <w:b/>
    </w:rPr>
  </w:style>
  <w:style w:type="character" w:styleId="WW8Num1z2">
    <w:name w:val="WW8Num1z2"/>
    <w:qFormat/>
    <w:rPr>
      <w:rFonts w:eastAsia="Calibri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spacing w:lineRule="exact" w:line="319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autoSpaceDE w:val="false"/>
      <w:spacing w:lineRule="exact" w:line="482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44:00Z</dcterms:created>
  <dc:creator>Татьяна В. Понкрашова</dc:creator>
  <dc:description/>
  <cp:keywords/>
  <dc:language>en-US</dc:language>
  <cp:lastModifiedBy>Светлана Н. Воронцова</cp:lastModifiedBy>
  <cp:lastPrinted>2020-12-21T12:47:00Z</cp:lastPrinted>
  <dcterms:modified xsi:type="dcterms:W3CDTF">2020-12-21T12:12:00Z</dcterms:modified>
  <cp:revision>10</cp:revision>
  <dc:subject/>
  <dc:title>   </dc:title>
</cp:coreProperties>
</file>