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6096" w:hanging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/>
        <w:numPr>
          <w:ilvl w:val="0"/>
          <w:numId w:val="0"/>
        </w:numPr>
        <w:ind w:left="6096" w:hanging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 Решению Брянского городского Совета народных депутатов «О бюджете городского округа город Брянск на 2021 год и на плановый период 2022 и 2023 годов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12" w:leader="none"/>
        </w:tabs>
        <w:jc w:val="center"/>
        <w:outlineLvl w:val="1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города Брянска</w:t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5846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адми-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т-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администратора доходов 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города Брянска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етная палата города Брянска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4 01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7 01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4 01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00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60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янская городская администр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40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74 01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4 01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7 01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4 01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20 02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4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999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5082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51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546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40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0 04 00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0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озврат остатков субсидий на мероприятия государствен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497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12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15001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150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 02 15853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999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 02 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8 0400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иными организац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4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4 04 0000 1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027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187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304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491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 02 2552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999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45303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0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 на мероприятия государственной программы Российской Федерации "Доступная среда" на 2011-2020 годы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491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создание новых мест дополнительного образования детей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5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врат остатков субсидий на реализацию мероприятий по созданию в субъектах Российской Федерации новых мест в общеобразовательных организациях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</w:tr>
      <w:tr>
        <w:trPr>
          <w:trHeight w:val="1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tLeast" w:line="220" w:before="0" w:after="1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306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tLeast" w:line="220" w:before="0" w:after="1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999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5454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638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00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 &lt;***&gt;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51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поддержку отрасли культуры из бюджетов городских округ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79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итет по жилищно-коммунальному хозяйству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08 07173 01 0000 1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&gt;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92 04 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 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530 04 0000 1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10062 04 0000 140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бы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чиненных уклонением от заключения с муниципальным органом г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ым казенным учреждение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 также иные денежные сред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длежащие зачислению в бюджет городского округа за нарушение законодательства Российской Федерации о контрактной системе в сфере закупок товар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бо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слуг для обеспечения государственных и муниципальных нужд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2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щерб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асторжен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64 01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те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лачиваемые в целях возмещения вр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чиняемого автомобильным дорогам местного значения транспортными средств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ющими перевозки тяжеловесных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упногабаритных груз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42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 20077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0216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к дворовым территориям многоквартирных домов населенных пункт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25555 04 00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 программ формирования современной городской среды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3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 02 45393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 02 45418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 свыше 300 тысяч человек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001 04 0000 1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112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555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по строительству 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звитию территории города Брянс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40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 20077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232 04 0000 1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убсидии бюджетам городских округ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306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 02 2552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515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9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112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5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врат остатков субсидий на реализацию мероприятий по созданию в субъектах Российской Федерации новых мест в общеобразовательных организациях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4515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иных межбюджетных трансферт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526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ходы бюджетов городских округов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26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081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228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229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495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25081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495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0000 1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&gt;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40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2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4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 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4 04 0000 1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4 0000 4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 04 0000 4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 04 0000 4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 04 0000 4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8 04 0000 4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2 04 0000 4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4 04 0000 4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автономных учреждений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44 04 0000 4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1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12 04 0000 4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24 04 0000 4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40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доходы бюджета города Брянска, администрирование которых может осуществляться главными администраторами доходов бюджета города Брянска в пределах их компетенции **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3 02994 04 0000 130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доходы от компенсации затрат бюджетов городских округов &lt;*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9040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муниципальными предприят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10061 04 0000 140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бы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чиненных уклонением от заключения с муниципальным органом г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ым казенным учреждение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 также иные денежные сред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длежащие зачислению в бюджет городского округа за нарушение законодательства Российской Федерации о контрактной системе в сфере закупок товар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бо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за исключением муниципального контракта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1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щерб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асторжен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денежных взыск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траф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поступающие в счет погашения задолженност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зовавшейся 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нва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лежащие зачислению в бюджет муниципального образования по норматив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***&gt;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Администрирование данных видов доходов осуществляется с учетом кодов подвидов доходов, утвержденных приказом финансового управления Брянской городской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cs="Times New Roman" w:ascii="Times New Roman" w:hAnsi="Times New Roman"/>
          <w:b/>
          <w:bCs/>
          <w:sz w:val="28"/>
          <w:szCs w:val="28"/>
        </w:rPr>
        <w:t>001</w:t>
      </w:r>
      <w:r>
        <w:rPr>
          <w:rFonts w:cs="Times New Roman" w:ascii="Times New Roman" w:hAnsi="Times New Roman"/>
          <w:sz w:val="28"/>
          <w:szCs w:val="28"/>
        </w:rPr>
        <w:t xml:space="preserve"> Брянский городской Совет народных депутатов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2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ая палата города Брянска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3</w:t>
      </w:r>
      <w:r>
        <w:rPr>
          <w:rFonts w:cs="Times New Roman" w:ascii="Times New Roman" w:hAnsi="Times New Roman"/>
          <w:sz w:val="28"/>
          <w:szCs w:val="28"/>
        </w:rPr>
        <w:t xml:space="preserve"> Брянская городская администрация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4</w:t>
      </w:r>
      <w:r>
        <w:rPr>
          <w:rFonts w:cs="Times New Roman" w:ascii="Times New Roman" w:hAnsi="Times New Roman"/>
          <w:sz w:val="28"/>
          <w:szCs w:val="28"/>
        </w:rPr>
        <w:t xml:space="preserve"> Финансовое управление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5</w:t>
      </w:r>
      <w:r>
        <w:rPr>
          <w:rFonts w:cs="Times New Roman" w:ascii="Times New Roman" w:hAnsi="Times New Roman"/>
          <w:sz w:val="28"/>
          <w:szCs w:val="28"/>
        </w:rPr>
        <w:t xml:space="preserve"> Управление образования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6</w:t>
      </w:r>
      <w:r>
        <w:rPr>
          <w:rFonts w:cs="Times New Roman" w:ascii="Times New Roman" w:hAnsi="Times New Roman"/>
          <w:sz w:val="28"/>
          <w:szCs w:val="28"/>
        </w:rPr>
        <w:t xml:space="preserve"> Управление культуры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08 </w:t>
      </w:r>
      <w:r>
        <w:rPr>
          <w:rFonts w:cs="Times New Roman" w:ascii="Times New Roman" w:hAnsi="Times New Roman"/>
          <w:sz w:val="28"/>
          <w:szCs w:val="28"/>
        </w:rPr>
        <w:t>Комитет по жилищно-коммунальному хозяйству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**009 </w:t>
      </w:r>
      <w:r>
        <w:rPr>
          <w:rFonts w:cs="Times New Roman" w:ascii="Times New Roman" w:hAnsi="Times New Roman"/>
          <w:bCs/>
          <w:sz w:val="28"/>
          <w:szCs w:val="28"/>
        </w:rPr>
        <w:t>Управление по строительству и</w:t>
      </w:r>
      <w:r>
        <w:rPr>
          <w:rFonts w:cs="Times New Roman" w:ascii="Times New Roman" w:hAnsi="Times New Roman"/>
          <w:sz w:val="28"/>
          <w:szCs w:val="28"/>
        </w:rPr>
        <w:t xml:space="preserve"> развитию территории города Брянска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12</w:t>
      </w:r>
      <w:r>
        <w:rPr>
          <w:rFonts w:cs="Times New Roman" w:ascii="Times New Roman" w:hAnsi="Times New Roman"/>
          <w:sz w:val="28"/>
          <w:szCs w:val="28"/>
        </w:rPr>
        <w:t xml:space="preserve"> Комитет по делам молодежи, семьи, материнства и детства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**014 </w:t>
      </w:r>
      <w:r>
        <w:rPr>
          <w:rFonts w:cs="Times New Roman" w:ascii="Times New Roman" w:hAnsi="Times New Roman"/>
          <w:sz w:val="28"/>
          <w:szCs w:val="28"/>
        </w:rPr>
        <w:t>Комитет по физической культуре и спорту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**015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Бр</w:t>
      </w:r>
      <w:r>
        <w:rPr>
          <w:rFonts w:cs="Times New Roman" w:ascii="Times New Roman" w:hAnsi="Times New Roman"/>
          <w:sz w:val="28"/>
          <w:szCs w:val="28"/>
        </w:rPr>
        <w:t>янской городской администраци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Администрирование данного вида доходов осуществляется с учетом кода подвида доходов, утвержденных приказами финансового управления Брянской городской администр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765" w:footer="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ms Rmn;Times New Roman" w:hAnsi="Tms Rmn;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ms Rmn;Times New Roman" w:hAnsi="Tms Rmn;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F0F71DBE08E7518506092878A4CB51617610F108CAAB3D4C35023D37FA64651C9B5F90E6FDEA768DC42C8822A7CB6F05B7CB791FA2B209k4j0M" TargetMode="External"/><Relationship Id="rId3" Type="http://schemas.openxmlformats.org/officeDocument/2006/relationships/hyperlink" Target="consultantplus://offline/ref=50CE86429C76D0E82957D9952C0700DE3F6163F577AF469522AD9395B674D372D4F6845C0C513D5CA5EA1B84FC49616EA7A3FF808A9CFA1Fs4e0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20:00Z</dcterms:created>
  <dc:creator>Наталья В. Кривенкова</dc:creator>
  <dc:description/>
  <cp:keywords/>
  <dc:language>en-US</dc:language>
  <cp:lastModifiedBy>Анна В. Цурган</cp:lastModifiedBy>
  <cp:lastPrinted>2020-03-17T15:09:00Z</cp:lastPrinted>
  <dcterms:modified xsi:type="dcterms:W3CDTF">2020-11-13T12:03:00Z</dcterms:modified>
  <cp:revision>123</cp:revision>
  <dc:subject/>
  <dc:title>ПРИЛОЖЕНИЕ № 2</dc:title>
</cp:coreProperties>
</file>