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овета народных депутатов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«О бюджете городского округа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ород Брянск на 2020 год и на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плановый период  2021 и 2022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города Брянск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 2021 и 2022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                                    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lang w:val="en-US"/>
        </w:rPr>
        <w:t xml:space="preserve">                                                 </w:t>
      </w:r>
      <w:r>
        <w:rPr>
          <w:sz w:val="22"/>
          <w:szCs w:val="22"/>
        </w:rPr>
        <w:t>(</w:t>
      </w:r>
      <w:r>
        <w:rPr/>
        <w:t>рублей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1"/>
        <w:gridCol w:w="2268"/>
        <w:gridCol w:w="2268"/>
        <w:gridCol w:w="2126"/>
      </w:tblGrid>
      <w:tr>
        <w:trPr>
          <w:trHeight w:val="39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41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5</w:t>
            </w:r>
            <w:r>
              <w:rPr>
                <w:b/>
                <w:lang w:val="en-US"/>
              </w:rPr>
              <w:t>70 167 834</w:t>
            </w:r>
            <w:r>
              <w:rPr>
                <w:b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 xml:space="preserve">236 110 </w:t>
            </w:r>
            <w:r>
              <w:rPr>
                <w:b/>
              </w:rPr>
              <w:t>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25 157 834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2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5</w:t>
            </w:r>
            <w:r>
              <w:rPr>
                <w:b/>
                <w:lang w:val="en-US"/>
              </w:rPr>
              <w:t>70 167 834</w:t>
            </w:r>
            <w:r>
              <w:rPr>
                <w:b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36 110</w:t>
            </w:r>
            <w:r>
              <w:rPr/>
              <w:t>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25 157 834</w:t>
            </w:r>
            <w:r>
              <w:rPr/>
              <w:t>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0 858 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36 110</w:t>
            </w:r>
            <w:r>
              <w:rPr>
                <w:b/>
              </w:rPr>
              <w:t>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25 157 834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2 00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70 858 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 xml:space="preserve">236 110 </w:t>
            </w:r>
            <w:r>
              <w:rPr/>
              <w:t>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25 157 834</w:t>
            </w:r>
            <w:r>
              <w:rPr/>
              <w:t>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>
          <w:trHeight w:val="1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4 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2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5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1 00 04 8002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ом городского округа бюджетных кредитов на пополнение остатков средств на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993 466 7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1 00 04 8002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бюджетных кредитов на пополнение остатков средств на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 33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3 466 7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4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82 036 441</w:t>
            </w:r>
            <w:r>
              <w:rPr>
                <w:b/>
              </w:rPr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5 01 06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 01 06 01 00 00 0000 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 01 06 01 00 04 0000 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6 04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6 04 01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ие государственных и муниципальных гарантий в валюте Российской Феде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4 01 06 04 01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4 01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6 05 01 04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6 05 01 04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036 44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5" w:footer="708" w:bottom="764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27:00Z</dcterms:created>
  <dc:creator>Воронцова</dc:creator>
  <dc:description/>
  <dc:language>en-US</dc:language>
  <cp:lastModifiedBy>Елена Ю. Косенкова</cp:lastModifiedBy>
  <cp:lastPrinted>2016-11-09T11:18:00Z</cp:lastPrinted>
  <dcterms:modified xsi:type="dcterms:W3CDTF">2020-06-29T07:27:00Z</dcterms:modified>
  <cp:revision>2</cp:revision>
  <dc:subject/>
  <dc:title/>
</cp:coreProperties>
</file>