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>
          <w:b/>
          <w:b/>
          <w:bCs/>
        </w:rPr>
      </w:pPr>
      <w:r>
        <w:rPr/>
        <w:t xml:space="preserve">от  </w:t>
      </w:r>
      <w:r>
        <w:rPr>
          <w:u w:val="single"/>
        </w:rPr>
        <w:t>« 18 »</w:t>
      </w:r>
      <w:r>
        <w:rPr/>
        <w:t xml:space="preserve"> </w:t>
      </w:r>
      <w:r>
        <w:rPr>
          <w:u w:val="single"/>
        </w:rPr>
        <w:t xml:space="preserve">    декабря        </w:t>
      </w:r>
      <w:r>
        <w:rPr/>
        <w:t xml:space="preserve"> </w:t>
      </w:r>
      <w:r>
        <w:rPr>
          <w:u w:val="single"/>
        </w:rPr>
        <w:t xml:space="preserve"> 2019 г</w:t>
      </w:r>
      <w:r>
        <w:rPr/>
        <w:t xml:space="preserve">.                                                              № </w:t>
      </w:r>
      <w:r>
        <w:rPr>
          <w:u w:val="single"/>
        </w:rPr>
        <w:t xml:space="preserve"> 103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6.02.2020 № 127, от 25.03.2020 № 153, от 23.06.2020 №188, от 29.07.2020 №205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местного самоуправления в Российской Федерации», Законом                     Брянской области  от 02.11.2016 № 89-З  «О межбюджетных   отношениях в Брянской области», Законом Брянской области от 13.12.2019 № 113-З </w:t>
        <w:br/>
        <w:t xml:space="preserve">«Об областном бюджете на 2020 год и на плановый период 2021 и </w:t>
        <w:br/>
        <w:t xml:space="preserve">2022 годов»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b/>
          <w:bCs/>
        </w:rPr>
        <w:tab/>
        <w:t>РЕШИЛ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Утвердить основные характеристики бюджета городского округа город Брянск на 2020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1 771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89 719,23 рубля;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  <w:t>11 95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7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60,48 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182 036 441,25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1 года в сумме 2 264 860 545,21 рубля, в том числе верхний предел долга по муниципальным гарантиям городского округа город Брянск в сумме 83 851 545,21 рубл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. 1 в ред. Решения Брянского городского Совета народных депутатов от 29.07.2020 №205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город Брянск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1 и 2022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1 год в сумме 10 547 867 073,51 рубля и на 2022 год в сумме 10 644 198 867,63 рубля;</w:t>
      </w:r>
    </w:p>
    <w:p>
      <w:pPr>
        <w:pStyle w:val="21"/>
        <w:ind w:right="-2" w:firstLine="720"/>
        <w:rPr/>
      </w:pPr>
      <w:r>
        <w:rPr/>
        <w:t>общий объем расходов бюджета города Брянска на 2021 год в сумме 10 547 867 073,51 рубля,  в том числе условно утвержденные расходы в сумме  106 150</w:t>
      </w:r>
      <w:r>
        <w:rPr>
          <w:lang w:val="en-US"/>
        </w:rPr>
        <w:t> </w:t>
      </w:r>
      <w:r>
        <w:rPr/>
        <w:t>186,30 рубля и на 2022 год в сумме 10 644 198 867,63 рубля, в том числе условно утвержденные расходы в сумме 515 601 488,51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2 года в сумме 2 222 441 570,15 рубля, в том числе верхний предел долга по муниципальным гарантиям городского округа город Брянск в сумме 41 432 570,15 рубля, и верхний предел муниципального внутреннего долга городского округа город Брянск на 1 января 2023 года в сумме 2 181 009 000,00 рублей, в том числе верхний предел долга по муниципальным гарантиям городского округа город Брянск в сумме          0,00 рублей.</w:t>
      </w:r>
    </w:p>
    <w:p>
      <w:pPr>
        <w:pStyle w:val="21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п. 2 в ред. Решения Брянского городского Совета народных депутатов от 29.07.2020 №205).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</w:t>
        <w:br/>
        <w:t>2020 год и на плановый период 2021 и 2022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Утвердить объем межбюджетных трансфертов, получаемых из других бюджетов 8 608 678 239,79 рубля,  на 2021 год в сумме 7 531 301 573,51 рубля, на 2022 год в сумме 7 557 001 467,63 рубля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. 4 в ред. Решения Брянского городского Совета народных депутатов от 29.07.2020 №205).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№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4 к настоящему Решению.</w:t>
      </w:r>
    </w:p>
    <w:p>
      <w:pPr>
        <w:pStyle w:val="21"/>
        <w:ind w:right="-2" w:firstLine="720"/>
        <w:rPr/>
      </w:pPr>
      <w:r>
        <w:rPr/>
        <w:t>6. Утвердить нормативы отчислений отдельных налогов и сборов в бюджет города Брянска на 2020 год и на плановый период 2021 и 2022 годов согласно приложению №5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</w:t>
        <w:br/>
        <w:t>приложению №6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№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0 год и на плановый период 2021 и 2022 годов согласно приложению №8 к настоящему Решению.</w:t>
      </w:r>
    </w:p>
    <w:p>
      <w:pPr>
        <w:pStyle w:val="21"/>
        <w:ind w:right="-2" w:firstLine="720"/>
        <w:rPr/>
      </w:pPr>
      <w:r>
        <w:rPr/>
        <w:t>10. Утвердить объем бюджетных ассигнований муниципального дорожного фонда города Брянска на 2020 год в сумме 2</w:t>
      </w:r>
      <w:r>
        <w:rPr>
          <w:lang w:val="en-US"/>
        </w:rPr>
        <w:t> </w:t>
      </w:r>
      <w:r>
        <w:rPr/>
        <w:t>471</w:t>
      </w:r>
      <w:r>
        <w:rPr>
          <w:lang w:val="en-US"/>
        </w:rPr>
        <w:t> </w:t>
      </w:r>
      <w:r>
        <w:rPr/>
        <w:t>719</w:t>
      </w:r>
      <w:r>
        <w:rPr>
          <w:lang w:val="en-US"/>
        </w:rPr>
        <w:t> </w:t>
      </w:r>
      <w:r>
        <w:rPr/>
        <w:t>267,51 рубля, на 2021 год в сумме 2 262 303 064,70 рубля, на 2022 год в сумме 1 874 787 457,18 рубля.</w:t>
      </w:r>
    </w:p>
    <w:p>
      <w:pPr>
        <w:pStyle w:val="21"/>
        <w:ind w:right="-2" w:hanging="0"/>
        <w:rPr/>
      </w:pPr>
      <w:r>
        <w:rPr>
          <w:sz w:val="24"/>
        </w:rPr>
        <w:t>(п. 10 в ред. Решения Брянского городского Совета народных депутатов от 29.07.2020 №205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на 2020 год в сумме 90 7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75,07 рубля, на 2021 год в сумме 88 187 893,49 рубля, на 2021 год в сумме 93 011 608,82 рубля. 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(п. 11 в ред. Решения Брянского городского Совета народных депутатов от 26.02.2020 №127).</w:t>
      </w:r>
    </w:p>
    <w:p>
      <w:pPr>
        <w:pStyle w:val="21"/>
        <w:ind w:right="-2" w:firstLine="720"/>
        <w:rPr/>
      </w:pPr>
      <w:r>
        <w:rPr/>
        <w:t>12. Утвердить размер резервного фонда Брянской городской администрации на 2020 год в сумме 11 614 533,60</w:t>
      </w:r>
      <w:r>
        <w:rPr>
          <w:color w:val="FF0000"/>
        </w:rPr>
        <w:t xml:space="preserve"> </w:t>
      </w:r>
      <w:r>
        <w:rPr/>
        <w:t>рубля, на 2021 год в сумме 14</w:t>
      </w:r>
      <w:r>
        <w:rPr>
          <w:lang w:val="en-US"/>
        </w:rPr>
        <w:t> </w:t>
      </w:r>
      <w:r>
        <w:rPr/>
        <w:t>771</w:t>
      </w:r>
      <w:r>
        <w:rPr>
          <w:lang w:val="en-US"/>
        </w:rPr>
        <w:t> </w:t>
      </w:r>
      <w:r>
        <w:rPr/>
        <w:t>893,86 рубля, на 2022 год в сумме 38 698 701,14 рубля.</w:t>
      </w:r>
    </w:p>
    <w:p>
      <w:pPr>
        <w:pStyle w:val="21"/>
        <w:ind w:right="-2" w:hanging="0"/>
        <w:rPr>
          <w:sz w:val="24"/>
          <w:lang w:val="en-US"/>
        </w:rPr>
      </w:pPr>
      <w:r>
        <w:rPr>
          <w:sz w:val="24"/>
        </w:rPr>
        <w:t>(п. 12 в ред. Решения Брянского городского Совета народных депутатов от 29.07.2020 №205).</w:t>
      </w:r>
    </w:p>
    <w:p>
      <w:pPr>
        <w:pStyle w:val="21"/>
        <w:ind w:right="-2" w:firstLine="720"/>
        <w:rPr/>
      </w:pPr>
      <w:r>
        <w:rPr/>
        <w:t>13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6. В соответствии с абзацем 4 подпункта 1.1 пункта 1 Решения Брянского городского Совета народных депутатов от 27.04.2011 № 534 </w:t>
        <w:br/>
        <w:t>«Об оплате труда выборных должностных лиц» увеличить (проиндексировать)  в 1,038 раза с 1 октября 2020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Положения об оплате труда и иных гарантиях муниципальных служащих города Брянска, принятого Решением Брянского городского Совета народных депутатов </w:t>
        <w:br/>
        <w:t>от 30.05.2007 № 704, увеличить (проиндексировать)   в 1,038 раза с 1 октября 2020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 в 1,038 раза с 1 октября 2020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  органов  местного самоуправления города Брянска, отраслевых 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7. Приостановить действие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              от 30.05.2007 № 704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0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, в соответствии с пунктами 16 и 19 постановления Правительства Брянской области от 23.07.2018 №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, а также в случаях нарушения обязательств, предусмотренных порядками (правилами) предоставления и распределения и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 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издания после 25 декабря текущего финансового года постановлений Брянской городской администрации о выделении средств из резервного фонда Брянской городской администрации, о внесении изменений в постановление Брянской городской администрации о выделении средств из резервного фонда Брянской городской администрации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после 25 декабря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(п. 20 в ред. Решения Брянского городского Совета народных депутатов от 26.02.2020 №127)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с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 Утвердить источники внутреннего финансирования дефицита бюджета города Брянска на 2020 год и на плановый период 2021 и 2022 годов согласно приложению №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</w:t>
      </w:r>
      <w:r>
        <w:rPr>
          <w:rFonts w:cs="Times New Roman" w:ascii="Times New Roman" w:hAnsi="Times New Roman"/>
        </w:rPr>
        <w:t xml:space="preserve">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</w:t>
      </w:r>
      <w:r>
        <w:rPr>
          <w:rFonts w:eastAsia="Calibri" w:cs="Times New Roman" w:ascii="Times New Roman" w:hAnsi="Times New Roman"/>
          <w:lang w:eastAsia="ru-RU"/>
        </w:rPr>
        <w:t>городского округа город Брянск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 Утвердить программу муниципальных внутренних заимствований городского округа город Брянск на 2020 год и на плановый период 2021 и 2022 годов согласно приложению №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 Утвердить программу муниципальных гарантий городского округа город Брянск в валюте Российской Федерации на 2020 год и на плановый период 2021 и 2022 годов согласно приложению №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0 год и на плановый период 2021 и 2022 годов согласно приложению №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7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месячно информацию об исполнении бюджета города Брянска в 2020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0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28. Решение вступает в силу с 1 января 2020 года и действует по </w:t>
        <w:br/>
        <w:t>31 декабря 2020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 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30.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М.В. 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2:00Z</dcterms:created>
  <dc:creator>Татьяна В. Понкрашова</dc:creator>
  <dc:description/>
  <cp:keywords/>
  <dc:language>en-US</dc:language>
  <cp:lastModifiedBy>Елена Ю. Косенкова</cp:lastModifiedBy>
  <cp:lastPrinted>2019-12-19T17:00:00Z</cp:lastPrinted>
  <dcterms:modified xsi:type="dcterms:W3CDTF">2020-08-04T06:21:00Z</dcterms:modified>
  <cp:revision>31</cp:revision>
  <dc:subject/>
  <dc:title>   </dc:title>
</cp:coreProperties>
</file>