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Решению Брянского городского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от _________________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 бюджета города Брянска за 2019 год по ведомственной структуре расходов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рублей)</w:t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850"/>
        <w:gridCol w:w="567"/>
        <w:gridCol w:w="567"/>
        <w:gridCol w:w="2126"/>
        <w:gridCol w:w="709"/>
        <w:gridCol w:w="2268"/>
      </w:tblGrid>
      <w:tr>
        <w:trPr>
          <w:tblHeader w:val="true"/>
          <w:trHeight w:val="686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17" w:firstLine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269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813 618,9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813 618,9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78 733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82 272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82 272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2 272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496 461,1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 519 508,1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19 508,1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02 837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 837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115,8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15,8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139 644,7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82 498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82 498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 498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39 983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39 983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408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5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0 196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0 196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196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 059 965,9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59 965,9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9 965,95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50 245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50 245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50 245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741 588,1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616 239,5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6 239,5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00 348,5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348,5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 708 656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08 656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 656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5 621 204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 557 475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 522 913,1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37 981,5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37 981,5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 981,5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1 466 138,7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89 196 394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196 394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724 542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4 542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5 20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20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518 792,8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518 792,88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 792,8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7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7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0 07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97 223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97 223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97 223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497 223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 480 936,7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4 01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8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4 8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4 8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4 8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04 4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 304 2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4 2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8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0 08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0 08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 944 300,8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 944 300,8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44 300,8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 01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 01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1 58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1 58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58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организации размещения реклам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9 26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9 26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09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26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3 22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3 22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22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организации торговл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9 122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3 1 01 8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9 122,44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1 01 8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122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8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2 01 8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8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 0 02 8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 0 02 8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2 8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9 076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9 076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076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721 533,2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76 882,4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 882,4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1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55 703,4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55 703,49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5 703,4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8 71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8 71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1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396 238,1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137,5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137,5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308 100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100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7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036 084,6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919 730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9 730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116 354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6 354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ведение общественно значим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6 005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9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 605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05,71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24 356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24 356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324 356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324 356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4 356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124 340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124 340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7 211,1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37 211,1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8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211,1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17 397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876 325,9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6 325,9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27 033,0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7 033,0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4 03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8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 03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2 86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2 86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8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 86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7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7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0,00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 036 408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73 264 292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8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4 200 459,0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8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4 200 459,0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200 459,0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99 958,9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99 958,9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1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 958,9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я  МУП "БТУ" Г. БРЯНСКА 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83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 164 54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83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 164 54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83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64 54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автомобильного транспорта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S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 799 333,3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2 01 S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 799 333,3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S8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799 333,3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 11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83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39 750,4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750,4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365,5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7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5,5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789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789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 789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 789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2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89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 685 854,1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971 861,2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 953 861,29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 953 861,2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7 44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82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 236 419,2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825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7 823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4 823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4 823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8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823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3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5 82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3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5 82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907 125,60</w:t>
            </w:r>
          </w:p>
        </w:tc>
      </w:tr>
      <w:tr>
        <w:trPr>
          <w:trHeight w:val="70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полнительная социальная выплата при рождении (усыновлении) ребенка молодым семьям - участникам подпрограммы "Обеспечение жильем молодых семей в Брянской области" государственной программы "Социальная и демографическая политика Бря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1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1 595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1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1 595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7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1 595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327 6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 3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327 6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27 6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6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6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6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869 044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71 065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1 065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7 978,3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7 1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 978,3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98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98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9 98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7 24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24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855 161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035 880,2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785 080,2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 842 575,9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 358 796,1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8 796,1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3 779,7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 779,7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42 504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42 504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 504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0 800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2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0 02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2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9 13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9 130,00</w:t>
            </w:r>
          </w:p>
        </w:tc>
      </w:tr>
      <w:tr>
        <w:trPr>
          <w:trHeight w:val="465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 13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51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51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1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1 01 8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 1 01 8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96 031 643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9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9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1 900 212,7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6 709 835,4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66 113 17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66 113 17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 935 353,4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 394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80 422,5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4 445,1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8 845,1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845,1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8 740 156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8 740 156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324 770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8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 38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998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998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98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44 715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44 715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 918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79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929 188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929 188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9 188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60 988 816,1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09 160 51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09 160 51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 874 474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45 38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65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93 780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0 974,1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974,1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2 806,4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806,4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9 151 971,4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9 151 971,4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596 070,1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5 901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2 623 738,7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2 623 738,7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231 630,7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2 10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питания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1 612 33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1 612 33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97 92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2 8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 40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еализация мероприятий государственной программы Российской Федерации "Доступная среда"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473 4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473 4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3 4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40 086 966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2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 086 966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2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86 966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 0 01 8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 0 01 8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8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 276 165,8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014 38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014 38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8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 38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 438 537,4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 438 537,4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 438 537,4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5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5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S4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748 672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3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748 672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3 S4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 672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62 614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97 869,0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97 869,0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4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7 869,0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27 98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27 98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4 80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 98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7 91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7 91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 04 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91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здоровительная кампания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 991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 991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75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4 8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08 45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08 45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4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45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80 404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80 404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5 982,8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4 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421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 462 780,7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865 792,5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480 631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80 631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4 774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774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8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 психолого-медико-социаль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70 758,7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70 758,7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0 758,7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17 570 221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 585 020,5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85 020,5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229 563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 563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799 812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 812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5 825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 825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0 6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0 6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1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6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1 926,0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1 656,7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56,7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2 914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914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 355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55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5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5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8 482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8 482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 482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0 01 14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4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 542 440,7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1 267 830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 672 470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7 711 673,5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7 711 673,5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711 673,5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S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5 87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5 87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87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4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A1 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A1 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A1 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A2 14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A2 14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A2 14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5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 191 28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24 619 214,6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 534 957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 534 957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8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34 957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цертные и другие организации исполнительских искус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 954 928,5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 954 928,5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8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54 928,5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 712 66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 712 66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80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12 66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ар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362 093,1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8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362 093,1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8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2 093,1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51 74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51 74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S4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51 74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50 354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1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50 354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 926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1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 4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5 332 989,3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332 989,3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332 989,3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1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14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униципальный архи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4 8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4 8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4 80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 572 067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47 528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 268 288,6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 288,6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2 403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403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36,5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7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2 8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0,7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3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3 8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213 655,9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894 096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4 096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2 842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842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1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5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7 882,5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7 882,5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82,5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56 761 693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939 283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939 283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33 79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33 79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 79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057 626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057 626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7 626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624 86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624 86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4 86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382 842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382 842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 459,4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7 382,8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6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6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4 886 248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1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83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0 452 336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313 426,9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213 189,7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3 189,7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81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81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789 7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81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789 7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81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9 7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6 526 535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3 873 61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73 61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2 652 92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S6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652 92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067 891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067 891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7 891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S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992 10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02 S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992 10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2 S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2 10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F15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F15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F15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52 787 120,3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38 105 096,2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105 096,2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4 682 024,1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R1 53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682 024,1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 854 061,5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61 989,7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0 003,7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0 003,7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 003,7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8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 153 09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1 8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 153 09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817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53 09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8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441 578,7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8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441 578,7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81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1 578,7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81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6 653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2 81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6 653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81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 653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891 647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 771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771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0 875,4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3 81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0 875,4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F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675 038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F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36 227,9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F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 227,9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F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 938 810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F3 0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38 810,1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F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23 969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F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948,4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F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8,4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1 F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9 02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F3 096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2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 845 581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48 249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48 249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8 249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8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084 999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8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084 999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81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4 999,8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убсидия МУП  "Жилкомсервис" Бежицкого района на возмещение части затрат в связи с предоставлением населению услуг теплоснабжения и горячего водоснабжения по ценам, не обеспечивающим возмещение издерж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83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484 421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83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484 421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83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 421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дготовка объектов ЖКХ к зим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S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1 S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S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642 433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642 433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4 748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7 68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097 118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097 118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97 118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 819 773,7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беспечение освещения ули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 936 865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593 987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93 987,9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8 629,5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629,5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994 2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4 24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896 537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896 537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1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 537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47 732,0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47 732,0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47 732,0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держание городских лес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81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81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952 427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3 01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952 427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2 427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 01 8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 01 8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 81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326 716,9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198 317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 678 029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8 029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15 696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5 696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59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,2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296 756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 932 551,5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2 551,5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121 570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 570,5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2 936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0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936,7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2 05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2 05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 05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81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 300 327,4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81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 300 327,4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81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00 327,4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мероприятия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81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655 925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81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655 925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81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5 925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S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377 216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2 S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377 216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2 S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77 216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6 120,8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6 120,8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120,8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0 01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46 048 390,4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 845,8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5 845,8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9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 914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09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 914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4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2 099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2 099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099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911 995,4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911 995,4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091 922,1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855 173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55 173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34 748,6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748,6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835 779,0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711 260,9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1 260,9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1 567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567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 950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950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в сфере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3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9 98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 0 01 83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9 98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83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8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4 314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4 314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 314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38 463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38 463,0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63 992,5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63 992,5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3 992,5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74 470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74 470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4 470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3 521 311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1 837 407,9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530 489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530 489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0 489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L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224 765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L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224 765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L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24 765,7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P2 1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4 288 307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P2 18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4 288 307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P2 18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288 307,5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P2 5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9 812 163,3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P2 5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9 812 163,3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P2 5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812 163,3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P2 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5 981 681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P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5 981 681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P2 5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81 681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 683 903,8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E1 55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450 774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 450 774,2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8 614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8 614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8 614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 192 160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 192 160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S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92 160,0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292 558,3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062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062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8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2 824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62 824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чреждения по работе с детьми, семья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8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64 649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8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64 649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807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 649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82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64 79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82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64 79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2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 79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пенд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4 3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3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5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2 8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 00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2 8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 80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8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07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2 8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81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867 671,7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85 25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0 25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0 25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6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75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82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4 82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4 82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404 460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053 292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053 292,1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7 047,4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67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6 244,6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5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5 5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5 5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177 961,5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483 239,1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48 475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48 475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21 363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 363,2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40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6,4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оддержке детей-сир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82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8 5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82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8 5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2 82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5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0 999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0 999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2 8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99,1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2 8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6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01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7 437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 03 167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7 437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3 167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 437,7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8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7 989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1 01 8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7 989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989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8 055,9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8 055,9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055,9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 788 524,2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43 550,9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8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4 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4 S4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 482 477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 874 955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136 84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136 84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8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36 840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8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999 56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99 56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 56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S5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S7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S7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S7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рганизации, осуществляющие спортивную подготовк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8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663 144,7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8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663 144,7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8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663 144,7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S7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901 89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3 S7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901 89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3 S76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1 89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P5 5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P5 5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P5 50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P5 54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P5 54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P5 54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2 82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16 721,6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210 907,6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22 836,7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2 836,76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7 194,9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194,9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185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185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85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547 689,0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23 770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23 770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3 517 883,17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888 041,2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88 041,23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23 398,9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 398,94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44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3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1 968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17 366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 366,9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 60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02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849 635,59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154 597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4 597,9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95 037,6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9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37,6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 521,6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 521,6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9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21,6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21 43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21 43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1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1 432,0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58 250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58 250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2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8 250,28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5 2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5 2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3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2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321,3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321,3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 0 00 15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21,35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6 557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6 557,22</w:t>
            </w:r>
          </w:p>
        </w:tc>
      </w:tr>
      <w:tr>
        <w:trPr>
          <w:trHeight w:val="455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55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 557,2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83 416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 1 01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81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 01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81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 * ** ****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84 753 169,0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right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5">
    <w:name w:val="xl85"/>
    <w:basedOn w:val="Normal"/>
    <w:qFormat/>
    <w:pPr>
      <w:spacing w:before="280" w:after="280"/>
      <w:jc w:val="right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right"/>
    </w:pPr>
    <w:rPr/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jc w:val="center"/>
    </w:pPr>
    <w:rPr>
      <w:i/>
      <w:iCs/>
    </w:rPr>
  </w:style>
  <w:style w:type="paragraph" w:styleId="Xl100">
    <w:name w:val="xl100"/>
    <w:basedOn w:val="Normal"/>
    <w:qFormat/>
    <w:pPr>
      <w:spacing w:before="280" w:after="280"/>
    </w:pPr>
    <w:rPr>
      <w:b/>
      <w:bCs/>
      <w:i/>
      <w:iCs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21">
    <w:name w:val="xl121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8">
    <w:name w:val="xl128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0:00Z</dcterms:created>
  <dc:creator>Косенкова Е.Ю.</dc:creator>
  <dc:description/>
  <cp:keywords/>
  <dc:language>en-US</dc:language>
  <cp:lastModifiedBy>Анна В. Цурган</cp:lastModifiedBy>
  <cp:lastPrinted>2020-03-19T15:55:00Z</cp:lastPrinted>
  <dcterms:modified xsi:type="dcterms:W3CDTF">2020-03-19T12:56:00Z</dcterms:modified>
  <cp:revision>151</cp:revision>
  <dc:subject/>
  <dc:title>                                                                                                                                   Приложение №3</dc:title>
</cp:coreProperties>
</file>