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294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708" w:firstLine="94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Брянского городского</w:t>
      </w:r>
    </w:p>
    <w:p>
      <w:pPr>
        <w:pStyle w:val="Normal"/>
        <w:ind w:left="708" w:firstLine="9498"/>
        <w:rPr>
          <w:bCs/>
          <w:sz w:val="28"/>
          <w:szCs w:val="28"/>
        </w:rPr>
      </w:pPr>
      <w:r>
        <w:rPr>
          <w:bCs/>
          <w:sz w:val="28"/>
          <w:szCs w:val="28"/>
        </w:rPr>
        <w:t>Совета народных депутатов</w:t>
      </w:r>
    </w:p>
    <w:p>
      <w:pPr>
        <w:pStyle w:val="Normal"/>
        <w:ind w:left="8496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№ 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 по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а города Брянска за 2019 год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706"/>
        <w:gridCol w:w="1134"/>
        <w:gridCol w:w="709"/>
        <w:gridCol w:w="992"/>
        <w:gridCol w:w="853"/>
        <w:gridCol w:w="707"/>
        <w:gridCol w:w="2128"/>
      </w:tblGrid>
      <w:tr>
        <w:trPr>
          <w:tblHeader w:val="true"/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4" w:hanging="177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Б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4" w:hanging="1664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 "Стимулирование экономической активности в городе Брянске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 903 52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Поддержка малого и среднего предпринимательства в городе Брянске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 264 292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3 264 292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 200 45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 200 45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4 200 45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200 45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99 958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1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99 958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99 958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99 958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164 5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164 5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4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 164 5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0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64 5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обретение автомобильного транспорта общего 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84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 799 333,3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84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 799 333,3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84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 799 333,3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84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799 333,3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Обеспечение жильем молодых семей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 или строительство объекта индивидуального жилищного строительства экономкласс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519 243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полнительная социальная выплата при рождении (усыновлении) ребенка молодым семьям - участникам подпрограммы "Обеспечение жильем молодых семей в Брянской области" государственной программы "Социальная и демографическая политика Брянской област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595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1 595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1 595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595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9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327 6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9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327 6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49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5 327 6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49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27 6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Информационное обеспечение деятельности Брянской городской администрации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овышение уровня информационной открытости  Брянской городской администраци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9 98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Повышение безопасности дорожного движения в городе Брянске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0 452 336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 629 710,2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13 426,9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313 426,9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213 189,7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13 189,7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00 237,2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89 7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789 7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789 7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89 7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сохранности автомобильных дорог местного значения и условий безопасности движения по ним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 526 535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6 526 535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6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3 873 61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873 61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6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2 652 92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652 92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дорожной сет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59 993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67 891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67 891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067 891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7 891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совершенствование сети автомобильных дорог местного значения общего польз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92 1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6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992 1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6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992 1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61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92 1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75 511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Дорожная сеть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2 787 120,3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2 787 120,3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52 787 120,3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38 105 096,2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105 096,2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4 682 024,1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682 024,1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 661 131,9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1 568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1 568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1 568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461 568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 568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 079 918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17 397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17 397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876 325,9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76 325,9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127 033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27 033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4 03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4 03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1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2 86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2 86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2 86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 86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659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659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9 659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59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оставление жилых помещений гражданам, страдающим тяжелыми формами хронических заболеваний, дающих право на внеочередное предоставление жилых помещений по договорам социального найма, признанным в установленном порядке нуждающимися в улучшении жилищных услови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обретение жилых помещений для постоянно проживающих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33 392,3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909 684,5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953 861,2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953 861,2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 953 861,2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7 44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36 419,2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8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 823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4 823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4 823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4 823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825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0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0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0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87 88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 уровень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881 994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173 47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75 297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5 297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8 178,3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 178,3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52 11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 750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 750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365,5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5,5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02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сервисов на основе информационных технологий и  укрепление материально- технической базы муниципальных учреждени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9 662,3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Обеспечение реализации полномочий исполнительного органа местного самоуправления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 833 627,5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 833 627,5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37 981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37 981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37 981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7 981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466 138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466 138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9 196 394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196 394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724 542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24 542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5 2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 2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944 300,8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944 300,8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7 944 300,8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44 300,8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 01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2 01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 01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01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58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 58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1 58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58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организации размещения рекла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 26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9 26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9 26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26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 22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 22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3 22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22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организации торгов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 122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 122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9 122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 122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для граждан и организаций доступности услуг, оказываемых на основе информационно - телекоммуникационной инфраструктуры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53 402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 185 015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42 575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842 575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8 842 575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 358 796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8 796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 779,7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 779,7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овышение эффективности управления бюджетным процессом 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 15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Управление муниципальным долгом города Брянс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19 281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Развитие образования в городе Брянске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 542 371 330,3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 152 105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6 113 17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66 113 17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66 113 17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 935 353,4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7 394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80 422,5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 445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 445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08 845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845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42 270,3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ые образовательные организ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 740 156,1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8 740 156,1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38 740 156,1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 324 770,1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 38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998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998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5 998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998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4 715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4 715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 344 715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 918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29 188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929 188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929 188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29 188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9 448 816,8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9 160 51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09 160 51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09 160 51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 874 474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945 38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65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3 780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3 780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00 974,1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974,1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92 806,4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806,4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 151 971,4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 151 971,4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9 151 971,4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596 070,1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5 901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623 738,7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 623 738,7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2 623 738,7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231 630,7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2 10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питания в образовательных организаци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612 33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 612 33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1 612 33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397 92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 40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0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0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0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L0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6 035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73 4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73 4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473 4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3 4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86 966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086 966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 086 966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086 966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дополнительного  образования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 276 165,8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ые организ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14 38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14 38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014 38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014 38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 438 537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 438 537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5 438 537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438 537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5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5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5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5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апитальный ремонт кровель муниципальных образовательных организац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48 672,4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48 672,4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748 672,4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 672,4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молодежной политики 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462 614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7 86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997 86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997 86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97 869,0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7 9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7 9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27 9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 9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 9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 9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7 9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9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доровительная кампания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 991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 991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9 991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 975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8 45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8 45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08 45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 45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80 404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80 404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180 404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5 982,8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421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 369 298,6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865 792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865 792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 480 631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80 631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4 774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 774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психолого-медико-социального сопровожд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70 758,7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70 758,7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70 758,7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070 758,7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570 221,3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570 221,3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8 585 020,5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85 020,5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229 563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9 563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799 812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 812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5 825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 825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6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 6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0 6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6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926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1 926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1 656,7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656,7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2 914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 914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 355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55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величение сети образовательных учреждений города Брянска 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48 662 328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ое мероприятие  "Увеличение сети дошкольных образовательных учреждений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896 272,3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671 506,5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530 489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530 489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0 489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1 016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224 765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224 765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L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224 765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24 765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ое мероприятие  "Увеличение сети общеобразовательных учреждений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7 118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новых мест в общеобразовательных организация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8 156 785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 082 152,4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 288 307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 288 307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4 288 307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288 307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 812 163,3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 812 163,3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9 812 163,3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812 163,3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981 681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981 681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5 981 681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81 681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Поддержка и сохранение культуры и искусства  в городе Брянске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4 301 230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держание и развитие инфраструктуры учреждений культуры и искусств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7 200 343,9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711 673,5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 711 673,5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7 711 673,5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711 673,5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534 957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534 957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 534 957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34 957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цертные и другие организации исполнительских искусст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954 928,5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954 928,5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 954 928,5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954 928,5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ворцы и дома культуры, клубы, выставочные зал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712 66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712 66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4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8 712 66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712 66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к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62 093,1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62 093,1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362 093,1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62 093,1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1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1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053,2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7 62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17 62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17 62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7 62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0 354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50 354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50 354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9 926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 4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ое мероприятие "Создание условий для организации досуга и обеспечения жителей городского округа услугами организаций культуры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80 518,1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47 528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47 528,8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 268 288,6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268 288,6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72 403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 403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836,5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7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0,7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332 989,3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332 989,3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332 989,3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2 989,3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30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нтовая поддержка работников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сохранности, пополнения  и использования архивных фондов города Брянска"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архи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7 081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14 655,9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13 655,9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213 655,9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894 096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4 096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12 842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842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1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ддержка отрасли куль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8 471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иональный проект "Творческие люд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творческих фестивалей и конкурсов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Осуществление полномочий исполнительного органа местного самоуправления  по участию  в профилактике терроризма и экстремизма, минимизации и (или) ликвидации последствий  их проявлений на территории муниципального образования "город  Брянск"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60 499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Проведение  на плановой основе  предупредительно - профилактических мероприятий,  направленных на предупреждение проявлений террористической и экстремистской направленност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е меры по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 999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1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Жилищно - коммунальное хозяйство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9 084 327,2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жилищно - коммунального хозяйств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2 279 915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1 56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198 317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198 317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8 678 029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78 029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15 696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5 696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59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296 756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296 756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 932 551,5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32 551,5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121 570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 570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97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2 936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 936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3 79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433 79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33 79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 792,2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057 626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057 626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3 057 626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57 626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24 86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624 86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624 86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4 86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2 05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2 05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2 05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 05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82 842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382 842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382 842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 459,4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7 382,8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решению прочих вопросов в области жилищно - коммунального хозяйств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255 816,3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300 327,4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300 327,4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 300 327,4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00 327,4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роприятия в области жилищно -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55 925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655 925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655 925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5 925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 34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3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77 216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3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77 216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3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377 216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3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77 216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Жилищное хозяйство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861 989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363 102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0 003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0 003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0 003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 003,7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153 09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153 09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1 153 09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53 09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208 232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жилищ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41 578,7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41 578,7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441 578,7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41 578,7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ьный и текущий ремонт муниципального жилищ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6 653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66 653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6 653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 653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переселению граждан  из аварийного жилищного фон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91 647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91 647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91 647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0 771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771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60 875,4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0 875,4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399 007,4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675 038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675 038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36 227,9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 227,9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 938 810,1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38 810,1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 969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 969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948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48,4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9 02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 02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Коммунальное хозяйство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 384 044,2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106 028,9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48 24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48 24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48 24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8 24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обеспечению населения бытовыми услуг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4 99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84 99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084 99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84 999,8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я МУП  "Жилкомсервис" Бежицкого района на возмещение части затрат в связи с предоставлением населению услуг теплоснабжения и горячего водоснабжения по ценам, не обеспечивающим возмещение издерж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84 421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84 421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484 421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4 421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объектов ЖКХ к зиме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3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3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3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34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8 357,6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 278 015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806 426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642 433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 642 433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84 748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7 68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163 992,5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 163 992,5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3 992,5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 471 589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097 118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097 118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097 118,5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74 470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74 470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4 470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Внешнее благоустройство территорий города Брянска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 302 561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3 302 561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обеспечение освещения ули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936 865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 936 865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593 987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93 987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8 629,5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629,5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994 2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4 24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ленение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9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содержание мест захоронения (кладбищ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6 537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896 537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 896 537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96 537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47 732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47 732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47 732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47 732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городских ле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я программ (проектов) инициативного бюджетир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52 427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952 427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952 427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52 427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Развитие градостроительства на территории  муниципального образования - городской округ "город Брянск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632 695,0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«город Брянск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632 695,0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091 922,1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 091 922,1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 855 173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55 173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234 748,6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4 748,6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35 779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35 779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711 260,9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1 260,9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1 567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567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2 950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950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2 099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2 099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2 099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099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914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914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 914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4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сфере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8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8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8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8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Формирование современной городской среды 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 517 212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3 508,7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53 703,3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Молодежная и семейная политика 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 042 4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47 888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483 239,1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483 239,1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048 475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48 475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421 363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 363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 40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6,4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по работе с детьми, семьями и молодежь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64 649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7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64 649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7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064 649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 649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9 49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оддержке детей-сир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98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 99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 99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80 99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99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 072 719,8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 25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 25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40 25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5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75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1 7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 437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 437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7 437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 437,7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053 292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 053 292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7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053 292,1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07 047,4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6 244,6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роприятия по социальной поддержке отдельных категорий граждан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2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1 168,0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программа "Молодое поколение города  Брянска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6 164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77 157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боте с семьей, детьми и молодежь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4 79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4 79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64 79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 79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я временного трудоустройства несовершеннолетних граждан в возрасте от 14 до 18 лет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 989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 989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7 989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 989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пенд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 3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3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пенд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00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00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 00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8 80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0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"Физическая культура и спорт в городе Брянске"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3 806 596,4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246 535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210 907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210 907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722 836,7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2 836,7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87 194,9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 194,9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6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025 600,1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но-оздоровительные комплексы и цент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136 8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136 8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 136 8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36 840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8 614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258 614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258 614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8 614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0 78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 98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7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17 2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 24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казен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1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1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финансирование объектов капитальных вложений муниципальной собственност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192 160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 192 160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6 192 160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1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192 160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ализация программ (проектов) инициативного бюджетир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99 56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999 56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499 56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 56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58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7 639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 367 311,0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и дополнительного образ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02 268,3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и, осуществляющие спортивную подготовк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663 144,7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663 144,7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6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663 144,7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663 144,7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тдельные мероприятия по развитию спорт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01 89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01 89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 901 89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7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1 89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47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282,6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"Спорт - норма жизни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25 867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88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4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9 984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 "Управление и распоряжение муниципальной собственностью города Брянска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208 793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"Обеспечение эффективного управления и распоряжение муниципальным имуществом города Брянска и  земельными участками в рамках наделенных полномочий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208 793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517 883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 517 883,1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888 041,2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1 888 041,2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23 398,9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3 398,9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44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3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 968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 968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17 366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 366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4 6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0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502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49 635,5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849 635,5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154 597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154 597,9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95 037,6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5 037,6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521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521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1 521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21,6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1 43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21 43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521 43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1 43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8 250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58 250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858 250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8 250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 2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5 2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25 2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 2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526 036,4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мулирование результатов социально-экономического развития территорий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95 335,3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 076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9 076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076,0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 13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99 13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 13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28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6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32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321,3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321,3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21,3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502 896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18 792,8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518 792,8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 792,8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2 504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42 504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 504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8 482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78 482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 482,1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 882,5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7 882,5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882,5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6 120,8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6 120,8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120,8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4 314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4 314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 314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 055,9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8 055,9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055,9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185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0 185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185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56 557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56 557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 557,2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5 241,0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депутатов представительного органа муниципального образова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82 272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182 272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182 272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82 272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238 049,2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 496 461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7 519 508,1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19 508,1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902 837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 837,0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4 115,8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15,8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741 588,1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 616 239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1 616 239,5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100 348,5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 348,5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8 656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города Брянс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08 656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08 656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 656,9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2 498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782 498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782 498,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2 782 498</w:t>
            </w:r>
            <w:r>
              <w:rPr>
                <w:bCs/>
                <w:iCs/>
                <w:sz w:val="28"/>
                <w:szCs w:val="28"/>
              </w:rPr>
              <w:t>,</w:t>
            </w:r>
            <w:r>
              <w:rPr>
                <w:bCs/>
                <w:iCs/>
                <w:sz w:val="28"/>
                <w:szCs w:val="28"/>
                <w:lang w:val="en-US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7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21 533,2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21 533,2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50,8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676 882,4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676 882,4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ские взносы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09 983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9 983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39 983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408,5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 575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территориального общественного самоуправления муниципальных образова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1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и укрепление материально-технической базы муниципальных учреждений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 196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 196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50 196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0 196,2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15 669,4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9 965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059 965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9 965,9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55 703,4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755 703,4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5 703,4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 7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 7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2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8 7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71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й фонд местн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856 980,58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96 238,1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8 137,5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8 137,5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 308 100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100,64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7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51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 51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512,02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36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30,4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43 084,6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ий городской Совет народных депута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036 084,69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919 730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9 730,6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 116 354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 354,03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 0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общественно значимых мероприят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3 228,9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янская городская администрац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83 228,96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9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400,00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6 605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05,71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 497 223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7 223,25</w:t>
            </w:r>
          </w:p>
        </w:tc>
      </w:tr>
      <w:tr>
        <w:trPr>
          <w:trHeight w:val="23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**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**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6"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484 753 169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709" w:top="1134" w:footer="709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7:15:00Z</dcterms:created>
  <dc:creator>Цурган</dc:creator>
  <dc:description/>
  <cp:keywords/>
  <dc:language>en-US</dc:language>
  <cp:lastModifiedBy>Анна В. Цурган</cp:lastModifiedBy>
  <cp:lastPrinted>2017-03-23T17:28:00Z</cp:lastPrinted>
  <dcterms:modified xsi:type="dcterms:W3CDTF">2020-03-19T11:41:00Z</dcterms:modified>
  <cp:revision>176</cp:revision>
  <dc:subject/>
  <dc:title>                                                                       Приложение №4</dc:title>
</cp:coreProperties>
</file>