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от 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города Брянска за 2019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кодам классификации доходов бюджетов </w:t>
      </w: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364"/>
        <w:gridCol w:w="2409"/>
      </w:tblGrid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ы БК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1 00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119 786 960,99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503 379 767,6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3 379 767,65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5 475 988,38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47 506,9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75 204,37</w:t>
            </w:r>
          </w:p>
        </w:tc>
      </w:tr>
      <w:tr>
        <w:trPr>
          <w:trHeight w:val="1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1 067,9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8 875 518,9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75 518,9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3 0223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143 649,8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3 02231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43 649,87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3 0224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609,2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3 02241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 609,2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59 960,91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3 02251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59 960,91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3 0226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924 701,12</w:t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3 02261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924 701,1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24 193 365,3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5 02000 02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259 630,2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5 02010 02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 222 696,1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5 02020 02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34,1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8 987,2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5 0301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48 987,2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5 04000 02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84 747,8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5 04010 02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984 747,8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724 066 899,7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6 0100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2 442 664,0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6 01020 04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 442 664,0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6 0600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 624 235,7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 672 156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6 06032 04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 672 156,1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952 079,59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6 06042 04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952 079,5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66 119 959,7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8 0300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265 959,72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8 0301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 265 959,7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8 0700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8 0715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8 07170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8 07173 01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 1 09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259,5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9 0400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9 0405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6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9 04052 04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6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9 06000 02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1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9 06010 02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с прода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1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9 0700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9,0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9 0701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реклам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9 07012 04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7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9 0703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1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9 07032 04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09 07050 00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местные налоги и сбо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14,28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09 07052 04 0000 1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4,2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269 281 456,1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100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6 819,9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1040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566 819,9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500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871 213,04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729 400,14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5012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729 400,14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502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6 884,11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5024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6 884,1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 084,5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5034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 084,5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507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52 198,07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5074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52 198,07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509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и местах внеуличной дорож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646,2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5092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646,2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530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022,2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531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70,2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5312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70,2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532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 252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5324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 252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700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 136,1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701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 136,1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7014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52 136,1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900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7 264,85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1 09040 00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7 264,8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1 09044 04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17 264,8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 1 12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 371 274,7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371 274,7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2 01010 01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172 896,8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 883,7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2 01040 01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38 954,0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 12 01041 01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48 734,1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2 01042 01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размещение твердых коммунальных от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 219,8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40,1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 1 13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 697 816,2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3 01000 00 0000 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43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3 01500 00 0000 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43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3 01530 04 0000 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43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3 02000 00 0000 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55 386,2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3 02060 00 0000 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 505,1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3 02064 04 0000 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 505,1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3 02990 00 0000 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4 881,1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3 02994 04 0000 1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4 881,1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69 632 775,1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4 02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59 340,59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4 02040 04 0000 4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59 340,59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4 02042 04 0000 4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059 340,5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26 065,7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4 06010 00 0000 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68 982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4 06012 04 0000 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68 982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4 06020 00 0000 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7 083,7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4 06024 04 0000 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7 083,7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4 06300 00 0000 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7 368,7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4 06310 00 0000 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7 368,79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4 06312 04 0000 4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7 368,7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15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3 472 941,6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5 02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72 941,6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5 02040 04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72 941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 1 16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1 859 980,12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03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5 065,23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6 0301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0 930,79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0303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 109,3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6 0305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ей 129.6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025,11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 160 600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321,0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6 0800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8 647,9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0801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49 661,24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6 0802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986,70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25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65 689,7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6 2501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3 005,6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2502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6 2503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 727,9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2504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689,82</w:t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6 2505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2 546,5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2506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 719,8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1 16 2507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лесного законод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25073 04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2800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20 849,24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000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9 330,2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003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29 330,2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2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43,0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2000 04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43,0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3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 376,7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3040 04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4 376,7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5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926,0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5020 04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 926,0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7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 435,0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37030 04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 435,0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4100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5 614,46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4300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6 312,2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4500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82 177,07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46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156,79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46000 04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 156,7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50000 01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90000 00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0 535,2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6 90040 04 0000 14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30 535,2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166 054,0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01000 00 0000 1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01040 04 0000 1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5 0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45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1 17 0504 004 0000 18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945,9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328 435 781,7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 326 944 162,78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9 570 90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 202 15001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 99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15001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 999 0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901 205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15002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901 205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19999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0 700,0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19999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дотации бюджетам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0 700,0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7 310 760,9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077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080 561,6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077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080 561,63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 940 048,83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216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 940 048,83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299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51 624,2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299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51 624,2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302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 440,63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0302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 440,6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 202 25021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стимулированию  программ развития жилищного строительства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126 736,0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021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тимулированию  программ развития жилищного строительства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126 736,0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027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9 130,4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027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9 130,44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081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 2 02 25081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232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682 597,55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232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682 597,55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495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43 805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495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43 805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48 32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497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48 32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519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6 086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519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6 086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52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375 217,3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52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3 375 217,3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555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299 524,1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5555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299 524,1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9999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644 669,1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29999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644 669,14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1 982 314,5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4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3 744 591,6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4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3 744 591,67</w:t>
            </w:r>
          </w:p>
        </w:tc>
      </w:tr>
      <w:tr>
        <w:trPr>
          <w:trHeight w:val="1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42 270,33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9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42 270,33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5082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87 882,0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5082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87 882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512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02,5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512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02,50</w:t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526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1 168,0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526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1 168,0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8 080 182,23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5159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158 974,77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5159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 158 974,77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5393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0 147 762,86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5393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0 147 762,86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555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02 896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555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округ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02 896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70 548,6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49999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70 548,6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2 07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324 115,6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7 0400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4 115,69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7 0405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4 115,69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2 18 00000 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71 866,31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866,31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18 0000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866,3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18 0400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866,3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18 0401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 866,31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 2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9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000</w:t>
            </w: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00 0000 0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4 363,0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19 0000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363,0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19 60010 04 0000 15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 363,08</w:t>
            </w:r>
          </w:p>
        </w:tc>
      </w:tr>
      <w:tr>
        <w:trPr>
          <w:trHeight w:val="70" w:hRule="atLeast"/>
        </w:trPr>
        <w:tc>
          <w:tcPr>
            <w:tcW w:w="1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48 222 742,6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8"/>
      <w:lang w:val="en-US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spacing w:lineRule="auto" w:line="360"/>
      <w:ind w:firstLine="851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4:00Z</dcterms:created>
  <dc:creator>Воронцова</dc:creator>
  <dc:description/>
  <cp:keywords/>
  <dc:language>en-US</dc:language>
  <cp:lastModifiedBy>Анна В. Цурган</cp:lastModifiedBy>
  <cp:lastPrinted>2019-03-26T14:24:00Z</cp:lastPrinted>
  <dcterms:modified xsi:type="dcterms:W3CDTF">2020-03-19T09:43:00Z</dcterms:modified>
  <cp:revision>143</cp:revision>
  <dc:subject/>
  <dc:title/>
</cp:coreProperties>
</file>