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>от ____________№ ___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655"/>
        <w:gridCol w:w="2693"/>
      </w:tblGrid>
      <w:tr>
        <w:trPr>
          <w:tblHeader w:val="true"/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3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 535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728 058 037,22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8 058 037,22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632 523 037,22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4 01 02 00 00 04 0000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1 632 523 037,22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1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4 01 03 01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8"/>
                <w:szCs w:val="28"/>
              </w:rPr>
              <w:t xml:space="preserve">004 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2603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8"/>
                <w:szCs w:val="28"/>
              </w:rPr>
              <w:t>004 01 03 01 00 04 8002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, предоставленных на пополнение остатков средств на счете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00 986 5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59 004 573,6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4 094 302 314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2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4 094 302 314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4 094 302 314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4 094 302 314,78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4 035 297 741,1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4 035 297 741,1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 035 297 741,1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4 035 297 741,17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1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5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бюджетных кредитов, предоставленных юридическим лицам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 530 426,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6:00Z</dcterms:created>
  <dc:creator>Воронцова</dc:creator>
  <dc:description/>
  <cp:keywords/>
  <dc:language>en-US</dc:language>
  <cp:lastModifiedBy>Анна В. Цурган</cp:lastModifiedBy>
  <cp:lastPrinted>2019-03-26T16:47:00Z</cp:lastPrinted>
  <dcterms:modified xsi:type="dcterms:W3CDTF">2020-03-19T13:18:00Z</dcterms:modified>
  <cp:revision>43</cp:revision>
  <dc:subject/>
  <dc:title/>
</cp:coreProperties>
</file>