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 к Решению</w:t>
      </w:r>
    </w:p>
    <w:p>
      <w:pPr>
        <w:pStyle w:val="Normal"/>
        <w:ind w:left="2832" w:firstLine="36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Брянского городского </w:t>
      </w:r>
    </w:p>
    <w:p>
      <w:pPr>
        <w:pStyle w:val="Normal"/>
        <w:ind w:left="2832" w:firstLine="3693"/>
        <w:jc w:val="center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 xml:space="preserve">Совета народных депутатов                                               </w:t>
      </w:r>
    </w:p>
    <w:p>
      <w:pPr>
        <w:pStyle w:val="Normal"/>
        <w:ind w:left="2832" w:firstLine="3693"/>
        <w:jc w:val="center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2832" w:firstLine="36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2832" w:firstLine="369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от_______ №_______</w:t>
      </w:r>
    </w:p>
    <w:p>
      <w:pPr>
        <w:pStyle w:val="Normal"/>
        <w:ind w:left="2832" w:firstLine="369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ind w:left="2832" w:firstLine="3693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города Брянска за 2019 год по разделам и подраздел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и расходов бюдже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  <w:gridCol w:w="567"/>
        <w:gridCol w:w="708"/>
        <w:gridCol w:w="2410"/>
      </w:tblGrid>
      <w:tr>
        <w:trPr>
          <w:trHeight w:val="201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01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77 443 165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94</w:t>
            </w:r>
          </w:p>
        </w:tc>
      </w:tr>
      <w:tr>
        <w:trPr>
          <w:trHeight w:val="73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5 241,04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678 733,20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 522 913,18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 402,50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235 325,32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97 223,25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71 457 327,45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324 356,97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24 356,97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124 340,22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124 340,22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275 075 153,98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11 565,00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 347,00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3 264 292,30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0 452 336,22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924 613,46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 392 524,63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 861 989,74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 384 044,24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 819 773,73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326 716,92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725 654 036,23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23 688 260,30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52 672 719,98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 750 904,85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 289,07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861 081,24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 462 780,7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 191 282,02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 619 214,69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 572 067,33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 995 796,2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 971 861,2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23 073,28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 753 856,13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047 005,59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 733 231,53</w:t>
            </w:r>
          </w:p>
        </w:tc>
      </w:tr>
      <w:tr>
        <w:trPr>
          <w:trHeight w:val="255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 325 729,89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90 780,00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ругие вопросы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16 721,64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 819 281,27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 819 281,27</w:t>
            </w:r>
          </w:p>
        </w:tc>
      </w:tr>
      <w:tr>
        <w:trPr>
          <w:trHeight w:val="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84 753 169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19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14:00Z</dcterms:created>
  <dc:creator>Цурган</dc:creator>
  <dc:description/>
  <cp:keywords/>
  <dc:language>en-US</dc:language>
  <cp:lastModifiedBy>Анна В. Цурган</cp:lastModifiedBy>
  <cp:lastPrinted>2020-03-19T16:04:00Z</cp:lastPrinted>
  <dcterms:modified xsi:type="dcterms:W3CDTF">2020-03-19T13:06:00Z</dcterms:modified>
  <cp:revision>20</cp:revision>
  <dc:subject/>
  <dc:title>Приложение №4</dc:title>
</cp:coreProperties>
</file>