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3780" w:firstLine="5859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>
          <w:sz w:val="24"/>
          <w:szCs w:val="24"/>
        </w:rPr>
      </w:pPr>
      <w:r>
        <w:rPr>
          <w:sz w:val="24"/>
          <w:szCs w:val="24"/>
        </w:rPr>
        <w:t>к Решению Брянского городского</w:t>
      </w:r>
    </w:p>
    <w:p>
      <w:pPr>
        <w:pStyle w:val="TextBodyIndent"/>
        <w:tabs>
          <w:tab w:val="left" w:pos="1637" w:leader="none"/>
          <w:tab w:val="left" w:pos="3780" w:leader="none"/>
        </w:tabs>
        <w:spacing w:lineRule="auto" w:line="240"/>
        <w:ind w:left="3780" w:firstLine="5859"/>
        <w:jc w:val="lef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TextBodyIndent"/>
        <w:spacing w:lineRule="auto" w:line="240"/>
        <w:ind w:left="9639" w:hanging="0"/>
        <w:rPr>
          <w:sz w:val="24"/>
          <w:szCs w:val="24"/>
        </w:rPr>
      </w:pPr>
      <w:r>
        <w:rPr>
          <w:sz w:val="24"/>
          <w:szCs w:val="24"/>
        </w:rPr>
        <w:t xml:space="preserve">«О бюджете городского округа </w:t>
      </w:r>
    </w:p>
    <w:p>
      <w:pPr>
        <w:pStyle w:val="TextBodyIndent"/>
        <w:spacing w:lineRule="auto" w:line="240"/>
        <w:ind w:left="9639" w:hanging="0"/>
        <w:rPr>
          <w:sz w:val="24"/>
          <w:szCs w:val="24"/>
        </w:rPr>
      </w:pPr>
      <w:r>
        <w:rPr>
          <w:sz w:val="24"/>
          <w:szCs w:val="24"/>
        </w:rPr>
        <w:t xml:space="preserve">город Брянск на 2020 год и на </w:t>
      </w:r>
    </w:p>
    <w:p>
      <w:pPr>
        <w:pStyle w:val="TextBodyIndent"/>
        <w:spacing w:lineRule="auto" w:line="240"/>
        <w:ind w:left="9639" w:hanging="0"/>
        <w:rPr/>
      </w:pPr>
      <w:r>
        <w:rPr>
          <w:sz w:val="24"/>
          <w:szCs w:val="24"/>
        </w:rPr>
        <w:t>плановый период 2021 и 2022 годов»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09"/>
        <w:gridCol w:w="709"/>
        <w:gridCol w:w="708"/>
        <w:gridCol w:w="851"/>
        <w:gridCol w:w="992"/>
        <w:gridCol w:w="709"/>
        <w:gridCol w:w="2126"/>
        <w:gridCol w:w="2126"/>
        <w:gridCol w:w="1985"/>
      </w:tblGrid>
      <w:tr>
        <w:trPr>
          <w:trHeight w:val="2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ПМП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ГРБ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Н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Стимулирование экономической активности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8 460 5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9 285 2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24 927 082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Поддержка малого и среднего предпринимательства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Организация транспортного обслуживания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2 16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устойчивой работы транспорта общего пользования, повышение доступности, безопасности и качества оказываемых населению транспортны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2 16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2 16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транспортным организациям части потерь в доходах и (или) возмещения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10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10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10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4 768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 355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пециального автотранспорта инвалидам-колясоч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я МУП "БТУ" Г. БРЯНСКА на финансовое обеспечение затрат в целях предупреждения банкротства и восстановления платежеспособности муниципального унитарного предприятия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Предоставление молодым семьям, участникам подпрограммы, социальных выплат на приобретение жилья экономкласса или строительство объекта индивидуального жилищного строительства экономкл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78 07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97 04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451 782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Информационное обеспечение деятельности Брянской городской админист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Повышение уровня информационной открытости Брянской городской админист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735 276 276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95 857 663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31 747 388,6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безопасности дорожного движения посредством совершенствования улично - дорожной сети и внедрения современных технических средств организации дорожного движения на н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3 626 92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8 069 835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8 106 719,5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3 626 92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8 069 835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8 106 719,5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01 7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237 33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85 0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01 7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237 33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85 0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01 755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237 332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785 06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 225 1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9 832 5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321 655,5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726 5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35 0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934 911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726 5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035 04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934 911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498 6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 797 4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 386 744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6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 498 6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5 797 4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2 386 744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азвитие дорож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 238 4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05 936 69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5 159 576,4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9 238 4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05 936 697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055 159 576,4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0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0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70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 667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535 4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 174 0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159 576,4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535 4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 174 0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159 576,4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4 535 45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4 174 029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55 159 576,4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Жиль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909 6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 081 19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909 6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5 081 19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9 6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081 19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9 6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081 19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 909 660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081 192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Дорожная сет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1 501 23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6 769 93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8 481 092,6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1 501 23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6 769 93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8 481 092,6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1 501 23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769 939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8 481 092,6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 302 25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 052 4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 045 970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0 302 25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 052 4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9 045 970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98 97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717 44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35 122,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 198 979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 717 441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435 122,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7 301 43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4 411 073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0 156 829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рганизация и осуществление мероприятий по мобилизационной подготовке муниципальных предприятий и учреждений, находящихс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050 99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050 99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овещение населения об опасностях, возникающих при ведении военных действий и возникновении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0 99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0 99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50 996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348 142,5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Предупреждение чрезвычайных ситуаций, развитие гражданской обороны, защита населения и территорий города Брянска от чрезвычайных ситуаций природного и техногенного характера, обеспечение безопасности населения на водных объектах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 744 52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 509 479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 511 117,5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 744 525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 509 479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 511 117,5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90 622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60 979,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262 617,5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30 96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20 82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22 458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30 96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20 82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922 458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83 04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3 54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3 544,7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83 048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3 544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063 544,7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76 6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3 90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3 90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53 90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существление мер по улучшению положения отдельных категорий граждан, включая граждан пожилого возраста, повышению степени их социальной защищенности, активизации их участия в жизни об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 296 33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 832 909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 832 955,8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9 296 33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 832 909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 832 955,8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148 50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98 08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98 132,5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148 50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98 08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698 132,5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35 52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32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3 321,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412 98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4 764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04 811,0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лицам, награжденным медалью "За вклад в развитие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24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лицам, награжденным знаком отличия "За заслуги перед городом Брянск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2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2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 823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823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лицам, удостоенным звания почетного граждани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 233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 12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 140 2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 233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 12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 140 2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233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2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40 2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233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2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40 2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233 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125 8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140 2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реализации отдельных государственных полномочий Брянской области, переданных на муниципальный уровен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614 7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628 7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505 1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614 7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628 7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 505 18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44 9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44 94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44 9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00 73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7 23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7 234,4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00 73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7 234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727 234,4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 20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70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709,5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4 20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70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 709,5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7 7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7 7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7 70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35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 45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 150,2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35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5 450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0 150,2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5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5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53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 35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 25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553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2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2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92 53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азвитие сервисов на основе информационных технологий и укрепление материально- технической базы муниципа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4 6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70 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476 1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44 6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170 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476 1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6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0 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6 1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6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0 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6 1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4 61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70 5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76 1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Обеспечение реализации полномочий исполнительного органа местного самоуправле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 358 17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4 545 53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6 422 179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эффективного исполнения полномочий исполнительного органа местного самоуправления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 358 17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4 545 53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6 422 179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2 358 17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4 545 539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6 422 179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11 59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501 71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910 589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 977 895,8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63 49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09 299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11 949,7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63 49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09 299,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 711 949,7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1 54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14 618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79 275,3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51 54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14 618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679 275,3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670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8 27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49 14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58 478,9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8 27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49 14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58 478,9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268 270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749 145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 558 478,9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4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4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2 4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 4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0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0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5 0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3 7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организации размещения рекла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организации торг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Повышение качества и доступности предоставления государственных и муниципальных услуг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для граждан и организаций доступности услуг, оказываемых на основе информационно -телекоммуникационной инфраструктуры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ногофункциональные центры предоставления государственных и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58 30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249 85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20 8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Управление мунципальными финансам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3 534 88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7 608 66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3 044 821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существление бюджетной политик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 310 86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 063 85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 959 880,7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 310 86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1 063 85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 959 880,7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260 48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63 857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959 880,7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4 46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4 16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3 866,1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4 466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4 166,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763 866,1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 01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691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014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6 01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691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6 014,5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3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Повышение эффективности управления бюджетным процессом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24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8 5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549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24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8 5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1 549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4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5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549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4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5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549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4 384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 592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549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Управление муниципальным долгом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мероприятий, направленных на поэтапное сокраще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9 999 637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 176 212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943 391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593 709 278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233 225 138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762 012 781,2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государственной политики в сфере дошкольного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61 169 84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7 558 25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34 000 701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61 169 84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27 558 255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34 000 701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дошкольного образования в образовательных организациях (муниципальных дошкольных образовательных организациях, муниципальных общеобразовательных организациях, реализующих образовательные программы дошкольного образования, частных дошкольных образовательных организациях и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и реализующих образовательные программы дошко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33 793 6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 779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 779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3 779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3 2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3 2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3 21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1 2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1 29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211 29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775 19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школьные 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 743 98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348 70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 110 430,3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1 743 980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2 348 703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1 110 430,3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9 131 70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0 105 641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646 860,3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12 2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43 0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63 5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3 7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40 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2 1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3 7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40 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2 1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403 7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40 03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2 1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государственной программы Российской Федерации "Доступ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35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35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0 355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 488,8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11 59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957 48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411 59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957 48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10 00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957 487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 5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8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53 33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49 4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8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53 33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49 4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08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53 333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249 4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государственной политики в сфере общего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17 984 84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42 500 00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67 689 323,5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317 984 84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42 500 007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67 689 323,5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финансовое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общеобразовательных организац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538 040 60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6 867 81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6 867 81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96 867 812,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4 9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4 9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4 9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87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871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 871,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8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8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88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1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3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 866 5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364 63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278 139,2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 866 5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 364 638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 278 139,2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5 875 4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 433 247,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189 256,2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91 0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31 39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88 8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721 1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782 9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068 0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721 1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782 93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068 05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768 0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830 71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 111 8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3 10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2 22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56 1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пит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622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148 8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148 82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 148 82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3 6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3 6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73 67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23 52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23 52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L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623 529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56 3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490 00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56 3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490 00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 156 339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490 00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0 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37 39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818 09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0 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37 39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818 09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330 7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337 398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818 09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бассейнов муниципальных образовательных организаций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61 48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61 48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61 481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цифровой образовательной среды в общеобразовательных организациях и профессиональных образовательных организациях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33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3 3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3 333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3 33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3 33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73 333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1 11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85 723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185 723,9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 222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 60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7 609,4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государственной политики в сфере дополнительного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 260 7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4 475 4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746 70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3 260 7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4 475 48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746 70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образовательны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7 9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37 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51 08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7 9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37 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51 08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327 9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937 4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451 08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172 8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38 0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295 62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172 8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38 0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295 62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172 8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38 0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8 295 62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мена оконных блоков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молодежной политики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204 70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929 76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74 939,5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204 709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929 765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074 939,5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6 7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8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 0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6 7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8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 0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26 7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93 88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92 04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4 5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2 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9 42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4 5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2 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9 42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04 5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62 4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09 42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3 56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0 87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189 028,5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14 55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14 555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814 555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47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473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4 473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государственной политики в сфере образования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 065 0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 95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6 966 8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 065 0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1 952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6 966 83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706 7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86 71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692 09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67 5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58 6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58 41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167 5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58 66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258 41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 8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2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8 82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7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3 28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психолого-медико-социаль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7 6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09 8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15 6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7 6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09 8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15 6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87 6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209 86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15 6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7 602 0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 642 5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6 745 4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71 7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287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001 4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571 7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287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 001 41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56 0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625 9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08 3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56 0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625 9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808 3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1 2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6 1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12 67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51 2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06 1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12 67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2 9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0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олимпиад, выставок, конкурсов, конференций и других обществен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3 62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3 62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3 62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41 91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 71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E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88 3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E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88 3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3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3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 3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Увеличение сети образовательных организаций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5 735 68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94 808 8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7 534 278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Увеличение сети дошкольных 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666 7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666 7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6 7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6 7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66 727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Увеличение сети общеобразовательных организ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Современная шк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2 275 032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7 534 278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образования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2 731 6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731 6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731 6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 731 6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9 543 3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7 534 278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новых мест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543 3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34 278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543 3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34 278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 543 36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3 904 589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4 034 278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Содействие занятости женщин - создание условий дошкольного образования для детей в возрасте до трех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5 183 92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5 183 92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,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3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3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 307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 92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 92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6 925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697 69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697 69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 697 694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 904 232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Поддержка и сохранение культуры и искусства в городе Брянске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5 871 8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83 094 01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9 725 43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Содержание и развитие инфраструктуры учреждений культуры и искусства"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3 063 6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7 623 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 215 1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3 063 6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7 623 7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 215 11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77 1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529 8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074 4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77 1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529 8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074 4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 377 1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 529 811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 074 47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3 9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289 9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58 6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3 9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289 9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58 6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3 96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289 9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 158 66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нцертные и другие организации исполнительских искус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07 3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60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32 9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07 3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60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32 9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807 3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 960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332 93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ворцы и дома культуры, клубы, выставочные з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36 7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354 3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285 9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36 7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354 3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285 9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436 7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354 34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 285 9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инотеа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15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88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63 0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15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88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63 0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315 6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88 65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363 0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Создание условий для организации досуга и обеспечения жителей городского округа услугами организац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 934 3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 998 0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 914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 934 3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 998 0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 914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34 3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98 09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914 6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143 8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 8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67 60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143 8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 707 82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67 60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84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4 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47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84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84 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1 47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Формирование и развитие эффективной системы поддержки одаренных детей, работников культуры и искус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32 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32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32 1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32 1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32 1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732 1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полномочий в сфере образования (предоставление мер социальной поддержки педагогическим работникам и специалистам образовательных организаций (за исключением педагогических работников), работающим в сельских населенных пунктах и поселках городского типа на территории Брян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4 3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сохранности, пополнения и использования архивных фондов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326 2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180 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263 0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326 2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180 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263 0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ый арх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6 2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0 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63 0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6 2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0 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63 0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26 2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80 3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263 01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руководства и управления в сфер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815 2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598 2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60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815 2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598 2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 60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815 29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98 29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600 47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78 86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 8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 8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0 8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 83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 01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8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61 38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культуры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 961 38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отрасл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61 38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61 38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A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61 380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Осуществление полномочий исполнительного органа местного самоуправления по участию в профилактике терроризма и экстремизма, минимизации и (или) ликвидации последствий их проявлений на территории муниципального образования "город Брянс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Создание необходимых условий для обеспечения общественной безопасности и правопоряд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вершенствование системы профилактики правонарушений и усиление борьбы с преступ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9 790 08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0 135 656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73 609 604,8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единой государственной политики в сфере жилищно-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 646 455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 639 25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 952 383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6 646 455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 639 251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 952 383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42 21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40 975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 295 191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889 440,8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692 757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4 93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9 15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93 399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444 93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99 15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93 399,6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28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существляющие функции и полномочия в сфере ЖКХ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608 15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83 252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815 916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468 555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9 77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7 8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0 54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9 777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37 8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70 541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8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8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9 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8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6 8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99 5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5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41 7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99 5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5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41 7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899 5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655 49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441 7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0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2 50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22 50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22 50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мероприятий по решению прочих вопросов в области жилищно -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 604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 604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специализированной техники для предприят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6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роприятия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2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3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3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3 9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5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4 44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Чистая в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G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7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Жилищное хозяй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1 984 391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 683 318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0 438 574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мероприятий по содержанию жилищного фонда в соответствии с санитарными и техническими норм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749 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310 02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985 728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749 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310 020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985 728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0 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5 51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758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0 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5 51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758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0 2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05 514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2 758,3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выпадающих доходов организациям, предоставляющим населению жилищные услуги по ценам (тарифам), не обеспечивающим возмещение издер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59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4 5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42 9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59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4 5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42 9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559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204 50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 742 9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мероприятий по капитальному ремонту общего имущества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632 3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 632 3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 5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жилищ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32 3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32 3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232 3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2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и текущи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мероприятий по переселению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ереселению граждан из аварий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602 37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 823 29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 902 846,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602 377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 823 297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2 902 846,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31 76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122 284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270 458,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982 10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01 81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92 69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982 10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 601 81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092 69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249 65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20 47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77 759,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5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249 65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520 474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177 759,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0 61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1 013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32 388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94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66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231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4 949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4 668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231,6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5 666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3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2 156,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5 666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6 344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42 156,3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Коммунальное хозяйств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 935 890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2 214 40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4 318 498,4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Содержание находящихся в муниципальной собственности объектов коммунальной инфраструктуры в надлежащем техническом состоя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 194 02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 719 738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598 185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 194 02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 719 738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598 185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72 91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3 8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3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72 91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3 8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3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472 916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903 82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73 35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обеспечению населения бытовыми услуг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0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9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0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9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 6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70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891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готовка объектов ЖКХ к зи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3 333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3 333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11 111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33 333,3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азвитие инфраструктуры в сфере коммуналь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7 741 862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2 494 66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4 720 313,1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1 065 99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201 65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22 655 385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4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615 99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01 65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 655 385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615 99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01 65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 655 385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 615 995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 201 653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 655 385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675 866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8 2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2 064 927,3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1 53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1 53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771 53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04 33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64 927,3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04 33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64 927,3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904 331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293 008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64 927,3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Внешнее благоустройство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4 618 39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2 000 1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 465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мероприятий по содержанию, ремонту, капитальному ремонту объектов внешнего благоустройства в соответствии со стандартами качества и санитарными норм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4 618 39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2 000 1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 465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4 618 39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2 000 17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6 465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беспечение освещения у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1 151 74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 126 30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 716 87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2 53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425 2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867 7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072 53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425 20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 867 73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8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48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97 2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701 0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849 14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 597 21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 701 09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 849 14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зеленение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891 5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3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71 5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51 7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51 79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9 7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3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71 5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39 7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3 3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71 52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 (кладбищ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3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3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9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3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734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 005 55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24 48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969 46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27 97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19 8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32 59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 827 97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319 80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532 59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7 5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4 6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6 86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77 5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304 68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436 86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 4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 4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6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3 4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(проектов) инициативного бюджет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Развитие градостроительства на территории муниципального образования -городской округ "город Брянс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 961 48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 65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 02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единой государственной политики в сфере градостроительства на территории муниципального образования "город Брянс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 961 48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 65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 02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 961 481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 65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 026 32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65 570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553 991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 488 546,8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792 878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 69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9 11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668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0 69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59 113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 668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74 07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031 336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7 773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66 38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65 88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7 773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66 38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765 88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537 773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8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 19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8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3 19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4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 40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кадрового потенциала, переподготовка и повышение квалификации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6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6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 67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 671,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сфере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 16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 16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 165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Формирование современ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3 8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9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6 074 265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и повышение комфортности проживания граждан на территории МО "город Брянс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формированию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 1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 7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7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074 265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жилищно-коммунальному хозяйств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4 7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7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4 074 265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7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074 265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7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074 265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F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 700 621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7 063 63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074 265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Молодежная и семейная политика города Брянска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0 322 80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5 634 05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0 447 592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единой молодежной и семейной политики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105 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744 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744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105 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744 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 744 78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86 54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86 543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086 543,7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432 591,2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5 452,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5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чреждения по работе с детьми, семья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9 23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9 23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69 236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8 236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Создание эффективной поддержки социально значимых проектов и программ на конкурсной основе, общегород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азание поддержки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Защита прав и законных интересов несовершеннолетних, лиц из числ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8 08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3 429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33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8 088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3 429 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0 336 7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1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2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3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организация и осуществление деятельности по опеке и попечительств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15 56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подготовка лиц, желающих принять на воспитание в свою семью ребенка, оставшегося без попечения родител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, 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600 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001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900 1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600 5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 001 74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 900 14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 063 60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 589 77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 482 351,3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 536 932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 411 96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 417 788,7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Предоставление социальной поддержки отдельным категориям граждан и гражданам, оказавшимся в трудной жизненной ситу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мероприятий, направленных на повышение социального статуса семьи и укрепление семейных ценнос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65 9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46 9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78 112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65 9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846 9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978 112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9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6 9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8 112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9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6 9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8 112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65 92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846 976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78 112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одпрограмма "Молодое поколение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15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40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2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мероприятий, направленных на развитие творческих, интеллектуальных, физических способностей молодеж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6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5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06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 25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3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боте с семьей, детьми и молодеж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0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9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ипен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мероприятий, направленных на противодействие употреблению наркотиков в молодежной сред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Физическая культура и спорт в городе Брянске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60 435 7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7 152 109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26 463 963,1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еализация единой государственной политики в сфере физической культуры и спорта на территории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8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596 32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603 263,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8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596 32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603 263,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8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596 32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603 263,0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923 882,7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 70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 02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 963,2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1 700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8 021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4 963,2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1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азвитие массового спорта, общественного физкультурно-оздоровительного движ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11 852 74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84 903 174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7 129 74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6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 6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3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59 3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1 352 9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57 773 43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финансирование объектов капитальных влож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352 9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73 43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352 9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73 43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 352 9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 773 432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9 299 8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329 74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 329 742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портивно-оздоровительные комплексы и цен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54 3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54 3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954 3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 984 25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90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4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6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4 68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Развитие детско-юношеского спорта и системы подготовки высококвалифицированных спортсмен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4 777 79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 604 566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1 698 725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4 777 794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2 604 566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1 698 725,2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и, осуществляющие спортивную подготов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714 72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439 87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534 034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714 72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439 87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534 034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3 714 724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 439 876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 534 034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рантовая поддержк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8 3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ые мероприятия по развитию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8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3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8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3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7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8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 690,3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рганизация спортивно - оздоровительного отдыха детей и подростк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S4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 142,8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Региональный проект "Спорт - норма жиз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604 0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631 09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 604 0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 631 09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сударственная поддержка спортивных организаций, осуществляющих подготовку спортивного резерва для сборных команд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6 904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2 1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2 1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 812 1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96 7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18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96 7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18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696 7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984 18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федеральной целевой программы "Развитие физической культуры и спорта в Российской Федерации на 2016 - 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1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1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P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48 1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378 0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378 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089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сновное мероприятие "Обеспечение эффективного управления и распоряжение муниципальным имуществом города Брянска и земельными участками, в рамках наделенных полномочий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378 0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378 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089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378 0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7 378 0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 089 15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72 71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46 67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570 9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 532 77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5 0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9 3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31 0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05 01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9 315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876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имущества, признание прав и регулирование отношений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3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3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9 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 037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0 6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4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0 6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4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90 6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4 7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143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луатация и содержание имущества, находящегося в муниципальной собственности, арендованного 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888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47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6 575 8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4 827 98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3 309 559,6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ий городской Совет народных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 253 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6 253 91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 631 47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1 30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5 0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 447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1 30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5 0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 447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1 30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55 07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82 447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22 28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34 71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83 865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62 28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74 71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23 865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062 28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74 715,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723 865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 001 42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649 238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633 661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4 15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3 88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3 061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4 151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3 883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433 061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7 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5 3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67 2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15 35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0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6 4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2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4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платежей, взносов, безвозмездных перечислений субъектам международного пр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укрепление материально-технической базы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09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09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 4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2 099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98 996,6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нтрольно-счетная палата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 351 7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8 351 78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 531 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59 652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 259 652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438 972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353 751,2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90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90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221,1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90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4 901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 221,1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руководителя контрольно-счетного органа муниципального образования и его замест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92 127,5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рянская городская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 688 2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801 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 801 8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проведение праздничных и других мероприятий по вопросам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21 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21 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821 0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546 6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2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 муниципального образования, предусмотренных пунктами 16 и 19 Правил формирования, предоставления и распределения субсидий из областного бюджета бюджетам муниципальных образований Бря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ИНАНСОВОЕ УПРАВЛЕНИЕ БРЯНСКОЙ ГОРОДСК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 627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 420 494,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4 345 189,6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150 18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601 488,5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150 18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601 488,5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 150 186,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 601 488,5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ские взносы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0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5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25 30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698 701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5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25 30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698 701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 582 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 225 307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 698 701,1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4 6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ение исковых требований на основании вступивших в законную силу судебных актов, обязательств бюджета субъекта Российской Федерации, предусмотренных пунктами 16 и 19 Правил формирования, предоставления и распределения субсидий из федерального бюджета бюджетам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 65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443 939 38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567 850 802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 663 155 289,18</w:t>
            </w:r>
          </w:p>
        </w:tc>
      </w:tr>
    </w:tbl>
    <w:p>
      <w:pPr>
        <w:pStyle w:val="Normal"/>
        <w:spacing w:before="0" w:after="20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27:00Z</dcterms:created>
  <dc:creator>Анна В. Цурган</dc:creator>
  <dc:description/>
  <cp:keywords/>
  <dc:language>en-US</dc:language>
  <cp:lastModifiedBy>Елена Ю. Косенкова</cp:lastModifiedBy>
  <cp:lastPrinted>2020-02-17T11:11:00Z</cp:lastPrinted>
  <dcterms:modified xsi:type="dcterms:W3CDTF">2020-06-29T07:42:00Z</dcterms:modified>
  <cp:revision>49</cp:revision>
  <dc:subject/>
  <dc:title/>
</cp:coreProperties>
</file>