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left="3780" w:firstLine="585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8</w:t>
      </w:r>
    </w:p>
    <w:p>
      <w:pPr>
        <w:pStyle w:val="Normal"/>
        <w:tabs>
          <w:tab w:val="clear" w:pos="708"/>
          <w:tab w:val="left" w:pos="1637" w:leader="none"/>
          <w:tab w:val="left" w:pos="3780" w:leader="none"/>
        </w:tabs>
        <w:spacing w:lineRule="auto" w:line="240" w:before="0" w:after="0"/>
        <w:ind w:left="3780" w:firstLine="585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Брянского городского</w:t>
      </w:r>
    </w:p>
    <w:p>
      <w:pPr>
        <w:pStyle w:val="Normal"/>
        <w:tabs>
          <w:tab w:val="clear" w:pos="708"/>
          <w:tab w:val="left" w:pos="1637" w:leader="none"/>
          <w:tab w:val="left" w:pos="3780" w:leader="none"/>
        </w:tabs>
        <w:spacing w:lineRule="auto" w:line="240" w:before="0" w:after="0"/>
        <w:ind w:left="3780" w:firstLine="585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а народных депутатов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бюджете городского округа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left="9639" w:hanging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    Брянск на 2020 год и на плановый период 2021 и 2022 годов»</w:t>
      </w:r>
    </w:p>
    <w:p>
      <w:pPr>
        <w:pStyle w:val="Normal"/>
        <w:tabs>
          <w:tab w:val="clear" w:pos="708"/>
          <w:tab w:val="left" w:pos="1637" w:leader="none"/>
        </w:tabs>
        <w:spacing w:lineRule="auto" w:line="240" w:before="0" w:after="0"/>
        <w:ind w:left="134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блей</w:t>
      </w:r>
    </w:p>
    <w:tbl>
      <w:tblPr>
        <w:tblW w:w="1559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185"/>
        <w:gridCol w:w="663"/>
        <w:gridCol w:w="187"/>
        <w:gridCol w:w="631"/>
        <w:gridCol w:w="78"/>
        <w:gridCol w:w="567"/>
        <w:gridCol w:w="1701"/>
        <w:gridCol w:w="567"/>
        <w:gridCol w:w="2268"/>
        <w:gridCol w:w="2126"/>
        <w:gridCol w:w="1985"/>
      </w:tblGrid>
      <w:tr>
        <w:trPr>
          <w:trHeight w:val="23" w:hRule="atLeast"/>
        </w:trPr>
        <w:tc>
          <w:tcPr>
            <w:tcW w:w="463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29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4" w:hRule="atLeast"/>
        </w:trPr>
        <w:tc>
          <w:tcPr>
            <w:tcW w:w="4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471" w:hRule="atLeast"/>
        </w:trPr>
        <w:tc>
          <w:tcPr>
            <w:tcW w:w="4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398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ий городской Совет народных депута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 253 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 253 9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 631 470,00</w:t>
            </w:r>
          </w:p>
        </w:tc>
      </w:tr>
      <w:tr>
        <w:trPr>
          <w:trHeight w:val="44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3 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253 9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631 4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 30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5 0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 447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 30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5 0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 447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 30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5 0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 447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 30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5 0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 447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123 70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83 953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417 527,1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22 28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34 71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3 865,9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62 28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74 71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23 865,9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62 28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74 71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23 865,9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001 42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649 23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633 661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4 15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88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061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4 15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88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061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7 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5 3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7 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5 3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98 8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14 87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31 495,6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09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09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09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нтрольно-счетная палата города Брянс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531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31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31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59 65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59 65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38 972,4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221,1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221,1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5 170 7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8 818 6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70 206 21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507 53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 239 94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9 969 629,7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113 311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22 18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 589 489,8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501 71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910 58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977 895,8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63 49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09 299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11 949,7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63 49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09 299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11 949,7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1 54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14 61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9 275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1 54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14 61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9 275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</w:tr>
      <w:tr>
        <w:trPr>
          <w:trHeight w:val="7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2 53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2 53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2 53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2 53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192 1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501 698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 287 605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4 01 8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6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6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60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4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4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40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4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4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40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8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8 27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49 14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58 478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8 27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49 14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58 478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8 27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49 14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58 478,9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0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0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0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организации размещения рекла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организации торговл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1 01 83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1 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1 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2 01 80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2 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2 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 0 02 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21 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21 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21 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5 37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подготовка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5 37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1 8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5 37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1 8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5 37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1 8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45 37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42 515,9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950 15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66 60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68 244,1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950 15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66 605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468 244,1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1 8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1 8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1 8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626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90 62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60 97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62 617,5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30 96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0 82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2 458,7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30 96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0 82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2 458,7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83 04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83 04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0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3 90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3 90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3 90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3 150 2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 755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1 343 00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16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10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10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1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10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1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2 01 83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7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7 70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1 01 83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 7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 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 70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35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 45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 150,2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35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 45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 150,2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5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5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53,7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7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5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5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53,7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2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6 517 48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165 146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234 318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72 50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38 08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938 132,5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148 50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08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132,5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148 50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08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132,5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52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32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321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412 98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4 76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4 811,0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3 82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 8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4 823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2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2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2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5 8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411 81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22 90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592 026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 3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6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9 3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9 3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9 33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9 3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9 33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9 33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65 32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91 826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91 826,4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65 326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91 826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91 826,4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 00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0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09,5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 0 07 1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 00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0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509,5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6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6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3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3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БРЯНСКОЙ ГОРОДСК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3 162 78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4 029 156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67 390 011,4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112 7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852 94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5 446 619,6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60 4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63 85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59 880,7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60 4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63 85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59 880,7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46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16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3 866,1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46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16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3 866,1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 01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691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14,5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 01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691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14,5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5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25 30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698 701,1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5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25 30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698 701,1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5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25 30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698 701,1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5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25 30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698 701,1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69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563 778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788 037,7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2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2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2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150 18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601 488,5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150 18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601 488,5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150 18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601 488,5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8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 1 01 83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890 705 25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638 416 316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264 478 502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12 930 05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60 641 119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86 703 305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83 394 646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49 783 058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56 225 504,2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 77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 779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 779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3 2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3 2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3 21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1 2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1 2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1 29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 743 98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348 70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 110 430,3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 743 98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348 70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 110 430,3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 131 70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105 64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646 860,3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12 2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3 0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5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3 7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40 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2 1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3 7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40 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2 1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3 7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40 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2 1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35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35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L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35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11 59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57 48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11 59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57 48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10 00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57 48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 5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53 33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49 4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53 33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49 4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53 33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49 4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62 757 43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2 500 00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67 689 323,5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6 867 81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6 867 81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6 867 812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4 9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4 9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4 91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87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87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871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8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 866 5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364 63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278 139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 866 5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364 63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278 139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875 4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 433 247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189 256,2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91 0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31 3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88 88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21 1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82 9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068 05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21 1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82 9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068 05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768 0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830 7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111 88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3 1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2 2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6 17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148 8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148 8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148 82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82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6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6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67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23 52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23 52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L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23 52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56 3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490 00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56 3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490 00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56 3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490 00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0 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7 39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818 09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0 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7 39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818 09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0 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7 39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818 09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бассейнов муниципальных образовательных организаций Бря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61 48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61 48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61 48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33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33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85 723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85 723,9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2 S4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2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 60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 609,4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0 91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0 91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40 91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731 6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731 6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731 6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 508 192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4 475 4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746 70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7 9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37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51 08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7 9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37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51 08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7 9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37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51 08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72 8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38 0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95 62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72 8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38 0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95 62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72 8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38 0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95 62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S4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3 S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40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40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E2 5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7 400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204 70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929 76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074 939,5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6 7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8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 04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6 7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8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 04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6 7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8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 04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оздоровление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4 5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2 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 42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4 5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2 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 42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4 5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2 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 42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14 55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14 555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14 555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4 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47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47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473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065 0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1 95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966 83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06 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86 7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92 09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67 5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6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41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67 5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6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41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 8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28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 8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28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7 6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8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15 6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7 6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8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15 6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7 6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8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15 6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 602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642 5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745 41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71 7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287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001 41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71 7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287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001 41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56 0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625 9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08 36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56 0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625 9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08 36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1 2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6 1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12 67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1 2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6 1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12 67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3 6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3 6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3 62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5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0 01 14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Брянской городск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5 871 8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3 094 01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9 725 43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126 7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 237 95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821 23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532 35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 643 591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226 87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77 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529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074 47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77 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529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074 47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77 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529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074 47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S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S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S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A1 5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 745 1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7 856 05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 904 19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1 042 4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 306 6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436 04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3 9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289 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58 66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3 9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289 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58 66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3 9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289 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58 66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цертные и другие организации исполнительских искусст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07 3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60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32 93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07 3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60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32 93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07 3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60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32 93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36 7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354 3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85 9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36 7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354 3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85 9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36 7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354 3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85 9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отеат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1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88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63 06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1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88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63 06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1 8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1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88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63 06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1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архи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4 8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4 8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4 8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702 6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549 38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 468 14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34 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98 0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4 67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143 8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 8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67 60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143 8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 8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67 60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84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47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84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47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2 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3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5 2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8 2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 47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8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8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1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8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8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1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 0 05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39 191 113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9" w:leader="none"/>
              </w:tabs>
              <w:spacing w:lineRule="auto" w:line="240" w:before="0" w:after="0"/>
              <w:ind w:left="-103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11 063 947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51 866 331,1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592 01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941 7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592 01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1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941 7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99 5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41 7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99 5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41 7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99 5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41 7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2 50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2 50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3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2 50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41 082 438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9 898 383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5 824 048,6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1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3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3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3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3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3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276 27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95 857 663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31 747 388,6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1 7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37 33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85 06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1 7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37 33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85 06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1 7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37 33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85 06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81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 225 1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 832 5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321 655,5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726 5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35 0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934 911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726 5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35 0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934 911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498 6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797 4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 386 744,4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1 S6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498 6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797 4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 386 744,4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2 S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535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 174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2 S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535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 174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02 S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535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 174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F1 1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F1 1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F1 16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R1 5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 501 23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769 93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 481 092,6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R1 5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 302 25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52 4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45 970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R1 5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 302 25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52 4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45 970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R1 5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98 97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17 44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35 122,5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 0 R1 53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98 97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17 44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35 122,5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7 353 559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0 846 96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4 937 467,5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 984 39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683 318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438 574,4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5 51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758,3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5 51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758,3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5 51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758,3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1 81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59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4 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42 9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1 81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59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4 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42 9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1 817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59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4 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42 9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жилищ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81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8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8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2 81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3 81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3 81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03 81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31 76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22 284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270 458,0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982 10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01 81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92 69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982 10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01 81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92 69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249 65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20 47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77 759,0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249 65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20 47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77 759,0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61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 013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2 388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94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66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231,6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94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66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231,6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5 66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3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2 156,3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1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5 66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3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2 156,31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 260 02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 921 391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2 253 571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72 9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3 8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35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72 9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3 8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35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72 9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3 8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35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0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91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0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91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81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0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91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объектов ЖКХ к зим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3 333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3 333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1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3 333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615 99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01 65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 655 385,7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615 99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01 65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 655 385,7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615 99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01 65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 655 385,7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419 01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 063 812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2 539 965,0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151 74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126 3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716 87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2 53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425 2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67 73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2 53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425 2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67 73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8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8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97 2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701 0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849 14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97 2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701 0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849 14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еленение территор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91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3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71 52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51 7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51 7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9 7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3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71 52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9 7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3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71 522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34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34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34 4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благоустройств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05 55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24 4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9 46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27 97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19 8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32 59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27 97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19 8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32 59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7 5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4 6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6 86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7 5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4 6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6 86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городских ле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 44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 44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81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 44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(проектов) инициативного бюджет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S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S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3 01 S5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формированию современной городской сре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1 8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1 8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01 81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690 128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178 443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705 356,99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40 97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95 19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889 440,8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4 93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9 15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93 399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4 93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9 15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93 399,6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08 15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83 25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5 916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9 77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7 8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0 54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9 77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7 8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0 541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в области жилищно-коммуналь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9 648 28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6 232 263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64 125 526,3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497 80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85 32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26 32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е хозяйство и рыболов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 субъекта Российской Федерации, предусмотренных пунктами 16 и 19 Правил формирования, предоставления и распределения субсидий из федерального бюджета бюджетам субъектов Российской Феде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 00 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843 809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85 32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026 32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65 5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53 991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88 546,8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 69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9 11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668,7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 69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9 11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668,73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4 07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1 33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7 773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6 38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5 88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7 773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6 38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5 88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7 773,12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8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 19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8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 19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4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4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архитектуры и градостроитель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16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16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3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16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75 86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 9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 564 927,3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675 86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1 53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1 53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1 53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4 33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4 33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2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4 33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G5 5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G5 5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 0 G5 52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3 014 023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808 8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764 278,9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 850 654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1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1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3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1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3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1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3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5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 92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5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 92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51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 92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5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697 69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5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697 69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P2 5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697 69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15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7 764 278,9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02 81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7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ест в общеобразовательных организация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54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34 278,9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54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34 278,9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55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54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34 278,9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 0 01 8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52 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73 43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05 26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58 31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05 26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58 31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05 26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58 31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 105 263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958 314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47 64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184 88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 1 E1 1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23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47 64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184 88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47 64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184 88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47 64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4 184 881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 322 80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 634 05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 447 592,7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36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5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0 236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36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75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0 236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по работе с детьми, семьями и молодежь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9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9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9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2 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2 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2 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2 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2 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 886 565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58 82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 397 356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86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8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8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4 82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466 46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848 71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878 252,7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600 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001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900 14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600 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001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900 14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63 60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589 7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482 351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36 93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11 9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17 788,7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5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5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5 5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083 10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833 10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433 103,7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86 54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86 54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86 543,7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82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8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8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2 8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 03 16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1 01 8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97 882 8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8 578 67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5 663 963,1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лодежная полит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4 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4 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4 S4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 481 66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8 177 534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262 820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1 886 826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6 743 508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 837 667,2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54 3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54 3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54 3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, осуществляющие спортивную подготовк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714 72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39 87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534 034,9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714 72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39 87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534 034,9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8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714 72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39 87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534 034,9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овая поддержка работников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82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ые мероприятия по развитию спор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3 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3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147 9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74 98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2 82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2 1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2 1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2 1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96 7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18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96 7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18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96 7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18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4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4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4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 высших достиж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P5 5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96 32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03 263,0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96 32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03 263,05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 70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 02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 963,2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 70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 02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 963,27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089 15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878 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878 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589 15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878 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878 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589 15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72 71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46 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70 97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5 0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9 3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5 0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9 315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3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3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37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0 6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4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0 6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4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0 6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43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2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 01 8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9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14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443 939 38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right="-118" w:firstLine="1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67 850 80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3" w:hanging="142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663 155 289,18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284" w:top="340" w:footer="0" w:bottom="851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53:00Z</dcterms:created>
  <dc:creator>Анна В. Цурган</dc:creator>
  <dc:description/>
  <cp:keywords/>
  <dc:language>en-US</dc:language>
  <cp:lastModifiedBy>Елена Ю. Косенкова</cp:lastModifiedBy>
  <cp:lastPrinted>2020-02-17T09:43:00Z</cp:lastPrinted>
  <dcterms:modified xsi:type="dcterms:W3CDTF">2020-06-29T07:48:00Z</dcterms:modified>
  <cp:revision>35</cp:revision>
  <dc:subject/>
  <dc:title/>
</cp:coreProperties>
</file>