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637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рянского городского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Брянска 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и 2021 годов»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sz w:val="24"/>
        </w:rPr>
        <w:t xml:space="preserve">(в ред. Решения Брянского городского Совета народных </w:t>
      </w:r>
      <w:r>
        <w:rPr>
          <w:rFonts w:cs="Times New Roman" w:ascii="Times New Roman" w:hAnsi="Times New Roman"/>
          <w:sz w:val="24"/>
        </w:rPr>
        <w:t>депутатов от 31.07.2019 N 1235)</w:t>
      </w:r>
    </w:p>
    <w:p>
      <w:pPr>
        <w:pStyle w:val="Heading2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бюджета города Брянска на 2019 год </w:t>
      </w:r>
    </w:p>
    <w:p>
      <w:pPr>
        <w:pStyle w:val="Normal"/>
        <w:spacing w:before="240" w:after="0"/>
        <w:ind w:right="2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уб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984"/>
        <w:gridCol w:w="2410"/>
      </w:tblGrid>
      <w:tr>
        <w:trPr>
          <w:tblHeader w:val="true"/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4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Сумма</w:t>
            </w:r>
          </w:p>
        </w:tc>
      </w:tr>
      <w:tr>
        <w:trPr>
          <w:tblHeader w:val="true"/>
          <w:trHeight w:val="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4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 036 65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4"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57 409 306,22</w:t>
            </w:r>
          </w:p>
        </w:tc>
      </w:tr>
      <w:tr>
        <w:trPr>
          <w:trHeight w:val="1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16 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 300,00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3 00000 00 0000 00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 843 000,00</w:t>
            </w:r>
          </w:p>
        </w:tc>
      </w:tr>
      <w:tr>
        <w:trPr>
          <w:trHeight w:val="2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6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48 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2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51 484 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1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3 919 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9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6 490 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 765 000,00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 558,3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 284 199,64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 517 105,58</w:t>
            </w:r>
          </w:p>
        </w:tc>
      </w:tr>
      <w:tr>
        <w:trPr>
          <w:trHeight w:val="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 526 27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20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 997 427,0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4 314 513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00 105 116,1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 990 3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 898 751 061,7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 976 00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32 900 205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0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3 999 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3 999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0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на поддержку мер 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 976 00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 901 2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 976 00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 901 2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 014 392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59 389 464,9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7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 411 13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 358 974,45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007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 411 13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358 974,45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216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490 87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 140 520,7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90 87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 140 520,7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0299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4 743 46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4 743 46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029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4 743 46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4 743 46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0302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 964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 964,33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0302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2 964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2 964,33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021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 610 29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2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610 29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027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9 130,4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27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бсидии бюджетам субъектов Российской Федерации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9 130,4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081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8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232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b/>
                <w:b/>
                <w:sz w:val="24"/>
                <w:szCs w:val="24"/>
              </w:rPr>
            </w:pPr>
            <w:r>
              <w:rPr>
                <w:rFonts w:cs="Tms Rmn;Times New Roman"/>
                <w:b/>
                <w:sz w:val="24"/>
                <w:szCs w:val="24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 404 021,7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232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404 021,7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495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43 8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495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3 8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4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7 4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139 915,6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4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4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39 915,6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9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16 086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19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6 086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20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b/>
                <w:b/>
                <w:sz w:val="24"/>
                <w:szCs w:val="24"/>
              </w:rPr>
            </w:pPr>
            <w:r>
              <w:rPr>
                <w:rFonts w:cs="Tms Rmn;Times New Roman"/>
                <w:b/>
                <w:sz w:val="24"/>
                <w:szCs w:val="24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 375 217,3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20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bCs/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375 217,3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55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 299 524,1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55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299 524,1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00 0000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090 803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7 795 54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76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9 04 0000 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090 803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 795 5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5 547 693,43</w:t>
            </w:r>
          </w:p>
        </w:tc>
      </w:tr>
      <w:tr>
        <w:trPr>
          <w:trHeight w:val="1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8 117 55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8 117 55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28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28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7 044,43</w:t>
            </w:r>
          </w:p>
        </w:tc>
      </w:tr>
      <w:tr>
        <w:trPr>
          <w:trHeight w:val="9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7 044,4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0 913 698,40</w:t>
            </w:r>
          </w:p>
        </w:tc>
      </w:tr>
      <w:tr>
        <w:trPr>
          <w:trHeight w:val="7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5159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, передаваемые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40 077 901,8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59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0 077 901,8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5393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0 835 796,5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3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едав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Безопас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0 835 796,5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7 0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4 116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4 116,4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400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4 116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4 116,4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405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4 116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4 116,4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18 00000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301,1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 04010 04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301,1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0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 363,0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9 60010 04 0000 15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363,08</w:t>
            </w:r>
          </w:p>
        </w:tc>
      </w:tr>
      <w:tr>
        <w:trPr>
          <w:trHeight w:val="104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 351 17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957 514 422,41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709" w:top="851" w:footer="709" w:bottom="85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5:00Z</dcterms:created>
  <dc:creator>Кривенкова</dc:creator>
  <dc:description/>
  <cp:keywords/>
  <dc:language>en-US</dc:language>
  <cp:lastModifiedBy>Елена В. Качур</cp:lastModifiedBy>
  <cp:lastPrinted>2019-08-01T15:11:00Z</cp:lastPrinted>
  <dcterms:modified xsi:type="dcterms:W3CDTF">2019-08-07T07:49:00Z</dcterms:modified>
  <cp:revision>197</cp:revision>
  <dc:subject/>
  <dc:title>                                              </dc:title>
</cp:coreProperties>
</file>