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/>
        <w:t xml:space="preserve"> </w:t>
      </w:r>
      <w:r>
        <w:rPr/>
        <w:t>(в ред. Решения Брянского городского Совета народных депутатов от 31.07.2019 N 1235)</w:t>
      </w:r>
    </w:p>
    <w:p>
      <w:pPr>
        <w:pStyle w:val="Normal"/>
        <w:tabs>
          <w:tab w:val="clear" w:pos="708"/>
          <w:tab w:val="left" w:pos="10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Брянск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(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0"/>
        <w:gridCol w:w="567"/>
        <w:gridCol w:w="709"/>
        <w:gridCol w:w="1843"/>
        <w:gridCol w:w="850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26 6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26 6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60 535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 190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10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0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670 006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18 806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8 806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5 037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48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57 108,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6 97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6 97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9 128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 128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5 22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 123 734,9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1 982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0 967 463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386 91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 772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12 145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146 239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146 239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47 666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7 666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240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240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1 982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14 832,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4 8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23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23 96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23 96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3 96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46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1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703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8 112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12 720,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12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137,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2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37,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24 5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9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6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 169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6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 169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6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69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8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18 229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8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18 229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 16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 332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 16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 332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 16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332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4 772 693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50 523,5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 523,5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91 131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1 131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1 03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3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98 9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98 9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 9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572 1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135 459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 МУП "БТУ" Г. БРЯНСКА 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3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2 1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 243,2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43,2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872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2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083 442,7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21 031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24 752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67 367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7 4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7 4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4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9 243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5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17 520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7 520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523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523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2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209 024,6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2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37 195,5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4 208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 208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4 754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54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2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2 278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2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2 278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2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2 278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2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 278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1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 066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1 356 572,5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 066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85 240 884,5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1 501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8 415 193,4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3 02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72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0 896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293 022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0 896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293 022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4 940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77 636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 38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75 89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75 89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 89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6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 6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6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 6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8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3 493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661 262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809 092,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17 7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 7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161 138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85 655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-1 161 138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85 655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61 138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625 753,8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 901,2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50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75 33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818 54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75 33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818 54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54 90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9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 4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 4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мероприятий государственной программы Российской Федерации "Доступная сред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2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8 66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2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8 66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2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66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9 418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 867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405 392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6 2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138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349 907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138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349 907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8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349 907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36 70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8 8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 9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8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976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 461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8 274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61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42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59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874 502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24 720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12 293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12 293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 62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2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5 101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31 181,6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5 101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31 181,6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 101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1 181,6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693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740 408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6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544 978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44 978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364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12 68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64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 68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 693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7 095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693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7 095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5 65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65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36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2 567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 4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8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6 124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275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 124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275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4 215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112 704,2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7 2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2 536 876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7 2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933 316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7 2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268 743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7 2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268 743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7 2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68 743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6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6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A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1 420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 575 828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9 410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75 671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 8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07 6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 8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07 6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8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7 6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9 339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347 215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9 339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347 215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 339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47 215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87 111,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842 36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-787 111,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842 36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111,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2 36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50 3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50 36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450 3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50 36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 9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 9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 4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 42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 13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36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5 804,0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36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5 804,0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6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65 804,0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7 9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 156,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37 9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98 104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37 9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 812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7 9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812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 052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0 415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 415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 883 084,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0 330 420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05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31 058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05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31 058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 0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05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9 028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05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9 028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88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05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 439,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7 110 835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5 083 352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7 110 835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677 640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332 40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95 631,5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432 40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95 394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32 40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5 394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 237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 237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7 68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882 55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 907 643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882 55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432 348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82 55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432 348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 475 2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475 2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8 525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6 391 400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 692 582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6 391 400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 692 582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 391 400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92 582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95 528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2 358 954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95 528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 806 446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 528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806 446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976 594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 190 509,7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91 433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419 63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92 672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19 731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92 672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19 731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892 672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19 731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672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93 472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672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93 472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72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3 472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58 602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41 39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58 602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41 39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8 602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39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43 469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43 46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43 469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43 46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F3 0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43 469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43 46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1 566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1 566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1 566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1 566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F3 0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 566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 566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 29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851 391,2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9 473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22 473,6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9 473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22 473,6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 473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2 473,6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4 999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готовка объектов ЖКХ к зим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1 746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1 746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 746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 357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86 746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44 431,3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86 746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44 431,3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746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6 746,3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6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3 789 473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91 128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3 789 473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91 128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 789 473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91 128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97 200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86 029,3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154 417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460 406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460 406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694 010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4 010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2 40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648 523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2 40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648 523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 40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48 523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39 77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467 43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39 77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467 43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39 77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67 43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5 020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207 1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5 020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207 1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5 020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7 1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99 519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 960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33 451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87 281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82 268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 268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9 512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 512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2 960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68 742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58 642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8 642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2 960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9 478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960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9 478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9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56 031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0 129 033,6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18 103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18 103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48 971,2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41 800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1 800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2 420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69 132,2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4 07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4 07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86 830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 830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30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0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517 622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87 81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517 622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87 81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517 622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15 67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517 622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15 67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17 622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15 67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077 799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3 129 293,1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077 799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 395 200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60 825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03 702,1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60 825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03 702,1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 825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3 702,1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6 899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24 765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6 899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24 765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 899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4 765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 863 547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235 920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 863 547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235 920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863 547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35 920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1 821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 779 209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1 821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 779 209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821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79 209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734 092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7 307,0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51 452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 498 820,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51 452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 498 820,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26 304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3 695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26 304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3 695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6 304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695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777 7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 725 125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777 7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 725 125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77 7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725 125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 306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7 379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7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8 449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7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8 449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74 649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74 649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 649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5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337 699,6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693 00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8 27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7 683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 04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5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3 695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5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09 855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525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97 652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5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7 652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846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8 802,2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46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 802,2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0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4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оддержке детей-си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 288 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43 125 </w:t>
            </w:r>
            <w:r>
              <w:rPr>
                <w:b/>
                <w:bCs/>
                <w:lang w:val="en-US"/>
              </w:rPr>
              <w:t>65</w:t>
            </w:r>
            <w:r>
              <w:rPr>
                <w:b/>
                <w:bCs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3 639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 288 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3 842 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 252 </w:t>
            </w:r>
            <w:r>
              <w:rPr>
                <w:b/>
                <w:bCs/>
                <w:lang w:val="en-US"/>
              </w:rPr>
              <w:t>62</w:t>
            </w:r>
            <w:r>
              <w:rPr>
                <w:b/>
                <w:bCs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4 643 </w:t>
            </w:r>
            <w:r>
              <w:rPr>
                <w:b/>
                <w:bCs/>
                <w:lang w:val="en-US"/>
              </w:rPr>
              <w:t>72</w:t>
            </w:r>
            <w:r>
              <w:rPr>
                <w:b/>
                <w:bCs/>
              </w:rPr>
              <w:t>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9 90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 794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9 90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 794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90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 794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 63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и, осуществляющие спортивную подготов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202 67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 617 61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202 67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 617 61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2 67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617 617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 xml:space="preserve">-1 459 </w:t>
            </w:r>
            <w:r>
              <w:rPr>
                <w:b/>
                <w:bCs/>
                <w:i/>
                <w:iCs/>
                <w:lang w:val="en-US"/>
              </w:rPr>
              <w:t>41</w:t>
            </w:r>
            <w:r>
              <w:rPr>
                <w:b/>
                <w:bCs/>
                <w:i/>
                <w:iCs/>
              </w:rPr>
              <w:t>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 861 8</w:t>
            </w:r>
            <w:r>
              <w:rPr>
                <w:b/>
                <w:bCs/>
                <w:i/>
                <w:iCs/>
                <w:lang w:val="en-US"/>
              </w:rPr>
              <w:t>0</w:t>
            </w:r>
            <w:r>
              <w:rPr>
                <w:b/>
                <w:bCs/>
                <w:i/>
                <w:iCs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 xml:space="preserve">-1 459 </w:t>
            </w:r>
            <w:r>
              <w:rPr>
                <w:b/>
                <w:bCs/>
                <w:i/>
                <w:iCs/>
                <w:lang w:val="en-US"/>
              </w:rPr>
              <w:t>41</w:t>
            </w:r>
            <w:r>
              <w:rPr>
                <w:b/>
                <w:bCs/>
                <w:i/>
                <w:iCs/>
              </w:rPr>
              <w:t>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 861 8</w:t>
            </w:r>
            <w:r>
              <w:rPr>
                <w:b/>
                <w:bCs/>
                <w:i/>
                <w:iCs/>
                <w:lang w:val="en-US"/>
              </w:rPr>
              <w:t>0</w:t>
            </w:r>
            <w:r>
              <w:rPr>
                <w:b/>
                <w:bCs/>
                <w:i/>
                <w:iCs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 459 </w:t>
            </w:r>
            <w:r>
              <w:rPr>
                <w:lang w:val="en-US"/>
              </w:rPr>
              <w:t>41</w:t>
            </w:r>
            <w:r>
              <w:rPr/>
              <w:t>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1 8</w:t>
            </w:r>
            <w:r>
              <w:rPr>
                <w:lang w:val="en-US"/>
              </w:rPr>
              <w:t>0</w:t>
            </w:r>
            <w:r>
              <w:rPr/>
              <w:t>9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7 488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68 95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 95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49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 6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 62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595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674 513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595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88 099,5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595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88 099,5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23 956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76 566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6 566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 50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 7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7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75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5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 896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33 118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96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72 785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96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2 785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60 332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332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6 941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7 755,4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6 941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7 755,4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941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 755,4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968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9 395 </w:t>
            </w:r>
            <w:r>
              <w:rPr>
                <w:b/>
                <w:bCs/>
                <w:lang w:val="en-US"/>
              </w:rPr>
              <w:t>86</w:t>
            </w:r>
            <w:r>
              <w:rPr>
                <w:b/>
                <w:bCs/>
              </w:rPr>
              <w:t>2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149 085 0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,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709" w:top="851" w:footer="709" w:bottom="851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6">
    <w:name w:val="xl116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shd w:fill="92D050" w:val="clear"/>
      <w:spacing w:before="280" w:after="280"/>
    </w:pPr>
    <w:rPr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/>
  </w:style>
  <w:style w:type="paragraph" w:styleId="Xl222">
    <w:name w:val="xl222"/>
    <w:basedOn w:val="Normal"/>
    <w:qFormat/>
    <w:pPr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  <w:i/>
      <w:i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  <w:i/>
      <w:i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i/>
      <w:i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7:00Z</dcterms:created>
  <dc:creator>Цурган</dc:creator>
  <dc:description/>
  <cp:keywords/>
  <dc:language>en-US</dc:language>
  <cp:lastModifiedBy>Елена В. Качур</cp:lastModifiedBy>
  <cp:lastPrinted>2019-08-01T11:41:00Z</cp:lastPrinted>
  <dcterms:modified xsi:type="dcterms:W3CDTF">2019-08-07T08:15:00Z</dcterms:modified>
  <cp:revision>116</cp:revision>
  <dc:subject/>
  <dc:title>ПРИЛОЖЕНИЕ № 8</dc:title>
</cp:coreProperties>
</file>