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bCs/>
          <w:sz w:val="28"/>
          <w:szCs w:val="28"/>
        </w:rPr>
      </w:pPr>
      <w:r>
        <w:rPr>
          <w:sz w:val="28"/>
          <w:szCs w:val="28"/>
        </w:rPr>
        <w:t>(в ред. Решения Брянского городского Совета народных депутатов от 31.07.2019 N 1235)</w:t>
      </w:r>
    </w:p>
    <w:p>
      <w:pPr>
        <w:pStyle w:val="Normal"/>
        <w:ind w:firstLine="4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</w:t>
      </w:r>
      <w:r>
        <w:rPr>
          <w:b/>
          <w:bCs/>
          <w:sz w:val="26"/>
          <w:szCs w:val="26"/>
        </w:rPr>
        <w:t xml:space="preserve">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рода Брянска на 2019 г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850"/>
        <w:gridCol w:w="567"/>
        <w:gridCol w:w="993"/>
        <w:gridCol w:w="850"/>
        <w:gridCol w:w="709"/>
        <w:gridCol w:w="1984"/>
        <w:gridCol w:w="2127"/>
      </w:tblGrid>
      <w:tr>
        <w:trPr>
          <w:tblHeader w:val="true"/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3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135 459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беспечение жильем молодых сем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9 243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7 110 83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677 640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214 9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730 956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33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95 631,5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33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95 631,5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33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95 394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3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5 394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882 5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907 643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882 5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907 643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882 5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432 348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82 5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432 348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82 475 2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475 2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рож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 391 40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61 107,8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8 525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 391 40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692 582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 391 40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692 582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6 391 40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 692 582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 391 400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92 582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Жи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Дорожная се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95 52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2 358 954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95 52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2 358 954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95 52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2 358 954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95 52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 806 446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 528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806 446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83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689 264,4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7 315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7 315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7 315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4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7 315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7 315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23 397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50 523,5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 523,5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91 131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1 131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1 03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3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8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8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98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8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жилых помещений гражданам, страдающим тяжелыми формами хронических заболеваний, дающих право на внеочередное предоставление жилых помещений по договорам социального найма, признанным в установленном порядке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 447 031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24 752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9 87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21 752,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1 752,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23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23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 243,2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43,2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8 872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2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23 96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3 96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5 312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5 312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 772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146 239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46 239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47 666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 666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240,4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240,4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46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1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31 745,8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38 197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4 208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 208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754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54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87 429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524 73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8 086 882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1 50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3 945 881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 89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293 022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 89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293 022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0 89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 293 022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4 94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77 636,4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 38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5 89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75 89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75 89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 89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6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6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 6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8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3 493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661 262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5 269 092,7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161 13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85 655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161 13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85 655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161 13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77 785 655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61 13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625 753,8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 901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50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75 3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18 54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75 3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18 54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75 3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06 818 54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54 9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96 05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 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 4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2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 6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5 2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 6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2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8 6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2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6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9 418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 867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405 392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6 22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13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349 907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13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349 907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13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349 907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349 907,4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6 70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8 86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 9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камп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0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976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,6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 461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8 27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61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42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59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59 502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12 293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2 293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 626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26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 10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31 181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 10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31 181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5 10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31 181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 10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1 181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69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40 408,6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69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40 408,6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65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544 978,7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5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44 978,7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36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2 68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6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 68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 69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7 095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69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7 095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5 65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65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36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 567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36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 567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 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8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6 12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275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12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275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4 077 799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 270 309,9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"Увеличение сети дошкольных образовательных учрежден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3 926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69 484,8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60 825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44 718,9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0 825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3 702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60 825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203 702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 825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3 702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 89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4 765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6 89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4 765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6 89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24 765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 89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4 765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7 307,0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021 725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966 732,7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863 54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235 920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863 54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235 920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 863 54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35 920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863 54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35 920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 821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79 209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 821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79 209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1 821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779 209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821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79 209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4 215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112 704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3 574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 068 781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7 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68 743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7 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68 743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7 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268 743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7 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68 743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8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07 6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8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07 6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 8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8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 69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 339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347 215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 339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347 215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9 339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347 215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339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47 215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7 1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42 36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7 1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42 36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87 1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842 36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1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2 36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70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0 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450 3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0 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0 3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7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49 235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7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98 104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7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98 104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37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 81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7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81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 13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3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5 804,0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5 804,0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8 252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0 415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415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Проведение  на плановой основе  предупредительно 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Жилищно - коммунальное хозяйство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710 129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 301 072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4 116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14 79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82 268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 268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9 512,9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512,9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 9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8 742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 9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68 742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58 642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8 642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2 9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9 478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9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9 478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9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 0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056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028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056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028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056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9 028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8,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056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 439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решению прочих вопросов в области жилищно -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40 92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Жилищ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91 433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419 637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92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29 73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92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9 73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92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9 73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92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19 73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892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9 73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93 472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3 472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3 472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93 472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7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3 472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8 6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8 6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8 6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58 6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1 39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8 6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39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55 035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55 035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43 46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3 469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43 46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6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6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6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6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1 566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 566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 566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оммуналь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 812 622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739 207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7 727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15 831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2 473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2 473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22 473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2 473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4 999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объектов ЖКХ к зи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1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1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1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 357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 420 349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123 376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9 124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60 107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44 431,3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86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44 431,3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7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6 746,3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517 622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15 676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517 622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15 676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17 622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15 676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 78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863 268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 78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91 128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3 78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 789 473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91 128,7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97 200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986 505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97 200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986 505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54 417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54 417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460 406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60 406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694 010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4 010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48 523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48 523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648 523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4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48 523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39 77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467 43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39 77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467 43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39 77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467 43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39 773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67 43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55 02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7 1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55 02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7 1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5 02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5 02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7 1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3 103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3 103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41 800,4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1 800,4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4 071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 071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30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0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999 524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 00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4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99 51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 306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586 148,7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506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84 504,3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55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09 855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55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09 855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525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97 652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5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7 652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846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8 802,2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46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 802,2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00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4 649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4 649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74 649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 649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держке детей-си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366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8 276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Молодое поколение города  Брянс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2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39 702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 424 476,1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7 488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68 950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 950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6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66 16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28 054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 90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0 79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 90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0 79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9 90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0 79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90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 794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6 30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3 695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6 30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3 695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26 30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3 695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6 30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695,3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77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 725 125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77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 725 125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777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 725 125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77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725 125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 6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662 09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281 695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02 6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17 61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02 6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17 61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02 6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617 61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2 6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617 617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459 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1 809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459 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1 809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459 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1 809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59 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1 809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порт 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5 86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595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33 496,5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595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33 496,5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76 566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6 566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 8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8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50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50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 74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74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75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5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89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3 118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89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3 118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9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72 785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9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2 785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0 332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332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941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7 755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941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7 755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6 941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7 755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941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 755,4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968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236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96 698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10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0 52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7 115,6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70 006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18 806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8 806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57 108,8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6 97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6 979,9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9 128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 128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523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48,1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2 3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4 36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26 229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8 112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2 720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12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2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37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24 5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8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9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25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2 278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25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2 278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254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 278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169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169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 169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69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щественно значим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21 433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21 433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 433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95 862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9 085 000,4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3">
    <w:name w:val="xl153"/>
    <w:basedOn w:val="Normal"/>
    <w:qFormat/>
    <w:pP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spacing w:before="280" w:after="280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color w:val="FF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70">
    <w:name w:val="xl270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321">
    <w:name w:val="xl321"/>
    <w:basedOn w:val="Normal"/>
    <w:qFormat/>
    <w:pPr>
      <w:shd w:fill="FFCC66" w:val="clear"/>
      <w:spacing w:before="280" w:after="280"/>
    </w:pPr>
    <w:rPr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328">
    <w:name w:val="xl328"/>
    <w:basedOn w:val="Normal"/>
    <w:qFormat/>
    <w:pPr>
      <w:spacing w:before="280" w:after="280"/>
      <w:jc w:val="right"/>
    </w:pPr>
    <w:rPr>
      <w:b/>
      <w:b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34">
    <w:name w:val="xl334"/>
    <w:basedOn w:val="Normal"/>
    <w:qFormat/>
    <w:pPr>
      <w:spacing w:before="280" w:after="280"/>
      <w:jc w:val="right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pacing w:before="280" w:after="280"/>
      <w:jc w:val="right"/>
    </w:pPr>
    <w:rPr>
      <w:b/>
      <w:bCs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60">
    <w:name w:val="xl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  <w:color w:val="FF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В. Качур</cp:lastModifiedBy>
  <cp:lastPrinted>2019-07-30T13:45:00Z</cp:lastPrinted>
  <dcterms:modified xsi:type="dcterms:W3CDTF">2019-08-07T08:14:00Z</dcterms:modified>
  <cp:revision>171</cp:revision>
  <dc:subject/>
  <dc:title/>
</cp:coreProperties>
</file>