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637" w:leader="none"/>
        </w:tabs>
        <w:ind w:left="3780" w:firstLine="585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рянского городского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Брянска 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и 2021 годов»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sz w:val="24"/>
        </w:rPr>
        <w:t xml:space="preserve">(в ред. Решения Брянского городского Совета народных </w:t>
      </w:r>
      <w:r>
        <w:rPr>
          <w:rFonts w:cs="Times New Roman" w:ascii="Times New Roman" w:hAnsi="Times New Roman"/>
          <w:sz w:val="24"/>
        </w:rPr>
        <w:t>депутатов от 31.07.2019 N 1235)</w:t>
      </w:r>
    </w:p>
    <w:p>
      <w:pPr>
        <w:pStyle w:val="Heading2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бюджета города Брянска на плановый период 2020 и 2021 годов </w:t>
      </w:r>
    </w:p>
    <w:p>
      <w:pPr>
        <w:pStyle w:val="Normal"/>
        <w:spacing w:before="240" w:after="0"/>
        <w:ind w:right="2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ублей)</w:t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1843"/>
        <w:gridCol w:w="1984"/>
        <w:gridCol w:w="1843"/>
        <w:gridCol w:w="2016"/>
      </w:tblGrid>
      <w:tr>
        <w:trPr>
          <w:tblHeader w:val="true"/>
          <w:trHeight w:val="3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К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ход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blHeader w:val="true"/>
          <w:trHeight w:val="3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(+;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(+;-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 099 695 3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66 991 2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1 363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2 759 6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7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926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 79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 785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3 50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 252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 19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 501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 752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1 727 1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8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924 0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 86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990 7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071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071 9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 537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 053 900,00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12 9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56 916 15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268 5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52 545 849,65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 012 9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956 916 15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 268 5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352 545 849,65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 57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 572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 57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 572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 57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 572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012 9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9 277 75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268 5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 992 893,21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0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36 8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329 272,12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007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36 8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329 272,12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012 9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780 61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268 5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770 171,9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012 9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780 61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268 5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770 171,9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21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140 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93 228,19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2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140 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93 228,19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32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ms Rmn;Times New Roman"/>
                <w:sz w:val="24"/>
                <w:szCs w:val="24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326 7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359 021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232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326 7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359 021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0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6 552 2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20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bCs/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 552 28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6 459 52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6 381 08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919 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718 657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919 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718 657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8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8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 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4 814,44</w:t>
            </w:r>
          </w:p>
        </w:tc>
      </w:tr>
      <w:tr>
        <w:trPr>
          <w:trHeight w:val="15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 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4 814,44</w:t>
            </w:r>
          </w:p>
        </w:tc>
      </w:tr>
      <w:tr>
        <w:trPr>
          <w:trHeight w:val="3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</w:tr>
      <w:tr>
        <w:trPr>
          <w:trHeight w:val="15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5393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</w:tr>
      <w:tr>
        <w:trPr>
          <w:trHeight w:val="11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3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едав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Безопас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</w:tr>
      <w:tr>
        <w:trPr>
          <w:trHeight w:val="7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 012 9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056 611 45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 268 56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319 537 049,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09" w:top="851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5:00Z</dcterms:created>
  <dc:creator>Кривенкова</dc:creator>
  <dc:description/>
  <cp:keywords/>
  <dc:language>en-US</dc:language>
  <cp:lastModifiedBy>Елена В. Качур</cp:lastModifiedBy>
  <cp:lastPrinted>2019-07-30T13:35:00Z</cp:lastPrinted>
  <dcterms:modified xsi:type="dcterms:W3CDTF">2019-08-07T08:12:00Z</dcterms:modified>
  <cp:revision>114</cp:revision>
  <dc:subject/>
  <dc:title>                                              </dc:title>
</cp:coreProperties>
</file>