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356" w:hanging="0"/>
        <w:rPr>
          <w:sz w:val="28"/>
          <w:szCs w:val="28"/>
        </w:rPr>
      </w:pPr>
      <w:r>
        <w:rPr>
          <w:sz w:val="28"/>
          <w:szCs w:val="28"/>
        </w:rPr>
        <w:t>ПРИЛОЖЕНИЕ № 9</w:t>
      </w:r>
    </w:p>
    <w:p>
      <w:pPr>
        <w:pStyle w:val="Normal"/>
        <w:ind w:left="9356" w:hanging="0"/>
        <w:rPr/>
      </w:pPr>
      <w:r>
        <w:rPr>
          <w:sz w:val="28"/>
          <w:szCs w:val="28"/>
        </w:rPr>
        <w:t>к Решению Брянского городского</w:t>
      </w:r>
    </w:p>
    <w:p>
      <w:pPr>
        <w:pStyle w:val="Normal"/>
        <w:ind w:left="9356" w:hanging="0"/>
        <w:rPr/>
      </w:pPr>
      <w:r>
        <w:rPr>
          <w:sz w:val="28"/>
          <w:szCs w:val="28"/>
        </w:rPr>
        <w:t xml:space="preserve">Совета народных депутатов </w:t>
      </w:r>
    </w:p>
    <w:p>
      <w:pPr>
        <w:pStyle w:val="Normal"/>
        <w:ind w:left="9356" w:hanging="0"/>
        <w:rPr>
          <w:sz w:val="28"/>
          <w:szCs w:val="28"/>
        </w:rPr>
      </w:pPr>
      <w:r>
        <w:rPr>
          <w:sz w:val="28"/>
          <w:szCs w:val="28"/>
        </w:rPr>
        <w:t xml:space="preserve">«О бюджете города Брянска </w:t>
      </w:r>
    </w:p>
    <w:p>
      <w:pPr>
        <w:pStyle w:val="Normal"/>
        <w:ind w:left="9356" w:hanging="0"/>
        <w:rPr/>
      </w:pPr>
      <w:r>
        <w:rPr>
          <w:sz w:val="28"/>
          <w:szCs w:val="28"/>
        </w:rPr>
        <w:t xml:space="preserve">на 2019 год и на плановый период </w:t>
      </w:r>
    </w:p>
    <w:p>
      <w:pPr>
        <w:pStyle w:val="Normal"/>
        <w:ind w:left="9356" w:hanging="0"/>
        <w:rPr/>
      </w:pPr>
      <w:r>
        <w:rPr>
          <w:sz w:val="28"/>
          <w:szCs w:val="28"/>
        </w:rPr>
        <w:t>2020 и 2021 годов»</w:t>
      </w:r>
    </w:p>
    <w:p>
      <w:pPr>
        <w:pStyle w:val="Normal"/>
        <w:tabs>
          <w:tab w:val="clear" w:pos="708"/>
          <w:tab w:val="left" w:pos="1637" w:leader="none"/>
          <w:tab w:val="left" w:pos="4820" w:leader="none"/>
        </w:tabs>
        <w:ind w:left="9356" w:hanging="0"/>
        <w:rPr>
          <w:sz w:val="28"/>
          <w:szCs w:val="28"/>
        </w:rPr>
      </w:pPr>
      <w:r>
        <w:rPr/>
        <w:t xml:space="preserve"> </w:t>
      </w:r>
      <w:r>
        <w:rPr/>
        <w:t>(в ред. Решения Брянского городского Совета народных депутатов от 31.07.2019 N 1235)</w:t>
      </w:r>
    </w:p>
    <w:p>
      <w:pPr>
        <w:pStyle w:val="Normal"/>
        <w:tabs>
          <w:tab w:val="clear" w:pos="708"/>
          <w:tab w:val="left" w:pos="1045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45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юджета города Брянска на плановый период 2020 и 2021 год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             </w:t>
      </w:r>
      <w:r>
        <w:rPr/>
        <w:t>( рублей)</w:t>
      </w:r>
    </w:p>
    <w:tbl>
      <w:tblPr>
        <w:tblW w:w="1489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6"/>
        <w:gridCol w:w="10"/>
        <w:gridCol w:w="557"/>
        <w:gridCol w:w="10"/>
        <w:gridCol w:w="567"/>
        <w:gridCol w:w="567"/>
        <w:gridCol w:w="850"/>
        <w:gridCol w:w="709"/>
        <w:gridCol w:w="709"/>
        <w:gridCol w:w="1842"/>
        <w:gridCol w:w="1985"/>
        <w:gridCol w:w="1843"/>
        <w:gridCol w:w="1984"/>
      </w:tblGrid>
      <w:tr>
        <w:trPr>
          <w:tblHeader w:val="true"/>
          <w:trHeight w:val="23" w:hRule="atLeast"/>
        </w:trPr>
        <w:tc>
          <w:tcPr>
            <w:tcW w:w="3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П</w:t>
            </w:r>
          </w:p>
        </w:tc>
        <w:tc>
          <w:tcPr>
            <w:tcW w:w="5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right="-19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П</w:t>
            </w:r>
          </w:p>
          <w:p>
            <w:pPr>
              <w:pStyle w:val="Normal"/>
              <w:ind w:left="-250" w:right="-19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П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ОМ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РБС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 xml:space="preserve">2020 </w:t>
            </w:r>
            <w:r>
              <w:rPr>
                <w:b/>
                <w:bCs/>
              </w:rPr>
              <w:t xml:space="preserve"> год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</w:t>
            </w:r>
            <w:r>
              <w:rPr>
                <w:b/>
                <w:bCs/>
                <w:lang w:val="en-US"/>
              </w:rPr>
              <w:t>1</w:t>
            </w:r>
            <w:r>
              <w:rPr>
                <w:b/>
                <w:bCs/>
              </w:rPr>
              <w:t xml:space="preserve"> год</w:t>
            </w:r>
          </w:p>
        </w:tc>
      </w:tr>
      <w:tr>
        <w:trPr>
          <w:tblHeader w:val="true"/>
          <w:trHeight w:val="23" w:hRule="atLeast"/>
        </w:trPr>
        <w:tc>
          <w:tcPr>
            <w:tcW w:w="3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right="-2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(+;-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(+;-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blHeader w:val="true"/>
          <w:trHeight w:val="23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ая программа  "Стимулирование экономической активности в городе Брянске"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2 736 578,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7 813 631,75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дпрограмма "Поддержка малого и среднего предпринимательства в городе Брянске"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0 0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Поддержка субъектов малого и среднего предпринимательства"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0 0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держка малого и среднего предпринимательств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0 0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рянская городская администрац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0 0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3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5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5 0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 0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3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 0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мии и гранты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Организация транспортного обслуживания в городе Брянске"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6 565 7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 806 978,15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Обеспечение устойчивой работы транспорта общего пользования, повышение доступности, безопасности и качества оказываемых населению транспортных услуг"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6 565 7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 806 978,15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мпенсация транспортным организациям части потерь в доходах и (или) возмещения затрат, возникающих в результате регулирования тарифов на перевозку пассажиров пассажирским транспортом по муниципальным маршрутам регулярных перевозок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6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6 565 7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 806 978,15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рянская городская администрац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6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6 565 7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 806 978,15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ные бюджетные ассигнова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16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</w:rPr>
              <w:t>56 565 7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1 806 978,15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 и услуг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6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 565 7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806 978,15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дпрограмма "Обеспечение жильем молодых семей"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050 878,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886 653,6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Предоставление молодым семьям, участникам подпрограммы, социальных выплат на приобретение жилья экономкласса  или строительство объекта индивидуального жилищного строительства экономкласса"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050 878,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886 653,6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ализация мероприятий по обеспечению жильем молодых семей (обеспечение софинансирования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49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050 878,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886 653,6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рянская городская администрац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49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050 878,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886 653,6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L49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050 878,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886 653,6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L49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50 878,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86 653,6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дпрограмма "Информационное обеспечение деятельности Брянской городской администрации"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ное мероприятие "Повышение уровня информационной открытости  Брянской городской администрации"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формационное обеспечение деятельности органов местного самоуправле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рянская городская администрац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0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 0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 "Повышение безопасности дорожного движения в городе Брянске"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6 329 448,4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83 185 534,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2 914 273,7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40 357 941,33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Обеспечение безопасности дорожного движения посредством совершенствования улично - дорожной сети и внедрения современных технических средств организации дорожного движения на ней"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0 532 351,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0 922 917,01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сохранности автомобильных дорог местного значения и условий безопасного движения по ни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 415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 591 6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жилищно - коммунальному хозяйству Брянской городской администраци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 415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 591 6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1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9 415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 591 6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415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591 6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вышение безопасности дорожного движе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6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 461 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жилищно - коммунальному хозяйству Брянской городской администраци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6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 461 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16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8 461 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6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461 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еспечение сохранности автомобильных дорог местного значения и условий безопасности движения по ним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6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2 655 851,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 331 317,01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жилищно - коммунальному хозяйству Брянской городской администраци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6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2 655 851,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 331 317,01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6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2 866 851,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9 750 777,01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6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 866 851,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 750 777,01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6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 789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 580 54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6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789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580 54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Развитие дорожной сети"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6 329 448,4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5 558 546,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2 914 273,7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9 758 075,69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витие и совершенствование сети автомобильных дорог местного значения общего пользования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6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6 329 448,4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5 558 546,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2 914 273,7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9 758 075,69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Комитет по жилищно - коммунальному хозяйству Брянской городской администраци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6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6 329 448,4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5 558 546,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2 914 273,7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9 758 075,69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6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6 329 448,4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5 558 546,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2 914 273,7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79 758 075,69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Бюджетные инвестиции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6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 329 448,4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5 558 546,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 914 273,7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9 758 075,69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 мероприятие "Региональный проект "Жилье"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8 042 136,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0 624 450,73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я по стимулированию программ развития жилищного строительства субъектов Российской Федераци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8 042 136,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0 624 450,73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Комитет по жилищно - коммунальному хозяйству Брянской городской администраци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8 042 136,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0 624 450,73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F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8 042 136,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0 624 450,73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Бюджетные инвестиции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F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 042 136,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 624 450,73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Региональный проект "Дорожная сеть"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9 052 498,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9 052 497,9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нансовое обеспечение дорожной деятельности в рамках реализации национального проекта "Безопасные и качественные автомобильные дороги"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9 052 498,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9 052 497,9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Комитет по жилищно - коммунальному хозяйству Брянской городской администраци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9 052 498,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9 052 497,9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3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29 052 498,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29 052 497,9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R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9 052 498,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9 052 497,9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 "Осуществление полномочий исполнительного органа местного самоуправления города Брянска"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2 640 311,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8 481 360,91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Организация и осуществление мероприятий по мобилизационной подготовке муниципальных предприятий и учреждений, находящихся на территории города Брянска"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794 426,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794 426,62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повещение населения об опасностях, возникающих при ведении военных действий и возникновении чрезвычайных ситуаци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794 426,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794 426,62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рянская городская администрац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794 426,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794 426,62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794 426,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794 426,62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94 426,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94 426,62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Предупреждение чрезвычайных ситуаций, развитие гражданской обороны, защита населения и территорий города Брянска от чрезвычайных ситуаций природного и техногенного характера, обеспечение безопасности населения на водных объектах города Брянска"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 297 080,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 296 530,07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реждения в сфере пожарной безопасности, защиты населения и территории муниципальных образований от чрезвычайных ситуаций природного и техногенного характера, гражданской обороны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7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 236 376,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 235 826,07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рянская городская администрац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7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 236 376,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 235 826,07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7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2 946 756,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2 946 206,34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казенных учреждени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7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946 756,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946 206,34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7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 073 459,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 073 459,73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7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73 459,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73 459,73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ные бюджетные ассигнова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7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216 16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216 16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7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16 16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16 16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и осуществление мероприятий по территориальной обороне и гражданской обороне, защите населения и территории муниципального образования от чрезвычайных ситуаций природного и техногенного характер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868 9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868 9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рянская городская администрац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868 9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868 9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1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868 9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868 9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68 9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68 9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витие кадрового потенциала, переподготовка и повышение квалификации персонал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1 804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1 804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рянская городская администрац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1 804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1 804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1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</w:rPr>
              <w:t>191 804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1 804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1 804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1 804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ное мероприятие "Осуществление мер по улучшению положения отдельных категорий граждан, включая граждан пожилого возраста, повышению степени их социальной защищенности, активизации их участия в жизни общества"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316 708,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636 815,84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ыплата муниципальных пенсий (доплат к государственным пенсиям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82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906 913,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011 634,53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рянская городская администрац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906 913,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011 634,53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2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 906 913,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 011 634,53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95 278,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11 634,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11 634,53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ые выплаты лицам, награжденным медалью "За вклад в развитие города Брянска"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5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13 794,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429 181,31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рянская городская администрац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5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13 794,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429 181,31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25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213 794,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429 181,31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5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13 794,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29 181,31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ые выплаты лицам, награжденным знаком отличия "За заслуги перед городом Брянском"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6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6 0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рянская городская администрац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6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6 0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2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96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96 0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6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6 0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ые выплаты лицам, удостоенным звания почетного гражданина муниципального образова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5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0 0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рянская городская администрац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5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0 0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25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 0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5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 0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ное мероприятие "Защита прав и законных интересов несовершеннолетних, лиц из числа детей-сирот и детей, оставшихся без попечения родителей"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9 248 124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9 248 124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9 248 124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9 248 124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рянская городская администрац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9 248 124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69 248 124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9 248 124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9 248 124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Бюджетные инвестиции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R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 248 124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 248 124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ное мероприятие "Обеспечение реализации отдельных государственных полномочий Брянской области, переданных на муниципальный  уровень"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005 19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024 392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филактика безнадзорности и правонарушений несовершеннолетних, организация деятельности административных комиссий и определение перечня должностных лиц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173 476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173 476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рянская городская администрац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173 476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173 476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 173 276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 173 276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173 276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173 276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уществление отдельных полномочий в области охраны труда и уведомительной регистрации территориальных соглашений и коллективных договоров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2 116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2 116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рянская городская администрац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2 116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2 116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22 491,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42 116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2 491,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2 116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9 624,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624,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9 6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8 8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рянская городская администрац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9 6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8 8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9 6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8 8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 6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 8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Основное мероприятие "Развитие сервисов на основе информационных технологий и  укрепление материально- технической базы муниципальных учреждений"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503 62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522 2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витие и укрепление материально-технической базы муниципальных учреждений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503 62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522 2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рянская городская администрац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503 62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522 2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2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503 62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522 2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03 62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22 2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Обеспечение реализации полномочий исполнительного органа местного самоуправления"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2 728 068,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1 211 785,06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Создание условий для эффективного исполнения полномочий исполнительного органа местного самоуправления города  Брянска"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2 728 068,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1 211 785,06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главы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342 338,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342 338,72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рянская городская администрац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342 338,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342 338,72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342 338,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342 338,72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42 338,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42 338,72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2 394 297,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2 442 114,74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рянская городская администрац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2 394 297,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2 442 114,74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6 819 775,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6 868 045,19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 819 775,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 868 045,19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 144 751,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 144 298,38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144 751,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144 298,38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ные бюджетные ассигнова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9 771,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9 771,17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9 771,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9 771,17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реждения, обеспечивающие деятельность органов местного самоуправления и муниципальных учреждени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 864 670,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 864 370,6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рянская городская администрац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 864 670,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 864 370,6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2 864 670,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2 864 370,6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864 670,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864 370,6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ценка имущества, признание прав и регулирование отношений муниципальной собственност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9 461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9 461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рянская городская администрац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9 461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9 461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9 461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9 461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 461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 461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я в сфере организации размещения рекламы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9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809 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809 5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рянская городская администрац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9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809 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809 5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9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809 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809 5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9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09 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09 5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и проведение праздничных и других мероприятий по вопросам местного значе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4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4 0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рянская городская администрац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4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4 0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2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34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34 0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 0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я в сфере организации торговл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963 8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0 0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рянская городская администрац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963 8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0 0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3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963 8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0 0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63 8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 0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Повышение качества и доступности предоставления государственных и муниципальных услуг в городе Брянске"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 747 087,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 747 087,32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Основное мероприятие "Обеспечение для граждан и организаций доступности услуг, оказываемых на основе информационно - телекоммуникационной инфраструктуры на территории города Брянска"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 747 087,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 747 087,32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ногофункциональные центры предоставления государственных и муниципальных услуг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 747 087,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 747 087,32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рянская городская администрац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 747 087,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 747 087,32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</w:rPr>
              <w:t>33 747 087,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3 747 087,32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автономным  учрежден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747 087,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747 087,32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Управление муниципальными финансами города Брянска"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9 259 213,8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9 043 211,63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Осуществление бюджетной политики города Брянска"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834 355,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 727 621,25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749 955,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9 727 621,25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нансовое управление Брянской городской администраци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749 955,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 727 621,25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 749 955,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 727 621,25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749 955,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727 621,25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витие кадрового потенциала, переподготовка и повышение квалификации персонал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4 4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нансовое управление Брянской городской администраци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4 4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1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4 4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 4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Повышение эффективности управления бюджетным процессом  города Брянска"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906 119,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витие и укрепление материально-технической базы муниципальных учреждений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906 119,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нансовое управление Брянской городской администраци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906 119,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2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906 119,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06 119,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дпрограмма "Управление муниципальным долгом города Брянска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9 518 739,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9 315 590,38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Реализация мероприятий, направленных на поэтапное сокращение муниципального долга"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9 518 739,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9 315 590,38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муниципального долг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9 518 739,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9 315 590,38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нансовое управление Брянской городской администраци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9 518 739,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9 315 590,38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служивание государственного (муниципального) долг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3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9 518 739,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9 315 590,38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 518 739,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 315 590,38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 "Развитие образования в городе Брянске"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151 526 091,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442 097 386,2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Реализация государственной политики в сфере дошкольного образования на территории города Брянска"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754 032 897,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742 170 746,14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нансовое обеспечение государственных гарантий реализации прав на получение общедоступного и бесплатного дошкольного образования в образовательных организациях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4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95 663 068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95 663 068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образования Брянской городской администраци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95 663 068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95 663 068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295 663 068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295 663 068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53 636 187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53 636 187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04 657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04 657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422 224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422 224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едоставление мер социальной поддержки работникам образовательных организаций, работающим в сельских населенных пунктах и поселках городского типа на территории Брянской област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7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44 62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44 62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образования Брянской городской администраци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7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44 62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44 62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7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2 32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2 32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 32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 32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7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62 3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62 3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2 3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2 3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енсация части родительской платы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7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 530 688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 530 688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образования Брянской городской администраци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7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45 530 688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 530 688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7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5 530 688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5 530 688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530 688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530 688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школьные образовательные организаци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7 230 433,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7 110 809,8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образования Брянской городской администраци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7 230 433,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7 110 809,8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7 230 433,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97 110 809,8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5 346 130,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5 479 348,1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84 302,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31 461,7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образовательные организаци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864 088,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121 560,34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образования Брянской городской администраци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864 088,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121 560,34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864 088,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121 560,34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64 088,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21 560,34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Реализация государственной политики в сфере общего образования на территории города Брянска"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238 480 012,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237 079 416,63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нансовое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общеобразовательных организациях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41 764 38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41 764 385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образования Брянской городской администраци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41 764 38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 541 764 385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541 764 38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541 764 385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2 057 779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2 057 779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374 557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374 557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2 049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2 049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едоставление мер социальной поддержки работникам образовательных организаций, работающим в сельских населенных пунктах и поселках городского типа на территории Брянской област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7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426 18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426 18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образования Брянской городской администраци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7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426 18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426 18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7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28 18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28 18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8 18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8 18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7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98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98 0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8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8 0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образовательные организаци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8 670 179,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7 269 455,25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образования Брянской городской администраци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8 670 179,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377 269 455,25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78 670 179,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77 269 455,25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1 023 702,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7 214 423,39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46 476,8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55 031,86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реждения, обеспечивающие деятельность органов местного самоуправления и муниципальных учреждени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5 618 48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5 618 609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образования Брянской городской администраци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5 618 48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5 618 609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5 618 48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</w:rPr>
              <w:t>205 618 609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 233 981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 234 241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84 499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84 368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рганизация питания в образовательных организациях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8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0 693 88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0 693 882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образования Брянской городской администраци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0 693 88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0 693 882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0 693 88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0 693 882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 950 966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 950 966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42 916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42 916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здание доступной среды для граждан - инвалидов (обеспечение софинансирования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02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6 905,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6 905,38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образования Брянской городской администраци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02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6 905,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6 905,38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L02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6 905,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6 905,38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L02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6 905,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6 905,38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Реализация государственной политики в сфере дополнительного  образования на территории города Брянска"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3 446 115,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2 522 927,69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образовательные организаци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293 720,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408 113,35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образования Брянской городской администраци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293 720,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408 113,35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 293 720,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 408 113,35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293 720,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408 113,35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рганизации дополнительного образования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7 152 394,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7 114 814,34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образования Брянской городской администраци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37 152 394,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7 114 814,34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7 152 394,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7 114 814,34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 152 394,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 114 814,34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Реализация молодежной политики  на территории города Брянска"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 580 12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 725 483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рганизации дополнительного образования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824 376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5 896 693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образования Брянской городской администраци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824 376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896 693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824 376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896 693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24 376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96 693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реждения, обеспечивающие оздоровление дете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695 89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768 936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образования Брянской городской администраци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695 89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768 936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695 89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768 936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95 89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68 936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филактика безнадзорности и правонарушений несовершеннолетних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9 91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9 91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образования Брянской городской администраци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9 91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9 91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1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9 91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9 91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9 91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9 91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здоровительная кампания дете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0 0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образования Брянской городской администраци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0 0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2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 0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 257,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 257,31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742,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742,69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типенди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07 248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07 248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образования Брянской городской администраци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07 248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07 248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2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207 248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207 248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типендии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7 248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7 248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ероприятия по проведению оздоровительной кампании детей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47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302 696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302 696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образования Брянской городской администраци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47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302 696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302 696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47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 302 696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 302 696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47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965 736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965 736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47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6 96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6 96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Реализация государственной политики в сфере образования на территории города Брянска"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9 481 764,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3 418 818,27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525 672,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525 672,73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образования Брянской городской администраци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525 672,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525 672,73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 076 172,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 076 172,73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076 172,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076 172,73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48 7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48 7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8 7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8 7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ные бюджетные ассигнова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реждения психолого-медико-социального сопровожде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636 797,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765 659,54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образования Брянской городской администраци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636 797,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765 659,54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 636 797,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 765 659,54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36 797,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65 659,54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реждения, обеспечивающие деятельность органов местного самоуправления и муниципальных учреждени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1 104 469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4 912 661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образования Брянской городской администраци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1 104 469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4 912 661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2 170 22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5 594 045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казенных учреждени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 170 22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 594 045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 399 2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 572 4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399 2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572 4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573 549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784 716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73 549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84 716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ные бюджетные ассигнова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80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61 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61 5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1 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1 5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филактика безнадзорности и правонарушений несовершеннолетних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0 62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0 625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образования Брянской городской администраци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0 62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0 625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1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0 62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0 625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 62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 625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и проведение олимпиад, выставок, конкурсов, конференций и других общественных мероприяти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9 2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9 2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образования Брянской городской администраци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9 2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9 2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2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2 4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2 4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казенных учреждени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 4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 4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2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19 4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19 4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9 4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9 4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2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7 4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7 4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мии и гранты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 4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 4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рантовая поддержка работников муниципальных учреждени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255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255 0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образования Брянской городской администраци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255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255 0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255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255 0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мии и гранты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55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55 0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Увеличение сети образовательных учреждений города Брянска "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44 505 175,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5 179 994,47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сновное мероприятие  "Увеличение сети общеобразовательных учреждений"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780 945,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275 761,84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ые инвестиции в объекты капитального строительства муниципальной собственност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6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0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437 378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по строительству и развитию территории города Брянск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6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3 0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437 378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16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0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 437 378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Бюджетные инвестиции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6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437 378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здание новых мест в общеобразовательных организациях (обеспечение софинансирования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52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942 561,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по строительству и развитию территории города Брянск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52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942 561,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L52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942 561,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Бюджетные инвестиции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L52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42 561,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финансирование объектов капитальных вложений муниципальной собственност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1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838 383,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838 383,84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по строительству и развитию территории города Брянск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1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838 383,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838 383,84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1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838 383,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838 383,84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Бюджетные инвестиции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1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38 383,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38 383,84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Региональный проект "Современная школа"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2 275 032,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здание новых мест в общеобразовательных организациях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2 275 032,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образования Брянской городской администраци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2 731 664,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E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2 731 664,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E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 731 664,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по строительству и развитию территории города Брянск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9 543 368,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E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9 543 368,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Бюджетные инвестиции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E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9 543 368,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Региональный проект "Содействие занятости женщин - создание условий дошкольного образования для детей в возрасте до трех лет"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2 449 197,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0 904 232,63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2 449 197,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0 904 232,63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по строительству и развитию территории города Брянск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2 449 197,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0 904 232,63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62 449 197,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0 904 232,63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Бюджетные инвестиции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2 449 197,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 904 232,63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ая программа "Поддержка и сохранение культуры и искусства  в городе Брянске"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56 536 275,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1 470 177,78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Содержание и развитие инфраструктуры учреждений культуры и искусства""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4 362 518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1 313 047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рганизации дополнительного образования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7 918 003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7 348 1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культуры Брянской городской администраци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7 918 003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7 348 1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7 918 003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7 348 1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7 918 003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7 348 1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иблиотек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5 328 943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6 527 675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культуры Брянской городской администраци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5 328 943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6 527 675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5 328 943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6 527 675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 328 943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 527 675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нцертные и другие организации исполнительских искусств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 521 85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 359 49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культуры Брянской городской администраци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 521 85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 359 49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80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5 521 85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5 359 49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 521 85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 359 49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ворцы и дома культуры, клубы, выставочные залы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4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6 036 70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6 162 551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культуры Брянской городской администраци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4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6 036 70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6 162 551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4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6 036 70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</w:rPr>
              <w:t>96 162 551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4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 036 70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 162 551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инотеатры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культуры Брянской городской администраци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арки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 507 01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865 231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культуры Брянской городской администраци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 507 01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865 231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 507 01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 865 231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507 01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865 231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сновное мероприятие "Создание условий для организации досуга и обеспечения жителей городского округа услугами организаций культуры"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6 217 491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6 923 876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реждения, обеспечивающие деятельность органов местного самоуправления и муниципальных учреждени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 217 491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 923 876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культуры Брянской городской администраци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 217 491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 923 876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 269 854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 966 766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казенных учреждени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269 854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966 766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3 437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42 91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3 437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2 91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ные бюджетные ассигнова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 2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 2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2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2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и проведение праздничных и других мероприятий по вопросам местного значе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5 0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000 0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культуры Брянской городской администраци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0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000 0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2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 0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 000 0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00 0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Формирование и развитие эффективной системы поддержки одаренных детей, работников культуры и искусства"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732 16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4 8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едоставление мер социальной поддержки по оплате жилья и коммунальных услуг отдельным категориям граждан, работающих в учреждениях культуры, находящихся в сельской местности или поселках городского типа на территории Брянской област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 4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 4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культуры Брянской городской администраци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 4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 4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 4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 4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4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4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едоставление мер социальной поддержки работникам образовательных организаций, работающим в сельских населенных пунктах и поселках городского типа на территории Брянской област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7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2 4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2 4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культуры Брянской городской администраци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7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2 4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2 4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7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 4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 4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4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4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7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4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4 0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 0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рантовая поддержка работников муниципальных учреждени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953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культуры Брянской городской администраци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953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2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953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мии и гранты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53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типенди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94 36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культуры Брянской городской администраци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94 36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2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94 36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типендии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4 36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Обеспечение сохранности, пополнения  и использования архивных фондов города Брянска""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622 644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446 992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ый архив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622 644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446 992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культуры Брянской городской администраци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622 644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446 992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 622 644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 446 992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22 644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446 992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Обеспечение руководства и управления в сфере установленных функций органов местного самоуправления"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601 462,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601 462,78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4 592 262,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592 262,78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культуры Брянской городской администраци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592 262,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592 262,78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263 625,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263 625,78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63 625,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63 625,78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22 603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22 603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2 603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2 603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ные бюджетные ассигнова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 034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 034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34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34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витие кадрового потенциала, переподготовка и повышение квалификации персонал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2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2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культуры Брянской городской администраци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2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2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1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 2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 2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ая программа "Осуществление полномочий исполнительного органа местного самоуправления  по участию  в профилактике терроризма и экстремизма, минимизации и (или) ликвидации последствий  их проявлений на территории муниципального образования "город  Брянск"  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5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5 0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Создание необходимых условий для обеспечения общественной безопасности и правопорядка"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5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5 0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ршенствование системы профилактики правонарушений и усиление борьбы с преступностью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5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5 0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рянская городская администрац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5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5 0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1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75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75 0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5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5 0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 "Жилищно - коммунальное хозяйство города Брянска"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79 172 561,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24 959 553,97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Основное мероприятие "Реализация единой государственной политики в сфере жилищно - коммунального хозяйства"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 569 622,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9 285 242,84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и проведение на территории Брянской области мероприятий по предупреждению и ликвидации болезней животных, их лечению, защите населения от болезней, общих для человека и животных, в части оборудования и содержания скотомогильников (биотермических ям) и в части организации отлова и содержания безнадзорных животных на территории Брянской област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142 21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142 212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жилищно - коммунальному хозяйству Брянской городской администраци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142 21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142 212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142 21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142 212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42 21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42 212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 796 328,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 796 028,42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жилищно - коммунальному хозяйству Брянской городской администраци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 796 328,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 796 028,42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 924 210,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 923 910,57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924 210,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923 910,57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866 617,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866 617,85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66 617,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66 617,85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ные бюджетные ассигнова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5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реждения, осуществляющие функции и полномочия в сфере ЖКХ и дорожного хозяйств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7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 949 692,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 949 692,42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жилищно - коммунальному хозяйству Брянской городской администраци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7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 949 692,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 949 692,42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7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2 837 789,7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2 837 789,61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казенных учреждени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7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837 789,7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837 789,61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7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935 978,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935 978,81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7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35 978,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35 978,81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ные бюджетные ассигнова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7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5 924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5 924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7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 924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 924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ценка имущества, признание прав и регулирование отношений муниципальной собственност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0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000 0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жилищно - коммунальному хозяйству Брянской городской администраци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0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000 0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 0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000 0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 0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Эксплуатация и содержание имущества, находящегося в муниципальной собственности, арендованного недвижимого имуществ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78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78 0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жилищно - коммунальному хозяйству Брянской городской администраци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78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78 0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78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78 0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8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8 0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витие кадрового потенциала, переподготовка и повышение квалификации персонал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5 4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5 4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жилищно - коммунальному хозяйству Брянской городской администраци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5 4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5 4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1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5 4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5 4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 4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 4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лата взносов на капитальный ремонт многоквартирных домов за объекты муниципальной казны и имущества, закрепленного за органами местного самоуправле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8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897 99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 613 91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жилищно - коммунальному хозяйству Брянской городской администраци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8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897 99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 613 91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18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 897 99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 613 91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8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897 99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613 91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мероприятий по решению прочих вопросов в области жилищно - коммунального хозяйств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943 86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637 996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мероприятия в области жилищно - коммунального хозяйств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8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5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000 0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жилищно - коммунальному хозяйству Брянской городской администраци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8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5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000 0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18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 5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 000 0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8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5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 0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, текущий и капитальный ремонт и обеспечение безопасности гидротехнических сооружени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443 86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37 996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жилищно - коммунальному хозяйству Брянской городской администраци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443 86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37 996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3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443 86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37 996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43 86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7 996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иобретение специализированной техники для предприятий жилищно-коммунального комплекс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3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жилищно - коммунальному хозяйству Брянской городской администраци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3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3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3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 0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Жилищное хозяйство"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 355 15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 412 116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Обеспечение мероприятий по содержанию жилищного фонда в соответствии с санитарными и техническими нормами"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 555 15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 612 116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Эксплуатация и содержание имущества, находящегося в муниципальной собственности, арендованного недвижимого имуществ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0 0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жилищно-коммунальному хозяйству Брянской городской администраци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0 0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 0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 0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енсация выпадающих доходов организациям, предоставляющим населению жилищные услуги по ценам (тарифам), не обеспечивающим возмещение издержек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7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 955 15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 012 116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жилищно-коммунальному хозяйству Брянской городской администраци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7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 955 15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 012 116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ные бюджетные ассигнова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17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 955 15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2 012 116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-производителям товаров, работ и услуг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7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955 15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012 116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Обеспечение мероприятий по капитальному ремонту общего имущества многоквартирных домов"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 8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800 0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я в сфере жилищного хозяйств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7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 1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100 0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жилищно-коммунальному хозяйству Брянской городской администраци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7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 1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100 0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17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 1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100 0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7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1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00 0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апитальный и текущий ремонт муниципального жилищного фонд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8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7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700 0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жилищно-коммунальному хозяйству Брянской городской администраци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8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7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700 0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18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7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700 0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8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00 0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Обеспечение мероприятий по переселению граждан  из аварийного жилищного фонда"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ероприятия по переселению граждан из аварийного жилищного фонд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жилищно-коммунальному хозяйству Брянской городской администраци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1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0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Бюджетные инвестиции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 0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Коммунальное хозяйство"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9 116 301,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8 955 472,13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Содержание находящихся в муниципальной собственности объектов коммунальной инфраструктуры в надлежащем техническом состоянии"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 824 566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 706 067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Эксплуатация и содержание имущества, находящегося в муниципальной собственности, арендованного недвижимого имуществ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5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700 0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жилищно-коммунальному хозяйству Брянской городской администраци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5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700 0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 5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 700 0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5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700 0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я по обеспечению населения бытовыми услугам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8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 824 566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 506 067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жилищно-коммунальному хозяйству Брянской городской администраци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8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 824 566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 506 067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ные бюджетные ассигнова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18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8 824 566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1 506 067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-производителям товаров, работ и услуг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8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824 566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506 067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дготовка объектов ЖКХ к зиме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3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0 0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жилищно-коммунальному хозяйству Брянской городской администраци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3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0 0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3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00 0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3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 0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Развитие инфраструктуры в сфере коммунального хозяйства"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2 291 735,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9 249 405,13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ые инвестиции в объекты капитального строительства муниципальной собственност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6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7 621 328,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 551 284,21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по строительству и развитию территории города Брянск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6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7 621 328,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 551 284,21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16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7 621 328,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4 551 284,21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Бюджетные инвестиции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6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 621 328,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 551 284,21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я в сфере коммунального хозяйств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7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жилищно-коммунальному хозяйству Брянской городской администраци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7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17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0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7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 0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финансирование объектов капитальных вложений муниципальной собственности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1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2 670 407,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2 698 120,92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жилищно-коммунальному хозяйству Брянской городской администраци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1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2 670 407,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2 698 120,92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1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72 670 407,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2 698 120,92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1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2 670 407,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 698 120,92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дпрограмма "Внешнее благоустройство территорий города Брянска"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2 187 62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1 668 727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Обеспечение мероприятий по содержанию, ремонту, капитальному ремонту объектов внешнего благоустройства в соответствии со стандартами качества и санитарными нормами"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2 187 62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1 668 727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и обеспечение освещения улиц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7 437 62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4 456 727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жилищно-коммунальному хозяйству Брянской городской администраци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7 437 62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4 456 727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1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2 625 19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7 531 8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 625 19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 531 8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1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 0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 000 0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Бюджетные инвестиции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00 0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1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7 812 43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8 924 927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812 43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924 927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зеленение территори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063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546 0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жилищно-коммунальному хозяйству Брянской городской администраци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063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546 0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1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 063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 546 0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063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546 0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и содержание мест захоронения (кладбищ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 0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 600 0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жилищно-коммунальному хозяйству Брянской городской администраци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 0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 600 0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1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 0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 600 0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0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600 0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я по благоустройству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7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 717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066 0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жилищно-коммунальному хозяйству Брянской городской администраци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7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 717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066 0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17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2 717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 066 0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7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717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066 0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городских лесов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7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00 0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жилищно-коммунальному хозяйству Брянской городской администраци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7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00 0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1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7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000 0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 0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ая программа "Развитие градостроительства на территории  муниципального образования - городской округ "город Брянск"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 909 446,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 181 080,53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ное мероприятие "Реализация единой государственной политики в сфере градостроительства на территории муниципального образования «город Брянск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 909 446,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 181 080,53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 625 455,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 119 961,16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по строительству и развитию территории города Брянск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 625 455,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 119 961,16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8 088 407,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8 088 407,14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088 407,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088 407,14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535 048,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029 554,02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35 048,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29 554,02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ные бюджетные ассигнова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реждения, осуществляющие функции и полномочия в сфере капитального строительств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7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061 119,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061 119,37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по строительству и развитию территории города Брянск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7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061 119,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061 119,37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7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 444 139,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 443 489,17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казенных учреждени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7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44 139,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43 489,17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7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14 724,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15 374,2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7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 724,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5 374,2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ные бюджетные ассигнова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7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256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256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7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56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56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витие и укрепление материально-технической базы муниципальных учреждений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2 871,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по строительству и развитию территории города Брянск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2 871,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2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2 871,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 871,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ая программа "Формирование современной городской среды "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 967 4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 967 4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Обеспечение и повышение комфортности проживания граждан на территории МО "город Брянск"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 967 4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 967 4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я по формированию современной городской среды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86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860 0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жилищно - коммунальному хозяйству Брянской городской администраци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86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860 0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1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86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860 0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6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60 0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держка государственных программ субъектов Российской Федерации и муниципальных программ формирования современной городской среды (обеспечение софинансирования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55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 107 4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 107 4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жилищно - коммунальному хозяйству Брянской городской администраци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55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 107 4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 107 4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L55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3 107 4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3 107 4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L55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107 4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107 4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 "Молодежная и семейная политика  города Брянска"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5 635 839,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4 999 993,83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Реализация единой молодежной и семейной политики на территории города Брянска"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 752 987,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 214 779,39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367 587,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829 379,39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делам молодежи, семьи, материнства и детства Брянской городской администраци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367 587,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829 379,39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 189 285,8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 189 285,86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189 285,8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189 285,86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167 601,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9 393,53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67 601,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9 393,53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ные бюджетные ассигнова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 7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 7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7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7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реждения по работе с детьми, семьями и молодежью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385 4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385 4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делам молодежи, семьи, материнства и детства Брянской городской администраци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385 4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385 4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385 4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385 4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85 4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85 4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Создание эффективной поддержки социально значимых проектов и программ на конкурсной основе, общегородских мероприятий"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казание поддержки социально ориентированным некоммерческим организац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делам молодежи, семьи, материнства и детства Брянской городской администраци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2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ное мероприятие "Защита прав и законных интересов несовершеннолетних, лиц из числа детей-сирот и детей, оставшихся без попечения родителей"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8 168 7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7 967 8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сохранности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56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56 0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делам молодежи, семьи, материнства и детства Брянской городской администраци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56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56 0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56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56 0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8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8 0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8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8 0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рганизация и осуществление деятельности по опеке и попечительству, выплата ежемесячных денежных средств на содержание и проезд ребенка, переданного на воспитание в семью опекуна (попечителя), приемную семью, вознаграждения приемным родителям, подготовку лиц, желающих принять на воспитание в свою семью ребенка, оставшегося без попечения родителей (организация и осуществление деятельности по опеке и попечительству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7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781 74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781 74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делам молодежи, семьи, материнства и детства Брянской городской администраци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7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781 74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781 74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7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 781 74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 781 74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7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781 74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781 74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рганизация и осуществление деятельности по опеке и попечительству, выплата ежемесячных денежных средств на содержание и проезд ребенка, переданного на воспитание в семью опекуна (попечителя), приемную семью, вознаграждения приемным родителям, подготовку лиц, желающих принять на воспитание в свою семью ребенка, оставшегося без попечения родителей (подготовка лиц, желающих принять на воспитание в свою семью ребенка, оставшегося без попечения родителей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7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3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37 0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делам молодежи, семьи, материнства и детства Брянской городской администраци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7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3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37 0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7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3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37 0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7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7 0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рганизация и осуществление деятельности по опеке и попечительству, выплата ежемесячных денежных средств на содержание и проезд ребенка, переданного на воспитание в семью опекуна (попечителя), приемную семью, вознаграждения приемным родителям, подготовку лиц, желающих принять на воспитание в свою семью ребенка, оставшегося без попечения родителей (выплата ежемесячных денежных средств на содержание и проезд ребенка, переданного на воспитание в семью опекуна (попечителя), приемную семью, вознаграждения приемным родителям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7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7 000 96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6 793 06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делам молодежи, семьи, материнства и детства Брянской городской администраци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7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7 000 96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6 793 06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7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7 000 96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6 793 06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7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 723 082,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621 887,7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7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277 877,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171 172,3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ное мероприятие "Предоставление социальной поддержки отдельным категориям граждан и гражданам, оказавшимся в трудной жизненной ситуации"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5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5 0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ероприятия по социальной поддержке отдельных категорий граждан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5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5 0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делам молодежи, семьи, материнства и детства Брянской городской администраци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5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5 0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2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25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25 0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5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5 0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ное мероприятие "Реализация мероприятий, направленных на повышение социального статуса семьи и укрепление семейных ценностей"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581 552,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684 814,44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Выплата единовременного пособия при всех формах устройства детей, лишенных родительского попечения, в семью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581 552,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684 814,44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делам молодежи, семьи, материнства и детства Брянской городской администраци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581 552,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684 814,44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2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581 552,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684 814,44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81 552,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84 814,44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дпрограмма "Молодое поколение города  Брянска"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7 6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7 6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ное мероприятие "Реализация мероприятий, направленных на развитие творческих, интеллектуальных, физических способностей молодежи"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7 6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7 6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я по работе с семьей, детьми и молодежью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8 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8 5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делам молодежи, семьи, материнства и детства Брянской городской администраци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8 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8 5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2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8 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8 5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8 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8 5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рганизация временного трудоустройства несовершеннолетних граждан в возрасте от 14 до 18 лет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9 1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9 1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делам молодежи, семьи, материнства и детства Брянской городской администраци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9 1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9 1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2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49 1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49 1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9 1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9 1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типенди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ая программа "Физическая культура и спорт в городе Брянске"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4 941 676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8 501 197,42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Реализация единой государственной политики в сфере физической культуры и спорта на территории города Брянска"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786 175,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786 569,22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786 175,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786 569,22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физической культуре и спорту Брянской городской администраци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786 175,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786 569,22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308 663,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308 663,54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08 663,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08 663,54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77 512,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77 905,68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7 512,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7 905,68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ное мероприятие "Развитие массового спорта, общественного физкультурно-оздоровительного движения"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3 279 759,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 227 128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портивно-оздоровительные комплексы и центры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 036 328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 036 328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физической культуре и спорту Брянской городской администраци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 036 328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 036 328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2 036 328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2 036 328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036 328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036 328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я по развитию физической культуры и спорт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990 8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990 8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Брянская городская администрац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0 0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2 74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2 74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 74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 74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17 26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17 26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выплаты населению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7 26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7 26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физической культуре и спорту Брянской городской администраци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190 8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190 8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314 8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314 8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казенных учреждени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14 8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14 8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76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76 0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6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6 0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ализация мероприятий по поэтапному внедрению Всероссийского физкультурно-спортивного комплекса «Готов к труду и обороне» (ГТО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00 0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физической культуре и спорту Брянской городской администраци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00 0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2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200 0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 0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финансирование объектов капитальных вложений муниципальной собственност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1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7 052 631,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по строительству и развитию территории города Брянск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1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7 052 631,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1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7 052 631,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юджетные инвестиции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1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 052 631,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ное мероприятие "Развитие детско-юношеского спорта и системы подготовки высококвалифицированных спортсменов"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5 394 369,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6 006 129,2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рганизации дополнительного образования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 211 588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 211 588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физической культуре и спорту Брянской городской администраци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 211 588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 211 588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6 211 588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6 211 588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211 588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211 588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и, осуществляющие спортивную подготовку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4 090 572,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4 702 332,2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физической культуре и спорту Брянской городской администраци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4 090 572,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4 702 332,2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4 090 572,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4 702 332,2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 090 572,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 702 332,2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ная финансовая поддержка спортивных организаций, осуществляющих подготовку спортивного резерва для сборных команд Российской Федерации (обеспечение софинансирования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08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4 606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4 606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физической культуре и спорту Брянской городской администраци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08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4 606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4 606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L08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4 606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4 606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L08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 606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 606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Отдельные мероприятия по развитию спорта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76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007 603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007 603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физической культуре и спорту Брянской городской администраци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76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007 603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007 603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76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007 603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007 603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76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7 603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7 603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Основное мероприятие "Организация спортивно - оздоровительного отдыха детей и подростков"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1 371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1 371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я по проведению оздоровительной кампании дете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47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1 371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1 371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физической культуре и спорту Брянской городской администраци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47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1 371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1 371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47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81 371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81 371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47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1 371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1 371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 "Управление и распоряжение муниципальной собственностью города Брянска"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 154 51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 713 445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ное мероприятие "Обеспечение эффективного управления и распоряжение муниципальным имуществом города Брянска и  земельными участками в рамках наделенных полномочий"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 154 51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 713 445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 131 74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 035 232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имущественных и земельных отношений Брянской городской администраци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 131 74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 035 232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9 242 84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9 242 842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242 84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242 842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881 4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784 89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81 4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84 89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ные бюджетные ассигнова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 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 5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ценка имущества, признание прав и регулирование отношений муниципальной собственност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80 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2 213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имущественных и земельных отношений Брянской городской администраци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80 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2 213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280 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2 213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80 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2 213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ные бюджетные ассигнова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я по землеустройству и землепользованию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6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6 0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имущественных и земельных отношений Брянской городской администраци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6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6 0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6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6 0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6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 0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Эксплуатация и содержание имущества казны муниципального образова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9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31 4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имущественных и земельных отношений Брянской городской администраци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9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31 4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9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131 4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9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31 4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Эксплуатация и содержание имущества, находящегося в муниципальной собственности, арендованного недвижимого имуществ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6 748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имущественных и земельных отношений Брянской городской администраци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6 748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6 748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 748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лата взносов на капитальный ремонт многоквартирных домов за объекты муниципальной казны и имущества, закрепленного за органами местного самоуправле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8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72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720 0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имущественных и земельных отношений Брянской городской администраци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8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72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720 0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18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72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720 0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8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2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20 0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витие и укрепление материально-технической базы муниципальных учреждений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8 12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0 0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имущественных и земельных отношений Брянской городской администраци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8 12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0 0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2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48 12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0 0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8 12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 0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программная деятельность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7 316 472,4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6 571 013,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7 645 713,7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1 575 669,3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главы муниципального образова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455 258,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455 258,1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рянский городской Совет народных депутатов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455 258,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455 258,1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455 258,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455 258,1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55 258,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55 258,1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еспечение деятельности депутатов представительного органа муниципального образования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 457 215,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066 625,3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рянский городской Совет народных депутатов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 457 215,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066 625,3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 377 215,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 986 625,3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377 215,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986 625,3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 0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 0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 926 814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 164 388,3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рянский городской Совет народных депутатов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 526 093,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 571 663,5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7 574 893,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7 620 463,5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574 893,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620 463,5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951 2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951 2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51 2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51 2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о-счетная палата города Брянск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400 720,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592 724,8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 345 523,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 345 523,9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345 523,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345 523,9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024 196,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16 200,9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24 196,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 200,9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ные бюджетные ассигнова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1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1 0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0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руководителя контрольно-счетного органа муниципального образования и его заместителе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818 637,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920 662,2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о-счетная палата города Брянск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818 637,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920 662,2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818 637,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920 662,2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18 637,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20 662,2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формационное обеспечение деятельности органов местного самоуправле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070 399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070 399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рянский городской Совет народных депутатов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070 399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070 399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070 399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070 399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70 399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70 399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Членские взносы некоммерческим организац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0 523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5 523,1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рянский городской Совет народных депутатов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90 523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90 523,1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ные бюджетные ассигнова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1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90 523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90 523,1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1 948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1 948,1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платежей, взносов, безвозмездных перечислений субъектам международного прав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8 57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8 575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рянская городская администрац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ные бюджетные ассигнова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1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0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нансовое управление Брянской городской администраци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ные бюджетные ассигнова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1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5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витие территориального общественного самоуправления муниципальных образовани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рянская городская администрац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1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0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выплаты населению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витие и укрепление материально-технической базы муниципальных учреждений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0 22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0 225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рянский городской Совет народных депутатов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0 22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0 225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2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0 22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0 225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 22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 225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и проведение праздничных и других мероприятий по вопросам местного значе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546 89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546 89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рянская городская администрац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426 89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426 89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2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426 89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426 89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26 89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26 89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рянская городская администрац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12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120 0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2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12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120 0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2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20 0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рянская городская администрац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2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выплаты населению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 0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й фонд местной администраци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7 316 472,4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187 841,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7 645 713,7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055 298,3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нансовое управление Брянской городской администраци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7 316 472,4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187 841,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7 645 713,7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055 298,3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ные бюджетные ассигнова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7 316 472,4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 187 841,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7 645 713,7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 055 298,3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7 316 472,4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187 841,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7 645 713,7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55 298,3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но утвержденные расходы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7 797 21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3 030 4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нансовое управление Брянской городской администраци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7 797 21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3 030 4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но утвержденные расходы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7 797 21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3 030 4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овно утвержденные расходы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 797 21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 030 4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*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*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****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**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**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9 012 976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056 611 452,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5 268 56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319 537 049,65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orient="landscape" w:w="16838" w:h="11906"/>
      <w:pgMar w:left="1418" w:right="680" w:gutter="0" w:header="709" w:top="851" w:footer="0" w:bottom="851"/>
      <w:pgNumType w:start="10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3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nt5">
    <w:name w:val="font5"/>
    <w:basedOn w:val="Normal"/>
    <w:qFormat/>
    <w:pPr>
      <w:spacing w:before="280" w:after="280"/>
    </w:pPr>
    <w:rPr>
      <w:b/>
      <w:bCs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b/>
      <w:bCs/>
      <w:color w:val="FF0000"/>
      <w:sz w:val="20"/>
      <w:szCs w:val="20"/>
    </w:rPr>
  </w:style>
  <w:style w:type="paragraph" w:styleId="Xl66">
    <w:name w:val="xl66"/>
    <w:basedOn w:val="Normal"/>
    <w:qFormat/>
    <w:pPr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68">
    <w:name w:val="xl68"/>
    <w:basedOn w:val="Normal"/>
    <w:qFormat/>
    <w:pPr>
      <w:spacing w:before="280" w:after="280"/>
      <w:jc w:val="right"/>
    </w:pPr>
    <w:rPr>
      <w:b/>
      <w:bCs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spacing w:before="280" w:after="280"/>
      <w:jc w:val="right"/>
    </w:pPr>
    <w:rPr/>
  </w:style>
  <w:style w:type="paragraph" w:styleId="Xl74">
    <w:name w:val="xl74"/>
    <w:basedOn w:val="Normal"/>
    <w:qFormat/>
    <w:pPr>
      <w:spacing w:before="280" w:after="280"/>
      <w:jc w:val="center"/>
    </w:pPr>
    <w:rPr>
      <w:b/>
      <w:bCs/>
    </w:rPr>
  </w:style>
  <w:style w:type="paragraph" w:styleId="Xl75">
    <w:name w:val="xl75"/>
    <w:basedOn w:val="Normal"/>
    <w:qFormat/>
    <w:pPr>
      <w:spacing w:before="280" w:after="280"/>
      <w:jc w:val="center"/>
    </w:pPr>
    <w:rPr>
      <w:b/>
      <w:bCs/>
      <w:i/>
      <w:iCs/>
    </w:rPr>
  </w:style>
  <w:style w:type="paragraph" w:styleId="Xl76">
    <w:name w:val="xl76"/>
    <w:basedOn w:val="Normal"/>
    <w:qFormat/>
    <w:pPr>
      <w:spacing w:before="280" w:after="280"/>
      <w:jc w:val="center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78">
    <w:name w:val="xl78"/>
    <w:basedOn w:val="Normal"/>
    <w:qFormat/>
    <w:pPr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2">
    <w:name w:val="xl82"/>
    <w:basedOn w:val="Normal"/>
    <w:qFormat/>
    <w:pPr>
      <w:spacing w:before="280" w:after="280"/>
      <w:jc w:val="center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i/>
      <w:iCs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85">
    <w:name w:val="xl85"/>
    <w:basedOn w:val="Normal"/>
    <w:qFormat/>
    <w:pPr>
      <w:spacing w:before="280" w:after="280"/>
      <w:jc w:val="right"/>
    </w:pPr>
    <w:rPr>
      <w:b/>
      <w:bCs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</w:rPr>
  </w:style>
  <w:style w:type="paragraph" w:styleId="Xl88">
    <w:name w:val="xl88"/>
    <w:basedOn w:val="Normal"/>
    <w:qFormat/>
    <w:pPr>
      <w:spacing w:before="280" w:after="280"/>
    </w:pPr>
    <w:rPr/>
  </w:style>
  <w:style w:type="paragraph" w:styleId="Xl89">
    <w:name w:val="xl89"/>
    <w:basedOn w:val="Normal"/>
    <w:qFormat/>
    <w:pPr>
      <w:spacing w:before="280" w:after="280"/>
    </w:pPr>
    <w:rPr>
      <w:b/>
      <w:bCs/>
    </w:rPr>
  </w:style>
  <w:style w:type="paragraph" w:styleId="Xl90">
    <w:name w:val="xl90"/>
    <w:basedOn w:val="Normal"/>
    <w:qFormat/>
    <w:pPr>
      <w:spacing w:before="280" w:after="280"/>
      <w:jc w:val="center"/>
    </w:pPr>
    <w:rPr>
      <w:i/>
      <w:iCs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3">
    <w:name w:val="xl93"/>
    <w:basedOn w:val="Normal"/>
    <w:qFormat/>
    <w:pPr>
      <w:spacing w:before="280" w:after="280"/>
    </w:pPr>
    <w:rPr>
      <w:b/>
      <w:bCs/>
      <w:i/>
      <w:i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color w:val="00000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color w:val="00000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1">
    <w:name w:val="xl101"/>
    <w:basedOn w:val="Normal"/>
    <w:qFormat/>
    <w:pPr>
      <w:spacing w:before="280" w:after="280"/>
      <w:jc w:val="center"/>
    </w:pPr>
    <w:rPr/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06">
    <w:name w:val="xl106"/>
    <w:basedOn w:val="Normal"/>
    <w:qFormat/>
    <w:pPr>
      <w:spacing w:before="280" w:after="280"/>
      <w:jc w:val="center"/>
    </w:pPr>
    <w:rPr/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i/>
      <w:iCs/>
      <w:color w:val="000000"/>
    </w:rPr>
  </w:style>
  <w:style w:type="paragraph" w:styleId="Xl116">
    <w:name w:val="xl116"/>
    <w:basedOn w:val="Normal"/>
    <w:qFormat/>
    <w:pPr>
      <w:spacing w:before="280" w:after="280"/>
      <w:textAlignment w:val="center"/>
    </w:pPr>
    <w:rPr>
      <w:b/>
      <w:bCs/>
      <w:i/>
      <w:iCs/>
      <w:color w:val="000000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i/>
      <w:iCs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i/>
      <w:iCs/>
      <w:color w:val="000000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color w:val="000000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color w:val="00000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center"/>
    </w:pPr>
    <w:rPr>
      <w:b/>
      <w:bCs/>
      <w:i/>
      <w:iCs/>
      <w:color w:val="00000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i/>
      <w:iCs/>
    </w:rPr>
  </w:style>
  <w:style w:type="paragraph" w:styleId="Xl129">
    <w:name w:val="xl129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31">
    <w:name w:val="xl13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b/>
      <w:bCs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i/>
      <w:iCs/>
    </w:rPr>
  </w:style>
  <w:style w:type="paragraph" w:styleId="Xl137">
    <w:name w:val="xl1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FF0000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154">
    <w:name w:val="xl154"/>
    <w:basedOn w:val="Normal"/>
    <w:qFormat/>
    <w:pPr>
      <w:spacing w:before="280" w:after="280"/>
    </w:pPr>
    <w:rPr>
      <w:b/>
      <w:bCs/>
    </w:rPr>
  </w:style>
  <w:style w:type="paragraph" w:styleId="Xl155">
    <w:name w:val="xl1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56">
    <w:name w:val="xl1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157">
    <w:name w:val="xl1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58">
    <w:name w:val="xl1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64">
    <w:name w:val="xl1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76">
    <w:name w:val="xl1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177">
    <w:name w:val="xl1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79">
    <w:name w:val="xl1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80">
    <w:name w:val="xl180"/>
    <w:basedOn w:val="Normal"/>
    <w:qFormat/>
    <w:pPr>
      <w:spacing w:before="280" w:after="280"/>
      <w:textAlignment w:val="center"/>
    </w:pPr>
    <w:rPr/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i/>
      <w:iCs/>
    </w:rPr>
  </w:style>
  <w:style w:type="paragraph" w:styleId="Xl183">
    <w:name w:val="xl1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85">
    <w:name w:val="xl185"/>
    <w:basedOn w:val="Normal"/>
    <w:qFormat/>
    <w:pPr>
      <w:spacing w:before="280" w:after="280"/>
      <w:textAlignment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2:13:00Z</dcterms:created>
  <dc:creator>Анна В. Цурган</dc:creator>
  <dc:description/>
  <cp:keywords/>
  <dc:language>en-US</dc:language>
  <cp:lastModifiedBy>Елена В. Качур</cp:lastModifiedBy>
  <cp:lastPrinted>2019-05-27T09:25:00Z</cp:lastPrinted>
  <dcterms:modified xsi:type="dcterms:W3CDTF">2019-08-07T08:15:00Z</dcterms:modified>
  <cp:revision>135</cp:revision>
  <dc:subject/>
  <dc:title/>
</cp:coreProperties>
</file>