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4966"/>
        <w:rPr>
          <w:sz w:val="28"/>
          <w:szCs w:val="28"/>
        </w:rPr>
      </w:pPr>
      <w:r>
        <w:rPr>
          <w:sz w:val="28"/>
          <w:szCs w:val="28"/>
        </w:rPr>
        <w:t>ПРИЛОЖЕНИЕ №11</w:t>
      </w:r>
    </w:p>
    <w:p>
      <w:pPr>
        <w:pStyle w:val="Normal"/>
        <w:ind w:firstLine="5533"/>
        <w:rPr/>
      </w:pPr>
      <w:r>
        <w:rPr>
          <w:sz w:val="28"/>
          <w:szCs w:val="28"/>
        </w:rPr>
        <w:tab/>
        <w:tab/>
        <w:tab/>
        <w:tab/>
        <w:tab/>
        <w:tab/>
        <w:t>к Решению Брянского городского</w:t>
      </w:r>
    </w:p>
    <w:p>
      <w:pPr>
        <w:pStyle w:val="Normal"/>
        <w:ind w:firstLine="5533"/>
        <w:rPr/>
      </w:pPr>
      <w:r>
        <w:rPr>
          <w:sz w:val="28"/>
          <w:szCs w:val="28"/>
        </w:rPr>
        <w:tab/>
        <w:tab/>
        <w:tab/>
        <w:tab/>
        <w:tab/>
        <w:tab/>
        <w:t xml:space="preserve">Совета народных депутатов </w:t>
      </w:r>
    </w:p>
    <w:p>
      <w:pPr>
        <w:pStyle w:val="Normal"/>
        <w:ind w:firstLine="5533"/>
        <w:rPr/>
      </w:pPr>
      <w:r>
        <w:rPr>
          <w:sz w:val="28"/>
          <w:szCs w:val="28"/>
        </w:rPr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firstLine="5533"/>
        <w:rPr/>
      </w:pPr>
      <w:r>
        <w:rPr>
          <w:sz w:val="28"/>
          <w:szCs w:val="28"/>
        </w:rPr>
        <w:tab/>
        <w:tab/>
        <w:tab/>
        <w:tab/>
        <w:tab/>
        <w:tab/>
        <w:t xml:space="preserve">на 2019 год и на плановый период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>2020 и 2021 годов»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9204" w:hanging="0"/>
        <w:rPr>
          <w:b/>
          <w:b/>
          <w:bCs/>
          <w:sz w:val="28"/>
          <w:szCs w:val="28"/>
        </w:rPr>
      </w:pPr>
      <w:r>
        <w:rPr>
          <w:rFonts w:eastAsia="Tms Rmn;Times New Roman" w:cs="Tms Rmn;Times New Roman" w:ascii="Tms Rmn;Times New Roman" w:hAnsi="Tms Rmn;Times New Roman"/>
          <w:szCs w:val="20"/>
        </w:rPr>
        <w:t xml:space="preserve"> </w:t>
      </w:r>
      <w:r>
        <w:rPr>
          <w:rFonts w:cs="Tms Rmn;Times New Roman" w:ascii="Tms Rmn;Times New Roman" w:hAnsi="Tms Rmn;Times New Roman"/>
          <w:szCs w:val="20"/>
        </w:rPr>
        <w:t xml:space="preserve">(в ред. Решения Брянского городского Совета народных </w:t>
      </w:r>
      <w:r>
        <w:rPr>
          <w:szCs w:val="20"/>
        </w:rPr>
        <w:t>депутатов от 31.07.2019 N 1235)</w:t>
      </w:r>
    </w:p>
    <w:p>
      <w:pPr>
        <w:pStyle w:val="Normal"/>
        <w:tabs>
          <w:tab w:val="clear" w:pos="708"/>
          <w:tab w:val="left" w:pos="92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бюджета города Брянск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лановый период 2020 и 2021  год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</w:t>
      </w:r>
      <w:r>
        <w:rPr>
          <w:sz w:val="28"/>
          <w:szCs w:val="28"/>
        </w:rPr>
        <w:t>( рублей)</w:t>
      </w:r>
    </w:p>
    <w:tbl>
      <w:tblPr>
        <w:tblW w:w="154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709"/>
        <w:gridCol w:w="567"/>
        <w:gridCol w:w="567"/>
        <w:gridCol w:w="1559"/>
        <w:gridCol w:w="709"/>
        <w:gridCol w:w="1843"/>
        <w:gridCol w:w="1985"/>
        <w:gridCol w:w="1843"/>
        <w:gridCol w:w="1985"/>
      </w:tblGrid>
      <w:tr>
        <w:trPr>
          <w:tblHeader w:val="true"/>
          <w:trHeight w:val="23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 xml:space="preserve">21 </w:t>
            </w:r>
            <w:r>
              <w:rPr>
                <w:b/>
                <w:bCs/>
              </w:rPr>
              <w:t>год</w:t>
            </w:r>
          </w:p>
        </w:tc>
      </w:tr>
      <w:tr>
        <w:trPr>
          <w:tblHeader w:val="true"/>
          <w:trHeight w:val="23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+, -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+, -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1 976 6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631 584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976 6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631 584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5 25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455 258,1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55 25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55 258,1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55 25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55 258,1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 xml:space="preserve"> </w:t>
            </w:r>
            <w:r>
              <w:rPr/>
              <w:t>70 0 00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5 25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5 258,1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983 308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638 288,8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еспечение деятельности депутатов представительного орган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457 21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66 625,3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377 21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86 625,3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 xml:space="preserve"> </w:t>
            </w:r>
            <w:r>
              <w:rPr/>
              <w:t>70 0 00 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77 21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6 625,3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 xml:space="preserve"> </w:t>
            </w:r>
            <w:r>
              <w:rPr/>
              <w:t>70 0 00 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526 09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571 663,5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574 89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620 463,5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74 89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20 463,5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1 2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1 2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38 0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38 037,1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70 3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70 399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70 3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70 399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70 0 00 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 3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 399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ленские взносы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0 52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0 523,1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0 52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0 523,1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9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948,1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75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2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225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2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225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70 0 00 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2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225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8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89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426 8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89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70 0 00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 8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 89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19 3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13 387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19 3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13 387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19 3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 513 387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400 72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92 724,8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45 52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45 523,9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5 52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5 523,9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24 19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6 200,9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 19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200,9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18 63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20 662,2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18 63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20 662,2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 xml:space="preserve"> </w:t>
            </w:r>
            <w:r>
              <w:rPr/>
              <w:t>70 0 00 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8 63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0 662,2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 896 889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 814 992,6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 182 812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 704 304,3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736 636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784 453,4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2 33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2 338,7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2 33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2 338,7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 xml:space="preserve"> </w:t>
            </w:r>
            <w:r>
              <w:rPr/>
              <w:t>03 1 01 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2 33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2 338,7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394 297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442 114,7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 819 775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 868 045,1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 xml:space="preserve"> </w:t>
            </w:r>
            <w:r>
              <w:rPr/>
              <w:t>03 1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819 775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868 045,1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4 75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4 298,3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 xml:space="preserve"> </w:t>
            </w:r>
            <w:r>
              <w:rPr/>
              <w:t>03 1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44 75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44 298,3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 77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 771,1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 xml:space="preserve"> </w:t>
            </w:r>
            <w:r>
              <w:rPr/>
              <w:t>03 1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77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771,1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8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7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 8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7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 8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 xml:space="preserve"> </w:t>
            </w:r>
            <w:r>
              <w:rPr/>
              <w:t>03 0 07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8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266 575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721 050,9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4 01 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4 01 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1 4 01 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4 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4 432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4 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4 432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3 0 07 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 2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 232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3 0 07 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8 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03 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22 2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8 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03 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22 2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 xml:space="preserve"> </w:t>
            </w:r>
            <w:r>
              <w:rPr/>
              <w:t>03 0 08 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3 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2 2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864 67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864 370,6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864 67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864 370,6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 xml:space="preserve"> </w:t>
            </w:r>
            <w:r>
              <w:rPr/>
              <w:t>03 1 01 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64 67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64 370,6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 4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 461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 4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 461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 xml:space="preserve"> </w:t>
            </w:r>
            <w:r>
              <w:rPr/>
              <w:t>03 1 01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61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организации размещения рекла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809 5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9 5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 xml:space="preserve"> </w:t>
            </w:r>
            <w:r>
              <w:rPr/>
              <w:t>03 1 01 8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 5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 xml:space="preserve"> </w:t>
            </w:r>
            <w:r>
              <w:rPr/>
              <w:t>03 1 01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организации торг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3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3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 xml:space="preserve"> </w:t>
            </w:r>
            <w:r>
              <w:rPr/>
              <w:t>03 1 01 8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2 01 8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747 08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747 087,3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2 01 8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747 08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747 087,3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3 2 01 8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7 08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7 087,3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2 8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2 8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7 0 02 8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ленские взносы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территориального общественного самоуправления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 xml:space="preserve"> </w:t>
            </w:r>
            <w:r>
              <w:rPr/>
              <w:t>70 0 00 8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 xml:space="preserve"> </w:t>
            </w:r>
            <w:r>
              <w:rPr/>
              <w:t>70 0 00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 xml:space="preserve"> </w:t>
            </w:r>
            <w:r>
              <w:rPr/>
              <w:t>70 0 00 8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99 04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99 046,6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299 04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99 046,6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99 04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99 046,6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99 04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99 046,6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3 0 01 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9 04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9 046,6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10 96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10 410,0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10 96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10 410,0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38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38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3 0 01 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38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 236 37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 235 826,0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946 756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946 206,3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3 0 02 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46 756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46 206,3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73 459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73 459,7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3 0 02 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3 459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3 459,7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6 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6 16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3 0 02 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 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 16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6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68 9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6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68 9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3 0 02 8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 9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4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4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3 0 02 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4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337 8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579 094,1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56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806 978,1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56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 806 978,1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56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 806 978,1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1 2 01 8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56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806 978,1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 1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 11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1 1 01 8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1 1 01 8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 1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 11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 49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2 11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3 0 07 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 49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 11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624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3 0 07 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24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5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5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 5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 5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3 0 02 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5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484 754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640 637,4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120 708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40 815,8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906 91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11 634,5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1 906 91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11 634,5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3 0 05 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5 278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3 0 05 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1 63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1 634,5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лицам, награжденным медалью "За вклад в развитие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3 79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9 181,3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213 79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9 181,3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3 0 05 82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3 79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9 181,3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6 87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82 653,6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о обеспечению жильем молодых семей (обеспечение софинансир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3 01 L4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50 87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86 653,6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3 01 L4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50 87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86 653,6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1 3 01 L4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0 87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6 653,6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лицам, награжденным знаком отличия "За заслуги перед городом Брянск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6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6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3 0 05 8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лицам, удостоенным звания почетного граждани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3 0 05 8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6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248 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248 124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6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69 248 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248 124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3 0 06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48 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48 124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69 0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69 044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5 869 0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69 044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69 0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69 044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3 0 07 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9 0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9 044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7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74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4 0 02 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7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74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7 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7 26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4 0 02 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 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 26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 316 472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 289 265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 645 713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13 128 909,9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 316 472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88 91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 645 713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782 919,5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749 95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27 621,2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749 95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727 621,2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749 95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727 621,2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4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49 95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27 621,2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 316 472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87 841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 645 713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55 298,3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 316 472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187 841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 645 713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1 055 298,3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 316 472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187 841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 645 713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55 298,3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316 472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87 841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645 713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5 298,3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1 11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2 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6 11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2 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6 11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4 0 02 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6 11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ленские взносы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8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4 0 01 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518 73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315 590,3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518 73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79 315 590,3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1 01 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518 73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315 590,3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1 01 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518 73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315 590,3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4 1 01 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518 73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315 590,3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797 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030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 797 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 030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 797 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 030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70 0 00 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797 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030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9 752 579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96 917 391,7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04 221 89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1 386 703,7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8 502 20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96 640 058,1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663 0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663 068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663 0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663 068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1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 636 1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 636 187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1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4 6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4 657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1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22 2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22 224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4 6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4 62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82 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32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1 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2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2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2 3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1 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 3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школьные 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7 230 43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7 110 809,8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7 230 43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7 110 809,8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1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346 13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479 348,1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1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4 30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1 461,7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64 08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21 560,3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64 08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21 560,3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1 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4 08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1 560,3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1 211 676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237 079 416,6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541 764 3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1 764 385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1 764 3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1 764 385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2 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 057 7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 057 779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2 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 5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 557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2 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0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049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1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18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8 1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8 18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2 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1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18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8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2 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8 670 17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7 269 455,2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78 670 17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7 269 455,2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2 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023 70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 214 423,3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2 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6 476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5 031,8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 618 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 618 609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 618 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 618 609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2 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233 9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234 241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2 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4 4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4 368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изация питания в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93 8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93 882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93 8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10 693 882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2 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50 9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50 96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2 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2 9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2 91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доступной среды для граждан - инвалидов (обеспечение софинансир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L0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 90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 905,3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L0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 90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 905,3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2 L0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90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905,3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здание новых мест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E1 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 731 664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E1 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 731 664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1 E1 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31 664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 446 115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2 522 927,6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293 72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408 113,3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293 72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5 408 113,3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3 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 72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8 113,3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 152 39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 114 814,3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 152 39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 114 814,3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3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152 39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114 814,3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580 1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725 483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24 3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96 693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24 3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96 693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4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4 3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6 693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95 8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68 93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95 8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68 93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4 8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5 8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8 93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 9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 91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 9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249 91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4 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9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91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здоровительная камп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4 8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257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257,3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4 8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2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2,6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7 2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7 248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7 2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7 248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4 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 2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 248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роприятия по проведению оздоровительной кампании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2 6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2 69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b/>
                <w:bCs/>
                <w:i/>
                <w:iCs/>
              </w:rPr>
              <w:t>05 0 04 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2 6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2 69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4 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5 7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5 73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4 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96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481 764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418 818,2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525 67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525 672,7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76 17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76 172,7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5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6 17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6 172,7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8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8 7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5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7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5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психолого-медико-социаль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36 79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65 659,5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36 79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65 659,5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5 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6 79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 659,5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 104 46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 912 661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 170 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 594 045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5 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170 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594 045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39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72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5 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9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72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73 5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84 71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5 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 5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4 71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 5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5 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5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625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625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5 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625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9 2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5 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9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9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5 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5 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антовая поддержк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5 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5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0 6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0 01 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30 6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30 688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56 536 275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 470 177,7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 673 9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 509 7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 070 4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 500 5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 918 0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 348 1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 918 0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 348 1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6 0 01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918 0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348 1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6 0 03 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6 0 03 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6 0 05 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 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6 0 03 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 862 31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960 477,7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99 55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 444 339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85 328 9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527 675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 328 9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527 675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6 0 01 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328 9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27 675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цертные и другие организации исполнительских искус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521 8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359 49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521 8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359 49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6 0 01 8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21 8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359 49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ворцы и дома культуры, клубы, выставочные з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 036 7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 162 551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 036 7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 162 551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6 0 01 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036 7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62 551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нотеа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6 0 01 8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ар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507 0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865 231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507 0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865 231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6 0 01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07 0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5 231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6 0 02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6 0 03 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й арх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4 8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622 6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46 992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4 8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622 6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46 992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6 0 04 8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2 6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46 992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плексные меры по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7 0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762 753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516 138,7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217 4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923 87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269 8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966 76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6 0 02 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69 8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66 76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3 4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2 91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6 0 02 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 4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 91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6 0 02 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антовая поддержк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6 0 03 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92 26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92 262,7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63 625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63 625,7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6 0 05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3 625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3 625,7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 6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 603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6 0 05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6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603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34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6 0 05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329 448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1 704 167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914 273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37 733 611,0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75 9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91 91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75 9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91 91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0 01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0 01 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897 9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613 91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897 9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613 91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0 01 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7 9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13 91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0 01 8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329 448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7 771 60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914 273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4 138 149,3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1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1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0 01 1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 2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 212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3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 99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43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7 99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43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7 99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0 02 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3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 99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329 448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3 185 534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914 273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0 357 941,3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41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591 6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41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591 6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2 0 01 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1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91 6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выш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46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46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2 0 01 8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6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еспечение сохранности автомобильных дорог местного значения и условий безопасности движения по ни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 655 85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331 317,0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 655 85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331 317,0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2 0 01 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866 85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50 777,0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78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580 54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2 0 01 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8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80 54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совершенствование сети автомобильных дорог местного значения общего поль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S6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 329 448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5 558 54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 914 273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 758 075,6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S6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 329 448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5 558 54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 914 273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 758 075,6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2 0 02 S6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329 448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558 54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914 273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 758 075,6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F15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 042 13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24 450,7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F15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 042 13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24 450,7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2 0 F15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042 13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624 450,7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R1 5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9 052 49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9 052 497,9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R1 5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9 052 49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9 052 497,9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2 0 R1 5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 052 49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 052 497,9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9 251 171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1 198 151,7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355 1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412 11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1 01 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пенсация выпадающих доходов организациям, предоставляющим населению жилищные услуги по ценам (тарифам), не обеспечивающим возмещение издер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1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955 1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012 11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1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955 1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012 11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1 01 81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55 1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12 11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1 02 81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й и текущий ремонт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1 02 8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3 8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3 8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1 03 8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1 494 97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404 187,9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7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7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2 01 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обеспечению населения бытовыми услуг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824 5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506 067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824 5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506 067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2 01 8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24 5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6 067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готовка объектов ЖКХ к зим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S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S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2 01 S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2 02 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2 670 40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2 698 120,9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2 670 40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2 698 120,9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2 02 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670 40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698 120,9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 155 0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 636 127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беспечение освещения у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 437 6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456 727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 625 1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 531 8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3 01 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625 1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31 8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3 01 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812 4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924 927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3 01 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12 4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24 927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зеленение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6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46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6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46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3 01 8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6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содержание мест захоронения (кладбищ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6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6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3 01 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71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66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71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66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3 01 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1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66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городских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3 01 81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формированию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8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6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8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6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0 0 01 8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обеспечение софинансир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L5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0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07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L5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0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07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0 0 01 L5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7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246 02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745 720,8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796 32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796 028,4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924 21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923 910,5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24 21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23 910,5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66 61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66 617,8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 61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 617,8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949 692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949 692,4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837 78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837 789,6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0 01 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 78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 789,6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35 978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35 978,8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0 01 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5 978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5 978,8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5 9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5 924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0 01 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9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924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роприятия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0 02 8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S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S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0 02 S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0 01 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5 356 91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 912 359,2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87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87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2 87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2 87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9 0 01 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87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686 57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181 080,5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686 57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181 080,5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625 455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119 961,1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088 40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088 407,1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9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88 40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88 407,1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35 04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29 554,0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9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5 04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 554,0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9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61 119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61 119,3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44 139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43 489,1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9 0 01 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4 139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3 489,1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 72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5 374,2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9 0 01 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 72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 374,2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5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9 0 01 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621 328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551 284,2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621 328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551 284,2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 621 328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551 284,2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 621 328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551 284,2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8 2 02 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621 328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551 284,2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 773 511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179 994,4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1 992 56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904 232,6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5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 449 19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 904 232,6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5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 449 19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 904 232,6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1 P2 5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449 19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904 232,6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0 94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75 761,8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2 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437 378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2 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437 378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1 02 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37 378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новых мест в общеобразовательных организациях (обеспечение софинансир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2 L5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42 56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2 L5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42 56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1 02 L5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2 56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2 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38 38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38 383,8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2 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38 38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38 383,8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1 02 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8 38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8 383,8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здание новых мест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E1 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 543 368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E1 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 543 368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05 1 E1 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543 368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052 63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052 63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 052 63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 052 63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4 0 02 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52 63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635 839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999 993,8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3 9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3 9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по работе с детьми, семьями и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5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5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2 0 01 8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5 4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боте с семьей, детьми и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 5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 5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2 1 01 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891 939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256 093,8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1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6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6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2 0 03 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2 0 03 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роприятия по социальной поддержке отдельных категорий гражд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82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82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2 0 04 82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582 51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477 874,4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000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 793 06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000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 793 06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2 0 03 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723 08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21 887,7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2 0 03 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7 87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71 172,3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5 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81 55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84 814,4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5 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81 55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84 814,4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2 0 05 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1 55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4 814,4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28 42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97 219,3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67 58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829 379,3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89 285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89 285,8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2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9 285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9 285,8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67 60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 393,5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2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7 60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 393,5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2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2 0 02 8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2 0 03 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1 7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1 74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7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7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2 0 03 16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я временного трудоустройства несовершеннолетних граждан в возрасте от 14 до 18 л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2 1 01 8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1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089 044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 701 197,4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692 95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692 959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11 5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11 588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211 5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211 588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211 5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211 588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4 0 03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11 5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11 588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4 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4 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4 0 04 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3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371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 396 085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008 238,4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419 10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 030 869,2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ивно-оздоровительные комплексы и цен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036 3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036 328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036 3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036 328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4 0 02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36 3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36 328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4 0 02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и, осуществляющие спортивную подготов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4 090 57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702 332,2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4 090 57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702 332,2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4 0 03 8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090 57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702 332,2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ресная финансовая поддержка спортивных организаций, осуществляющих подготовку спортивного резерва для сборных команд Российской Федерации (обеспечение софинансир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L0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6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60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L0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6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60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4 0 03 L0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06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тдельные мероприятия по развитию 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7 6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7 603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7 6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7 603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4 0 03 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7 6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7 603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0 8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9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90 8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4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4 8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4 0 02 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 8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6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4 0 02 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86 175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86 569,2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86 175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86 569,2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08 663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08 663,5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4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8 663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8 663,5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512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905,6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4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 512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 905,6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154 5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713 445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748 5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87 445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748 5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87 445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131 7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035 232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242 8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242 842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5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42 8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42 842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81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84 89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5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1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4 89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5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2 213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2 213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5 0 01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 213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31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31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5 0 01 8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1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6 7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6 7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5 0 01 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7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5 0 01 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8 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8 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5 0 01 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5 0 01 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000,0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 * ** ***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012 97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56 611 452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268 5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19 537 049,65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567" w:gutter="0" w:header="680" w:top="737" w:footer="680" w:bottom="851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spacing w:before="280" w:after="280"/>
      <w:jc w:val="right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3">
    <w:name w:val="xl83"/>
    <w:basedOn w:val="Normal"/>
    <w:qFormat/>
    <w:pPr>
      <w:spacing w:before="280" w:after="280"/>
      <w:jc w:val="right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right"/>
    </w:pPr>
    <w:rPr/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88">
    <w:name w:val="xl88"/>
    <w:basedOn w:val="Normal"/>
    <w:qFormat/>
    <w:pPr>
      <w:spacing w:before="280" w:after="280"/>
      <w:jc w:val="center"/>
    </w:pPr>
    <w:rPr/>
  </w:style>
  <w:style w:type="paragraph" w:styleId="Xl89">
    <w:name w:val="xl89"/>
    <w:basedOn w:val="Normal"/>
    <w:qFormat/>
    <w:pPr>
      <w:spacing w:before="280" w:after="280"/>
      <w:textAlignment w:val="center"/>
    </w:pPr>
    <w:rPr/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spacing w:before="280" w:after="280"/>
    </w:pPr>
    <w:rPr>
      <w:b/>
      <w:bCs/>
    </w:rPr>
  </w:style>
  <w:style w:type="paragraph" w:styleId="Xl98">
    <w:name w:val="xl98"/>
    <w:basedOn w:val="Normal"/>
    <w:qFormat/>
    <w:pPr>
      <w:spacing w:before="280" w:after="280"/>
    </w:pPr>
    <w:rPr>
      <w:b/>
      <w:bCs/>
      <w:i/>
      <w:iCs/>
    </w:rPr>
  </w:style>
  <w:style w:type="paragraph" w:styleId="Xl99">
    <w:name w:val="xl99"/>
    <w:basedOn w:val="Normal"/>
    <w:qFormat/>
    <w:pPr>
      <w:spacing w:before="280" w:after="280"/>
      <w:jc w:val="center"/>
    </w:pPr>
    <w:rPr>
      <w:i/>
      <w:iCs/>
    </w:rPr>
  </w:style>
  <w:style w:type="paragraph" w:styleId="Xl100">
    <w:name w:val="xl100"/>
    <w:basedOn w:val="Normal"/>
    <w:qFormat/>
    <w:pPr>
      <w:spacing w:before="280" w:after="280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spacing w:before="280" w:after="280"/>
    </w:pPr>
    <w:rPr>
      <w:b/>
      <w:bCs/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28">
    <w:name w:val="xl128"/>
    <w:basedOn w:val="Normal"/>
    <w:qFormat/>
    <w:pPr>
      <w:spacing w:before="280" w:after="280"/>
      <w:jc w:val="both"/>
      <w:textAlignment w:val="center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83">
    <w:name w:val="xl183"/>
    <w:basedOn w:val="Normal"/>
    <w:qFormat/>
    <w:pPr>
      <w:spacing w:before="280" w:after="280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right"/>
    </w:pPr>
    <w:rPr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right"/>
    </w:pPr>
    <w:rPr>
      <w:b/>
      <w:bCs/>
      <w:i/>
      <w:i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right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</w:pPr>
    <w:rPr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</w:pPr>
    <w:rPr>
      <w:b/>
      <w:bCs/>
      <w:i/>
      <w:i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</w:pPr>
    <w:rPr>
      <w:b/>
      <w:bCs/>
      <w:i/>
      <w:iCs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</w:pPr>
    <w:rPr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right"/>
    </w:pPr>
    <w:rPr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right"/>
    </w:pPr>
    <w:rPr>
      <w:b/>
      <w:bCs/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right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right"/>
    </w:pPr>
    <w:rPr>
      <w:b/>
      <w:bCs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</w:pPr>
    <w:rPr>
      <w:b/>
      <w:bCs/>
      <w:i/>
      <w:iCs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</w:pPr>
    <w:rPr/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/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textAlignment w:val="center"/>
    </w:pPr>
    <w:rPr>
      <w:b/>
      <w:bCs/>
      <w:i/>
      <w:i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>
      <w:b/>
      <w:bCs/>
      <w:i/>
      <w:i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/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b/>
      <w:bCs/>
      <w:i/>
      <w:i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textAlignment w:val="center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/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i/>
      <w:i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/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i/>
      <w:i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i/>
      <w:i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/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29:00Z</dcterms:created>
  <dc:creator>Цурган</dc:creator>
  <dc:description/>
  <cp:keywords/>
  <dc:language>en-US</dc:language>
  <cp:lastModifiedBy>Елена В. Качур</cp:lastModifiedBy>
  <cp:lastPrinted>2019-05-30T10:03:00Z</cp:lastPrinted>
  <dcterms:modified xsi:type="dcterms:W3CDTF">2019-08-07T08:16:00Z</dcterms:modified>
  <cp:revision>67</cp:revision>
  <dc:subject/>
  <dc:title>ПРИЛОЖЕНИЕ №12</dc:title>
</cp:coreProperties>
</file>