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>(в ред. Решения Брянского городского Совета народных депутатов от 18.06.2019 N 1217)</w:t>
      </w:r>
    </w:p>
    <w:p>
      <w:pPr>
        <w:pStyle w:val="Normal"/>
        <w:tabs>
          <w:tab w:val="clear" w:pos="708"/>
          <w:tab w:val="left" w:pos="10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а Брянск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(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0"/>
        <w:gridCol w:w="567"/>
        <w:gridCol w:w="709"/>
        <w:gridCol w:w="1843"/>
        <w:gridCol w:w="850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(+;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26 6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26 6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 031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60 535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190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 110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0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670 006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6 718 806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8 806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5 037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948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57 108,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6 979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6 979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9 128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 128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249,1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1 078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 828 506,3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9 482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805 481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386 918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 772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12 145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146 239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146 239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47 666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7 666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 240,4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240,4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 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1 433,3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8 04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552 850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23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5 96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5 96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 96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 245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46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1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703,5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0,8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8 04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84 607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024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24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6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22 5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5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2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 982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 132 39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32 39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 50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 50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50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772 693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50 523,5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 523,5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91 131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1 131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1 03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 03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572 11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135 459,0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 МУП "БТУ" Г. БРЯНСКА 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 243,2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243,2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872,7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72,7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536 026,7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621 031,1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24 752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19 95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1 827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12 720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2 720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323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23,3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542 770,5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270 941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424 208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4 208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4 754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 754,7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66 024,7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6 024,7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6 024,7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6 024,7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1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87 429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9 686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30 803 50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 686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84 687 818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5 2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3 833 691,6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3 02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72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5 2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 912 125,6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5 2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 912 125,6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 248,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702 695,6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9 43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55 89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55 89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 89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 08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 08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84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3 493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7 43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381 470 35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17 7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 7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7 43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946 793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7 43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946 793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 434,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786 892,1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 901,2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50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10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мероприятий государственной программы Российской Федерации "Доступная среда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 45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 45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45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9 418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022 525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6 2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970 769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970 769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70 769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52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36 70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8 86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 9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624 543,2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24 720,3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912 293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12 293,8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 626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626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86 2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86 2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 2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498 714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532 412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32 412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2 637 31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7 31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53 40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3 40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5 58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 58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138 488,7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874 081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270 521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605 948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605 948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605 948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6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6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4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ддержка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A1 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 4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 264 407,5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826 260,7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82 6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19 51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19 51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9 51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747 875,7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747 875,7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47 875,7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629 476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629 476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9 476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05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05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059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1 13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7 173,0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67 173,0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4 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67 173,0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38 146,7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936 094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3 0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93 09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8 802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802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 052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20 415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 415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078 619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1 213 504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0 001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0 001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 03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7 971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7 971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588,6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382,8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97 552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2 194 187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725 052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 788 475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228 037,5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27 80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7 80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 237,2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170 818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170 818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170 818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7 681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1 790 201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314 906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314 906,5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 475 2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475 29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8 525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5 415 04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 083 982,4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5 415 04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 083 982,4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S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 415 04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83 982,4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F15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6 621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22,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7 863 426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 552 50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52 508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18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 310 918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310 918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310 918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0 770,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 213 915,3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28 203,9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12 403,9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12 403,9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2 403,9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5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05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5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146 391,2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4 999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готовка объектов ЖКХ к зим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80 1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80 1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 10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57 6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57 6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685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780 602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780 602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780 602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3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 488 828,6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 154 417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460 406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460 406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694 010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 010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9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46 117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46 117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46 117,1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727 666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727 666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7 666,1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2 104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2 104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2 104,0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 004,8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999 519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44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150 491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887 281,9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082 268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 268,9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9 512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 512,9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485 782,1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458 642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58 642,9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46 517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6 517,9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9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2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 427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4 373 002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18 103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818 103,5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48 971,2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41 800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1 800,4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2 420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2 420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69 132,2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4 071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4 071,2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86 830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 830,9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230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0,1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05 438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05 438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533 298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533 298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3 298,3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2 1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7 207 092,4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3 5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473 000,1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2 876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2 876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2 876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41 664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41 664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41 664,9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99 468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 099 468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99 468,0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 937 388,8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 937 388,8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937 388,8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1 601,7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734 092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7 307,0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E1 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156 785,2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147 368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147 368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947 368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947 368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947 368,4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817 072,8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8 701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8 701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04 701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04 701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4 701,1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17 141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693 00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48 276,3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7 683,7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5 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7 044,4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843 136,8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89 296,8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42 126,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2 126,8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33 955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 955,6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14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 837 405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3 639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2 268,3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553 766,0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96 964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391 105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10 89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10 89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0 89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2 8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2 8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 82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и, осуществляющие спортивную подготов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820 291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820 291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22 580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820 291,6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1 22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1 22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S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3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21 226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0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 88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68 95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 950,3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 49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493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38 918,0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0 5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52 504,2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0 5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52 504,2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23 956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76 566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76 566,1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9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 89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9 7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9 7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744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39 221,9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80 889,1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 889,1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8 332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62,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 332,8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0 813,4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50 813,4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 813,4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9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 968,5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8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97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208 828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29 689 137,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709" w:top="851" w:footer="709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6">
    <w:name w:val="xl116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7">
    <w:name w:val="xl127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shd w:fill="92D050" w:val="clear"/>
      <w:spacing w:before="280" w:after="280"/>
    </w:pPr>
    <w:rPr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/>
  </w:style>
  <w:style w:type="paragraph" w:styleId="Xl222">
    <w:name w:val="xl222"/>
    <w:basedOn w:val="Normal"/>
    <w:qFormat/>
    <w:pPr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  <w:i/>
      <w:i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b/>
      <w:bCs/>
      <w:i/>
      <w:i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i/>
      <w:i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8:00Z</dcterms:created>
  <dc:creator>Цурган</dc:creator>
  <dc:description/>
  <cp:keywords/>
  <dc:language>en-US</dc:language>
  <cp:lastModifiedBy>Елена В. Качур</cp:lastModifiedBy>
  <cp:lastPrinted>2019-06-20T14:38:00Z</cp:lastPrinted>
  <dcterms:modified xsi:type="dcterms:W3CDTF">2019-06-24T10:58:00Z</dcterms:modified>
  <cp:revision>5</cp:revision>
  <dc:subject/>
  <dc:title>ПРИЛОЖЕНИЕ № 8</dc:title>
</cp:coreProperties>
</file>