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356" w:hanging="0"/>
        <w:rPr>
          <w:sz w:val="28"/>
          <w:szCs w:val="28"/>
        </w:rPr>
      </w:pPr>
      <w:r>
        <w:rPr/>
        <w:t>(в ред. Решения Брянского городского Совета народных депутатов от 29.05.2019 N 1202)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/>
        <w:t>( 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0"/>
        <w:gridCol w:w="557"/>
        <w:gridCol w:w="10"/>
        <w:gridCol w:w="567"/>
        <w:gridCol w:w="567"/>
        <w:gridCol w:w="850"/>
        <w:gridCol w:w="709"/>
        <w:gridCol w:w="709"/>
        <w:gridCol w:w="1842"/>
        <w:gridCol w:w="1985"/>
        <w:gridCol w:w="1843"/>
        <w:gridCol w:w="1984"/>
      </w:tblGrid>
      <w:tr>
        <w:trPr>
          <w:tblHeader w:val="true"/>
          <w:trHeight w:val="145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2020 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blHeader w:val="true"/>
          <w:trHeight w:val="529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736 5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813 631,7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6 978,1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Обеспечение жильем молодых семей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жильем молодых семей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 856 086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7 443 667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 452 62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532 3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 452 62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 922 91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1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безопасности дорожного дви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 452 62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55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 452 62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 452 62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55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 452 62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31 31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6 452 62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866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6 452 62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50 77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452 62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66 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452 62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0 777,0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80 5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0 5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дорожной сет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29 09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43 801,9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29 09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43 801,9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29 09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43 801,9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229 09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43 801,9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229 09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843 801,9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 мероприятие "Региональный проект "Жиль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42 1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4 450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Дорожная сеть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9 052 49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640 31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481 360,9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4 42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4 426,6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97 08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96 530,0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6 37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 826,0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6 37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 826,0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7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206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75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206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0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316 70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36 815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 7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181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024 3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2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2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3 2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3 2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 49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49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728 06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211 785,0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2 728 06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211 785,0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394 29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42 114,7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394 29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42 114,7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19 77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68 045,1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19 77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68 045,1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7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298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75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298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67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370,6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размещения рекла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организации торгов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беспечение для граждан и организаций доступности услуг, оказываемых на основе информационно - телекоммуникационной инфраструктуры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59 21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43 211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34 3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 95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7 621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8 73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15 590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51 526 09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442 097 386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4 032 89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170 746,1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ые 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346 13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479 34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3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61,7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08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 560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80 0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7 079 416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670 17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023 70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14 423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47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 031,8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3 9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24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4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36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ступной среды для граждан - инвалидов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46 11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522 927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 72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8 113,3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52 39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14 814,3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0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25 48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 69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 9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ительная кампания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481 76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18 818,2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 79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659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04 4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912 6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04 4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912 66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70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594 0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0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94 0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 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4 7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 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4 7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 505 175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5 179 994,4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0 94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75 761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7 37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 56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овременная школ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275 03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мест в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275 03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04 34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31 6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543 36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49 1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4 232,6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536 27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470 177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362 5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 313 04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18 0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48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28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27 6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ые и другие организации исполнительских искусст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1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9 4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36 7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 55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к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7 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5 23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23 8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3 8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7 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3 87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69 8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66 76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9 8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 76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пен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архи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 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 99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4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462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Жилищно - коммунальное хозяйство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 172 56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959 553,9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569 62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85 242,8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32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028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32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028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4 2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3 910,5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4 21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3 910,5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6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6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7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13 91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99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Жилищное хозяй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5 1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2 11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муниципаль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оммунальное хозяйство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116 30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955 472,1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7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4 5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6 06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объектов ЖКХ к зим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 291 73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249 405,1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21 32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51 284,21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коммунального хозяй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70 4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698 120,9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18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668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18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668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3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456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37 6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456 7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62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531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5 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31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2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24 9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2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4 927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 террито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городских лес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9 44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9 44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25 4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19 961,1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25 45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19 961,1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5 04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9 554,0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4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554,0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4 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3 489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 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3 489,17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 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5 374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374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7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5 83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99 993,8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52 9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14 779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7 5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9 379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7 58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9 379,39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 393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0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393,5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работе с детьми, семьями и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6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67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3 08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1 887,7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7 87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1 172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814,4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Молодое поколение города  Брянска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941 6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501 197,4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4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51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05,6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1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905,6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79 75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27 1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52 63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394 36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06 129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существляющие спортивную подготов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90 57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02 33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обеспечение софинансировани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31 7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5 23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31 7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5 23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4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213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887 48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221 383,0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7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 2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6 625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6 8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64 388,3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26 0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71 663,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74 8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20 463,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74 89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 463,5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0 7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92 724,8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4 19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200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9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00,9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 63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 662,2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523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1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4 3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01 012,0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4 3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01 012,0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504 3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01 012,0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04 31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1 012,03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97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30 400,00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 904 221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17 598 47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599 8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74 268 489,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680" w:gutter="0" w:header="709" w:top="851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4">
    <w:name w:val="xl154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Елена В. Качур</cp:lastModifiedBy>
  <cp:lastPrinted>2019-05-27T09:25:00Z</cp:lastPrinted>
  <dcterms:modified xsi:type="dcterms:W3CDTF">2019-06-10T08:33:00Z</dcterms:modified>
  <cp:revision>132</cp:revision>
  <dc:subject/>
  <dc:title/>
</cp:coreProperties>
</file>