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8931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tabs>
          <w:tab w:val="clear" w:pos="708"/>
          <w:tab w:val="left" w:pos="8931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8931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Брянска </w:t>
      </w:r>
    </w:p>
    <w:p>
      <w:pPr>
        <w:pStyle w:val="Normal"/>
        <w:tabs>
          <w:tab w:val="clear" w:pos="708"/>
          <w:tab w:val="left" w:pos="8931" w:leader="none"/>
        </w:tabs>
        <w:ind w:left="9214" w:hanging="0"/>
        <w:rPr/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tabs>
          <w:tab w:val="clear" w:pos="708"/>
          <w:tab w:val="left" w:pos="8931" w:leader="none"/>
        </w:tabs>
        <w:ind w:left="9214" w:hanging="0"/>
        <w:rPr/>
      </w:pPr>
      <w:r>
        <w:rPr>
          <w:sz w:val="28"/>
          <w:szCs w:val="28"/>
        </w:rPr>
        <w:t>2020 и 2021 годов»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snapToGrid w:val="false"/>
        <w:ind w:left="9214" w:hanging="0"/>
        <w:rPr>
          <w:sz w:val="28"/>
          <w:szCs w:val="28"/>
        </w:rPr>
      </w:pPr>
      <w:r>
        <w:rPr>
          <w:rFonts w:cs="Tms Rmn;Times New Roman" w:ascii="Tms Rmn;Times New Roman" w:hAnsi="Tms Rmn;Times New Roman"/>
          <w:szCs w:val="20"/>
        </w:rPr>
        <w:t xml:space="preserve">(в ред. Решения Брянского городского Совета </w:t>
      </w:r>
      <w:r>
        <w:rPr>
          <w:szCs w:val="20"/>
        </w:rPr>
        <w:t>народных депутатов от 18.06.2019 N 1217)</w:t>
      </w:r>
    </w:p>
    <w:p>
      <w:pPr>
        <w:pStyle w:val="Normal"/>
        <w:tabs>
          <w:tab w:val="clear" w:pos="708"/>
          <w:tab w:val="left" w:pos="5865" w:leader="none"/>
        </w:tabs>
        <w:ind w:left="92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8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</w:t>
      </w:r>
      <w:r>
        <w:rPr>
          <w:b/>
          <w:bCs/>
          <w:sz w:val="26"/>
          <w:szCs w:val="26"/>
        </w:rPr>
        <w:t xml:space="preserve">джет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рода Брянска на 2019 год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</w:t>
      </w:r>
      <w:r>
        <w:rPr/>
        <w:t>(рублей)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567"/>
        <w:gridCol w:w="708"/>
        <w:gridCol w:w="567"/>
        <w:gridCol w:w="993"/>
        <w:gridCol w:w="850"/>
        <w:gridCol w:w="709"/>
        <w:gridCol w:w="1843"/>
        <w:gridCol w:w="2268"/>
      </w:tblGrid>
      <w:tr>
        <w:trPr>
          <w:tblHeader w:val="true"/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(+;-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 "Стимулирование экономической активности в городе Брян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 891 827,6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"Поддержка малого и среднего предпринимательства в городе Брянске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Поддержка субъектов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держка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рганизация транспортного обслуживания в городе Брянск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 8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устойчивой работы транспорта общего пользования, повышение доступности, безопасности и качества оказываемых населению транспортных услу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 8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2 135 459,0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2 135 459,0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-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182 135 459,0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35 459,0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оставление специального автотранспорта инвалидам-колясочник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я МУП "БТУ" Г. БРЯНСКА на финансовое обеспечение затрат в целях предупреждения банкротства и восстановления платежеспособности муниципального унитарного предприятия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164 540,9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164 540,9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3 164 540,9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64 540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64 540,9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"Обеспечение жильем молодых семей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971 827,6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Предоставление молодым семьям, участникам подпрограммы, социальных выплат на приобретение жилья экономкласса  или строительство объекта индивидуального жилищного строительства экономкласс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971 827,6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971 827,6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971 827,6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971 827,6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 59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71 827,6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"Информационное обеспечение деятельности Брянской городской администрации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Повышение уровня информационной открытости  Брянской городской администра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"Повышение безопасности дорожного движения в городе Брянс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 725 052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07 788 475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безопасности дорожного движения посредством совершенствования улично - дорожной сети и внедрения современных технических средств организации дорожного движения на н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0 170 822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7 945 920,7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6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228 037,5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6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228 037,5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-6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2 127 800,3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6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127 800,3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100 237,2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00 237,2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выш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 170 818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927 681,6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 170 818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927 681,6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6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-4 170 818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 927 681,6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170 818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27 681,6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еспечение сохранности автомобильных дорог местного значения и условий безопасности движения по ни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1 790 201,5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1 790 201,5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-4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19 314 906,5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314 906,5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82 475 295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 475 295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дорожной се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79 415 046,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17 652 507,9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568 525,5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9 568 525,5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568 525,5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68 525,5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и совершенствование сети автомобильных дорог местного значения общего поль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85 415 046,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8 083 982,4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85 415 046,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8 083 982,4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-85 415 046,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8 083 982,4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 415 046,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 083 982,4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й проект "Жиль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4 326 621,0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4 326 621,0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4 326 621,0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F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74 326 621,0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 326 621,0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й проект "Дорожная сет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 310 922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57 863 426,0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 310 922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57 863 426,0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 310 922,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57 863 426,0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R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3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40 552 50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 552 50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R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3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17 310 918,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17 310 918,0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 310 918,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 310 918,0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"Осуществление полномочий исполнительного органа местного самоуправления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3 115 433,9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рганизация и осуществление мероприятий по мобилизационной подготовке муниципальных предприятий и учреждений, находящихся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21 484,6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21 484,6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21 484,6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221 484,6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21 484,6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Предупреждение чрезвычайных ситуаций, развитие гражданской обороны, защита населения и территорий города Брянска от чрезвычайных ситуаций природного и техногенного характера, обеспечение безопасности населения на водных объектах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 893 397,1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 772 693,1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 772 693,1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2 450 523,5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50 523,5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 091 131,5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91 131,5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31 03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1 03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68 9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68 9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868 9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8 9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1 80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1 80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1 80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 80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Предоставление жилых помещений гражданам, страдающим тяжелыми формами хронических заболеваний, дающих право на внеочередное предоставление жилых помещений по договорам социального найма, признанным в установленном порядке нуждающимися в улучшении жилищных услов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7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иобретение жилых помещений для постоянно проживающих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7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7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2 7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7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 447 031,1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020 031,1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020 031,1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6 020 031,1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5 278,9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124 752,2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601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601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9 601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01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7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248 12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беспечение реализации отдельных государственных полномочий Брянской области, переданных на муниципальный  уровен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989 872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173 476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173 476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 016 952,6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16 952,6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6 523,3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 523,3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2 116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2 116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3 243,2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 243,2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8 872,7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872,7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4 28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4 28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4 28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 28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азвитие сервисов на основе информационных технологий и  укрепление материально- технической базы муниципа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835 964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835 964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835 964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835 964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35 964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беспечение реализации полномочий исполнительного органа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 805 312,4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здание условий для эффективного исполнения полномочий исполнительного органа местного самоуправления города 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 805 312,4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274 772,1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274 772,1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274 772,1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74 772,1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8 112 145,8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8 112 145,8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164 146 239,3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 146 239,3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 447 666,0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47 666,0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18 240,4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 240,4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 227 245,3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 227 245,3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 227 245,3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227 245,3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9 46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9 46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69 46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 46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6 18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6 18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-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6 18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 18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в сфере организации размещения рекла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в сфере организации торгов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91 5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91 5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391 5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1 5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Повышение качества и доступности предоставления государственных и муниципальных услуг в городе Брянск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974 247,8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беспечение для граждан и организаций доступности услуг, оказываемых на основе информационно -телекоммуникационной инфраструктуры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974 247,8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974 247,8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0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974 247,8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2 974 247,8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74 247,8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Управление муниципальными финансами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6 331 745,8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существление бюджетной политики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238 197,5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153 797,5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153 797,5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 424 208,8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24 208,8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24 754,7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 754,7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83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4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Повышение эффективности управления бюджетным процессом 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6 119,1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6 119,1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6 119,1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06 119,1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6 119,1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"Управление муниципальным долгом города Брянс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8 187 429,1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мероприятий, направленных на поэтапное сокращение муниципального дол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8 187 429,1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8 187 429,1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8 187 429,1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78 187 429,1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 187 429,1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"Развитие образования в городе Брянск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960 826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661 611 615,5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государственной политики в сфере дошкольного образования на территории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95 248,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29 364 379,6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95 663 06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3 636 18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04 65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22 22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3 02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3 02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0 72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72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2 3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 3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530 68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ые образовательные орган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95 248,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1 912 125,6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95 248,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1 912 125,6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-195 248,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61 912 125,6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5 248,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59 702 695,6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9 43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образовательные орган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55 89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55 89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155 89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55 89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ьные мероприятия по развитию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4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6 08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4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6 08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4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76 08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4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 84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4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173 493,0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173 493,0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1 173 493,0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73 493,0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государственной политики в сфере общего образования на территории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87 434,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79 930 355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541 764 385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2 057 779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374 55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 049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17 78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17 78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19 78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 78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98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образовательные орган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87 434,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8 946 793,3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87 434,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8 946 793,3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387 434,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78 946 793,3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7 434,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 786 892,1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59 901,2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5 618 609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 234 50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4 10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рганизация пит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 693 882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 693 882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0 693 882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950 966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2 916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ероприятий государственной программы Российской Федерации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46 035,8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46 035,8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L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046 035,8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6 035,8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ьные мероприятия по развитию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4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3 45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4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3 45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4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13 45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4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 45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829 418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829 418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8 829 418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829 418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государственной политики в сфере дополнительного  образования на территории города Брянска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1 022 525,4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086 22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086 22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086 22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86 22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 970 769,4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 970 769,4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2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2 970 769,4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 970 769,4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65 529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65 529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1 965 529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5 529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молодежной политики  на территории города Брянска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736 70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968 866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968 866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968 866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68 866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беспечивающие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07 98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07 98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707 98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07 98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 91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здоровительная камп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 257,3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42,6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ипен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ипенд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7 248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302 696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65 736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47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 96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государственной политики в сфере образования на территории города Брянска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7 209 543,2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424 720,3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424 720,3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912 293,8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12 293,8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11 626,5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 626,5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 психолого-медико-социального сопрово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486 28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486 28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486 28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86 28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 498 714,9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 498 714,9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9 532 412,9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532 412,9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637 319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37 319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353 402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53 402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975 58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 58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 625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9 2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9 2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0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0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1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21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антовая поддержка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8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Увеличение сети образовательных учреждений города Брянск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071 140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32 348 109,2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ое мероприятие  "Увеличение сети дошкольных образовательных учреждений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8 785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 625 558,2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8 785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283 893,2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-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142 876,4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-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142 876,4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42 876,4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414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141 016,8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9 414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141 016,8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414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41 016,8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341 664,9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341 664,9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L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29 341 664,9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341 664,9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ое мероприятие  "Увеличение сети общеобразовательных учреждений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577 307,0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577 307,0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577 307,0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 577 307,0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577 307,0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й проект "Современная шко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8 156 785,2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здание новых мест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8 156 785,2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8 156 785,2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E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78 156 785,2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 156 785,2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021 72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0 988 458,7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8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 099 468,0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 099 468,0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P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2 099 468,0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 099 468,0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021 72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7 937 388,8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021 72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7 937 388,8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P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5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021 72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77 937 388,8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21 72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 937 388,8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 951 601,7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 951 601,7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P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0 951 601,7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951 601,7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оддержка и сохранение культуры и искусства  в городе Брянск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63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5 138 488,7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и развитие инфраструктуры учреждений культуры и искусства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63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0 155 206,8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 605 948,9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 605 948,9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99 605 948,9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99 605 948,9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 482 63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 482 63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7 482 63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482 63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цертные и другие организации исполнительских искус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 519 51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 519 51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5 519 51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519 51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ворцы и дома культуры, клубы, выставочные зал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 747 875,7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 747 875,7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5 747 875,7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747 875,7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инотеат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ар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629 476,9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629 476,9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 629 476,9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629 476,9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работе с семьей, детьми и молодеж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6 053,2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6 053,2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6 053,2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 053,2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63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3 70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63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3 70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9 63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63 70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63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 70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ое мероприятие "Создание условий для организации досуга и обеспечения жителей городского округа услугами организаций культур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487 225,1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 936 094,1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 936 094,1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9 993 092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993 092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28 802,1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8 802,1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551 13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551 13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551 13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51 13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ормирование и развитие эффективной системы поддержки одаренных детей, работников культуры и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32 16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2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2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4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антовая поддержка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ипен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ипенд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сохранности, пополнения  и использования архивных фондов города Брянска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967 173,0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арх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967 173,0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967 173,0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967 173,0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67 173,0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руководства и управления в сфере установленных функций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58 252,5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49 052,5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49 052,5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220 415,5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20 415,5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22 60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 60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03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й проект "Культур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ддержка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A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Осуществление полномочий исполнительного органа местного самоуправления  по участию  в профилактике терроризма и экстремизма, минимизации и (или) ликвидации последствий  их проявлений на территории муниципального образования "город  Брянск"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1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Проведение  на плановой основе  предупредительно- профилактических мероприятий,  направленных на предупреждение проявлений террористической и экстремистской направл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4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лексные меры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4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4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54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4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здание необходимых условий для обеспечения общественной безопасности и право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"Жилищно- коммунальное хозяйство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113 566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9 590 94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единой государственной политики в сфере жилищно- 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5 2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 080 677,4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887 281,9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887 281,9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9 082 268,9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82 268,9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799 512,9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9 512,9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485 782,1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485 782,1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-49 697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1 458 642,9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 697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58 642,9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746 517,9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6 517,9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9 697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9 697,2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697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697,2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0 92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 92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434 03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434 03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7 434 03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34 03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64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64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 64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0 2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7 971,4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0 2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7 971,4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50 2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 971,4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 7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 588,6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 382,8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мероприятий по решению прочих вопросов в области жилищно -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 627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040 927,4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мероприятия в области жилищно -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277 427,4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277 427,4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 277 427,4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77 427,4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27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63 5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27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63 5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27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63 5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7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3 5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3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3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3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3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Жилищное хозяй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77 7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 428 203,9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мероприятий по содержанию жилищного фонда в соответствии с санитарными и техническими норм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77 7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022 403,9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77 7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512 403,9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77 7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512 403,9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-477 7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9 512 403,9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7 796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12 403,9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мероприятий по капитальному ремонту общего имущества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405 8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в сфере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805 8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805 8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 805 8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05 8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питальный и текущий ремонт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8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6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мероприятий по переселению граждан  из аварийного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Коммунальное хозяй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6 551 829,5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находящихся в муниципальной собственности объектов коммунальной инфраструктуры в надлежащем техническом состоя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 008 103,8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22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22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 22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2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обеспечению населения бытовыми услуг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104 999,8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104 999,8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 104 999,8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04 999,8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готовка объектов ЖКХ к зим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80 10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80 10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680 10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80 10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инфраструктуры в сфере 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0 543 725,7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890 983,3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357 685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357 685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57 685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 533 298,3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1 533 298,3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533 298,3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в сфере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-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 652 742,4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1 780 602,4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1 780 602,4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 780 602,4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72 14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872 14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2 14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"Внешнее благоустройство территорий города Брянск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113 566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 489 304,5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мероприятий по содержанию, ремонту, капитальному ремонту объектов внешнего благоустройства в соответствии со стандартами качества и санитарными норм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113 566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 489 304,5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обеспечение освещения у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 154 417,1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 154 417,1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3 460 406,3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460 406,3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 694 010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94 010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зеленение терри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619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619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 619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19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содержание мест захоронения (кладбищ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846 117,1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846 117,1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 846 117,1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46 117,1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388 566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727 666,1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388 566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727 666,1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388 566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5 727 666,1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8 566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727 666,1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городских ле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9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еализация программ (проектов) инициативного бюджетир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52 104,0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52 104,0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252 104,0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5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2 104,0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Развитие градостроительства на территории  муниципального образования - городской округ "город Брянск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613 103,5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еализация единой государственной политики в сфере градостроительства на территории муниципального образования «город Брян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613 103,5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048 971,2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048 971,2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7 541 800,4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541 800,4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502 420,8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2 420,8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75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269 132,2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269 132,2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764 071,2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64 071,2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86 830,9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86 830,9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 230,1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30,1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в сфере архитектуры и градо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Формирование современной городской среды 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6 999 524,1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и повышение комфортности проживания граждан на территории МО "город Брян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000 004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обеспечение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5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700 004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5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700 004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L5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700 004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5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00 004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9 999 519,3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9 999 519,3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9 999 519,3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F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9 999 519,3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 999 519,3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"Молодежная и семейная политика 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 775 842,4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единой молодежной и семейной политики на территории города Брян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393 998,0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589 296,8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589 296,8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42 126,8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42 126,8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-2 514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533 955,6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514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3 955,6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514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 214,4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4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4,4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 по работе с детьми, семьями и молодеж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04 701,1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04 701,1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804 701,1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4 701,1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здание эффективной поддержки социально значимых проектов и программ на конкурсной основе, общегородски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 366 7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56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 205 96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 205 96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6 205 96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648 276,3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57 683,7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Предоставление социальной поддержки отдельным категориям граждан и гражданам, оказавшимся в трудной жизненной ситу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еализация мероприятий, направленных на повышение социального статуса семьи и укрепление семейных ценнос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487 044,4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487 044,4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487 044,4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487 044,4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7 044,4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"Молодое поколение города  Брянск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03 1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еализация мероприятий, направленных на развитие творческих, интеллектуальных, физических способностей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70 1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работе с семьей, детьми и молодеж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51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51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51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1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изация временного трудоустройства несовершеннолетних граждан в возрасте от 14 до 18 ле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 1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ипен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ипенд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еализация мероприятий, направленных на противодействие употреблению наркотиков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2 8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8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2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Физическая культура и спорт в городе Брянске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7 784 773,7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единой государственной политики в сфере физической культуры и спорта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971 860,3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971 860,3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971 860,3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468 950,3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68 950,3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98 49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 49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41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1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азвитие массового спорта, общественного физкультурно-оздоровитель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5 661 889,4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ортивно-оздоровительные комплексы и цент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110 89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110 89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2 110 89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110 89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2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развитию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90 8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2 74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74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17 26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 26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90 8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314 8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4 8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76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2 947 368,4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2 947 368,4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22 947 368,4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 947 368,4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Отдельные мероприятия по развитию спорт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12 82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12 82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12 82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2 82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азвитие детско-юношеского спорта и системы подготовки высококвалифицированных спортсмен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8 943 786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8 622 580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8 622 580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-18 622 580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 622 580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и, осуществляющие спортивную подготовк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6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622 580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 820 291,6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6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622 580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 820 291,6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6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 622 580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72 820 291,6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22 580,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 820 291,6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Отдельные мероприятия по развитию спорт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321 226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321 226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7 321 226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21 226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рганизация спортивно- оздоровительного отдыха детей и подростк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 371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й проект "Спорт - норма жизн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725 86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5 88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5 88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5 88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 88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федеральной целевой программы "Развитие физической культуры и спорта в Российской Федерации на 2016 - 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9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819 98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9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819 98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49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819 98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19 98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"Управление и распоряжение муниципальной собственностью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50 585,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597 901,2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беспечение эффективного управления и распоряжение муниципальным имуществом города Брянска и  земельными участками в рамках наделе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50 585,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597 901,22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 223 956,1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 223 956,1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8 476 566,1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476 566,1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739 89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39 89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1 07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9 74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1 07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9 74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-21 07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69 74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 07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 744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5 39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5 39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95 39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 397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 362,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39 221,9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 362,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39 221,98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680 889,1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80 889,1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2 362,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358 332,8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362,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8 332,87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51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51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51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51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751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751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1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1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50 813,4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50 813,4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850 813,4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50 813,4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 998,5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6 968,5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 998,5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6 968,5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4 998,5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96 968,5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998,5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 968,5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 3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0 8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 3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0 8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3 3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70 8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судебных а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3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 8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 832 434,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 534 461,9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571 031,1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571 031,1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571 031,1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71 031,1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190 529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190 529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-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 110 529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10 529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 127 115,6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670 006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6 718 806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18 806,8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951 2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1 2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о-счетная палата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457 108,8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 186 979,9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86 979,9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39 128,9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9 128,9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1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12 249,1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о-счетная палата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12 249,1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712 249,1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12 249,15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70 399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 703,5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 703,54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4 650,8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650,8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2,7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1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ленские взносы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10 523,1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40 523,1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40 523,1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 948,1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 575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1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225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22 39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26 89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426 89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6 89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95 5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995 5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5 5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 433 867,5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631 863,06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418 049,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184 607,9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 024,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 024,9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24,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24,9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356 024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 122 58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 024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 583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2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92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7 133 146,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66 024,7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-7 133 146,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166 024,7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133 146,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66 024,73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 230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 230,4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1 230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1 230,4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230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230,4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2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дение общественно значим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01 433,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821 433,3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01 433,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821 433,3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9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4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-5 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1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701 433,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 701 433,3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01 433,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01 433,39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*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***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*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**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 208 828,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129 689 137,44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orient="landscape" w:w="16838" w:h="11906"/>
      <w:pgMar w:left="1418" w:right="680" w:gutter="0" w:header="709" w:top="851" w:footer="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right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right"/>
    </w:pPr>
    <w:rPr/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spacing w:before="280" w:after="280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3">
    <w:name w:val="xl153"/>
    <w:basedOn w:val="Normal"/>
    <w:qFormat/>
    <w:pP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5">
    <w:name w:val="xl185"/>
    <w:basedOn w:val="Normal"/>
    <w:qFormat/>
    <w:pPr>
      <w:spacing w:before="280" w:after="280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textAlignment w:val="top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</w:pPr>
    <w:rPr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</w:pPr>
    <w:rPr>
      <w:b/>
      <w:bCs/>
      <w:i/>
      <w:iCs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  <w:i/>
      <w:i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b/>
      <w:bCs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b/>
      <w:bCs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/>
  </w:style>
  <w:style w:type="paragraph" w:styleId="Xl207">
    <w:name w:val="xl207"/>
    <w:basedOn w:val="Normal"/>
    <w:qFormat/>
    <w:pPr>
      <w:spacing w:before="280" w:after="280"/>
      <w:textAlignment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  <w:i/>
      <w:i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/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/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  <w:i/>
      <w:i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b/>
      <w:bCs/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color w:val="FF000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i/>
      <w:iCs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i/>
      <w:i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70">
    <w:name w:val="xl270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i/>
      <w:i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b/>
      <w:bCs/>
      <w:i/>
      <w:i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b/>
      <w:bCs/>
      <w:i/>
      <w:iCs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b/>
      <w:bCs/>
      <w:i/>
      <w:iCs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b/>
      <w:bCs/>
      <w:i/>
      <w:iCs/>
    </w:rPr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b/>
      <w:bCs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b/>
      <w:b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/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b/>
      <w:bCs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center"/>
    </w:pPr>
    <w:rPr>
      <w:b/>
      <w:bCs/>
      <w:i/>
      <w:iCs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  <w:i/>
      <w:iCs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  <w:i/>
      <w:iCs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  <w:i/>
      <w:iCs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b/>
      <w:bCs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b/>
      <w:bCs/>
      <w:i/>
      <w:iCs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/>
  </w:style>
  <w:style w:type="paragraph" w:styleId="Xl302">
    <w:name w:val="xl302"/>
    <w:basedOn w:val="Normal"/>
    <w:qFormat/>
    <w:pPr>
      <w:pBdr>
        <w:top w:val="single" w:sz="4" w:space="0" w:color="B2B2B2"/>
        <w:left w:val="single" w:sz="4" w:space="0" w:color="B2B2B2"/>
        <w:bottom w:val="single" w:sz="4" w:space="0" w:color="B2B2B2"/>
        <w:right w:val="single" w:sz="4" w:space="0" w:color="B2B2B2"/>
      </w:pBdr>
      <w:shd w:fill="FFEB9C" w:val="clear"/>
      <w:spacing w:before="280" w:after="280"/>
      <w:jc w:val="right"/>
    </w:pPr>
    <w:rPr>
      <w:rFonts w:ascii="Calibri" w:hAnsi="Calibri" w:cs="Calibri"/>
      <w:color w:val="9C6500"/>
      <w:sz w:val="22"/>
      <w:szCs w:val="22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  <w:i/>
      <w:iCs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/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>
      <w:b/>
      <w:bCs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>
      <w:b/>
      <w:bCs/>
      <w:i/>
      <w:iCs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  <w:i/>
      <w:iCs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  <w:i/>
      <w:iCs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  <w:i/>
      <w:iCs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>
      <w:b/>
      <w:bCs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>
      <w:b/>
      <w:bCs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>
      <w:b/>
      <w:bCs/>
      <w:i/>
      <w:iCs/>
    </w:rPr>
  </w:style>
  <w:style w:type="paragraph" w:styleId="Xl321">
    <w:name w:val="xl321"/>
    <w:basedOn w:val="Normal"/>
    <w:qFormat/>
    <w:pPr>
      <w:shd w:fill="FFCC66" w:val="clear"/>
      <w:spacing w:before="280" w:after="280"/>
    </w:pPr>
    <w:rPr>
      <w:b/>
      <w:bCs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>
      <w:b/>
      <w:bCs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/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/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>
      <w:b/>
      <w:bCs/>
      <w:i/>
      <w:iCs/>
    </w:rPr>
  </w:style>
  <w:style w:type="paragraph" w:styleId="Xl327">
    <w:name w:val="xl3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</w:rPr>
  </w:style>
  <w:style w:type="paragraph" w:styleId="Xl328">
    <w:name w:val="xl328"/>
    <w:basedOn w:val="Normal"/>
    <w:qFormat/>
    <w:pPr>
      <w:spacing w:before="280" w:after="280"/>
      <w:jc w:val="right"/>
    </w:pPr>
    <w:rPr>
      <w:b/>
      <w:bCs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  <w:i/>
      <w:iCs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/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</w:rPr>
  </w:style>
  <w:style w:type="paragraph" w:styleId="Xl334">
    <w:name w:val="xl334"/>
    <w:basedOn w:val="Normal"/>
    <w:qFormat/>
    <w:pPr>
      <w:spacing w:before="280" w:after="280"/>
      <w:jc w:val="right"/>
    </w:pPr>
    <w:rPr/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/>
  </w:style>
  <w:style w:type="paragraph" w:styleId="Xl342">
    <w:name w:val="xl342"/>
    <w:basedOn w:val="Normal"/>
    <w:qFormat/>
    <w:pPr>
      <w:pBdr>
        <w:left w:val="single" w:sz="4" w:space="0" w:color="B2B2B2"/>
        <w:bottom w:val="single" w:sz="4" w:space="0" w:color="B2B2B2"/>
        <w:right w:val="single" w:sz="4" w:space="0" w:color="B2B2B2"/>
      </w:pBdr>
      <w:shd w:fill="FFEB9C" w:val="clear"/>
      <w:spacing w:before="280" w:after="280"/>
      <w:jc w:val="right"/>
    </w:pPr>
    <w:rPr>
      <w:rFonts w:ascii="Calibri" w:hAnsi="Calibri" w:cs="Calibri"/>
      <w:color w:val="9C6500"/>
      <w:sz w:val="22"/>
      <w:szCs w:val="22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b/>
      <w:bCs/>
      <w:i/>
      <w:iCs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b/>
      <w:bCs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51">
    <w:name w:val="xl351"/>
    <w:basedOn w:val="Normal"/>
    <w:qFormat/>
    <w:pPr>
      <w:pBdr>
        <w:left w:val="single" w:sz="4" w:space="0" w:color="B2B2B2"/>
        <w:bottom w:val="single" w:sz="4" w:space="0" w:color="B2B2B2"/>
        <w:right w:val="single" w:sz="4" w:space="0" w:color="B2B2B2"/>
      </w:pBdr>
      <w:spacing w:before="280" w:after="280"/>
      <w:jc w:val="right"/>
    </w:pPr>
    <w:rPr>
      <w:b/>
      <w:bCs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i/>
      <w:iCs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</w:rPr>
  </w:style>
  <w:style w:type="paragraph" w:styleId="Xl356">
    <w:name w:val="xl3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i/>
      <w:iCs/>
    </w:rPr>
  </w:style>
  <w:style w:type="paragraph" w:styleId="Xl358">
    <w:name w:val="xl3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60">
    <w:name w:val="xl3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  <w:i/>
      <w:iCs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364">
    <w:name w:val="xl3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top"/>
    </w:pPr>
    <w:rPr>
      <w:b/>
      <w:bCs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b/>
      <w:bCs/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/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378">
    <w:name w:val="xl3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387">
    <w:name w:val="xl3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b/>
      <w:bCs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393">
    <w:name w:val="xl3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395">
    <w:name w:val="xl3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  <w:i/>
      <w:iCs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  <w:i/>
      <w:iCs/>
      <w:color w:val="FF0000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37:00Z</dcterms:created>
  <dc:creator>Анна В. Цурган</dc:creator>
  <dc:description/>
  <cp:keywords/>
  <dc:language>en-US</dc:language>
  <cp:lastModifiedBy>Елена В. Качур</cp:lastModifiedBy>
  <cp:lastPrinted>2019-05-27T09:22:00Z</cp:lastPrinted>
  <dcterms:modified xsi:type="dcterms:W3CDTF">2019-06-24T10:56:00Z</dcterms:modified>
  <cp:revision>3</cp:revision>
  <dc:subject/>
  <dc:title>ПРИЛОЖЕНИЕ № 8</dc:title>
</cp:coreProperties>
</file>