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both"/>
        <w:rPr/>
      </w:pPr>
      <w:r>
        <w:rPr>
          <w:sz w:val="28"/>
          <w:szCs w:val="28"/>
        </w:rPr>
        <w:t xml:space="preserve">419  </w:t>
      </w:r>
    </w:p>
    <w:p>
      <w:pPr>
        <w:pStyle w:val="Normal"/>
        <w:ind w:left="86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7</w:t>
      </w:r>
    </w:p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 Совета народных депутатов «О бюджете города Брянска на 2019 год и на плановый период 2020 и 2021 годов»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Cs w:val="28"/>
        </w:rPr>
      </w:pPr>
      <w:r>
        <w:rPr>
          <w:szCs w:val="28"/>
        </w:rPr>
        <w:t>(в ред. Решения Брянского городского Совета народных депутатов от 26.02.2019 N 1131)</w:t>
      </w:r>
    </w:p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города Брянска в валюте Российской Федерации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8"/>
          <w:szCs w:val="28"/>
        </w:rPr>
        <w:t>на 2019 го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157"/>
        <w:gridCol w:w="1262"/>
        <w:gridCol w:w="1260"/>
        <w:gridCol w:w="1440"/>
        <w:gridCol w:w="1141"/>
        <w:gridCol w:w="1134"/>
        <w:gridCol w:w="1843"/>
        <w:gridCol w:w="850"/>
        <w:gridCol w:w="1984"/>
      </w:tblGrid>
      <w:tr>
        <w:trPr>
          <w:tblHeader w:val="true"/>
          <w:trHeight w:val="451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инципала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гарантии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 регрессного требования к принципа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условия предоставления гарантии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trHeight w:val="1441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снов-ной дол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-центы за пользо-вание креди-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Всего сумма обяза-тельств по гаран-тии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я (+,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 учетом изменений </w:t>
            </w:r>
          </w:p>
        </w:tc>
      </w:tr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гарант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10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бюджетных ассигнований, предусмотренных на исполнение муниципальных гарантий города Брянска по возможным гарантийным случая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766 443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766 443,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start="4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</w:t>
    </w:r>
    <w:r>
      <w:rPr>
        <w:lang w:val="en-US"/>
      </w:rPr>
      <w:t>4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00:00Z</dcterms:created>
  <dc:creator>Воронцова</dc:creator>
  <dc:description/>
  <cp:keywords/>
  <dc:language>en-US</dc:language>
  <cp:lastModifiedBy>Елена В. Качур</cp:lastModifiedBy>
  <cp:lastPrinted>2019-02-26T15:05:00Z</cp:lastPrinted>
  <dcterms:modified xsi:type="dcterms:W3CDTF">2019-04-01T11:03:00Z</dcterms:modified>
  <cp:revision>15</cp:revision>
  <dc:subject/>
  <dc:title>Приложение №</dc:title>
</cp:coreProperties>
</file>