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4966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>к Решению Брянского городского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на 2019 год и на плановый период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snapToGrid w:val="false"/>
        <w:ind w:left="9214" w:hanging="0"/>
        <w:rPr>
          <w:sz w:val="28"/>
          <w:szCs w:val="28"/>
        </w:rPr>
      </w:pPr>
      <w:r>
        <w:rPr>
          <w:rFonts w:cs="Tms Rmn;Times New Roman" w:ascii="Tms Rmn;Times New Roman" w:hAnsi="Tms Rmn;Times New Roman"/>
          <w:szCs w:val="20"/>
        </w:rPr>
        <w:t>(в ред. Решения Брянского городского Совета народных депутатов от 29.05.2019 N 1202)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2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города Брян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0 и 2021  год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>
          <w:sz w:val="28"/>
          <w:szCs w:val="28"/>
        </w:rPr>
        <w:t>( рублей)</w:t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567"/>
        <w:gridCol w:w="1559"/>
        <w:gridCol w:w="709"/>
        <w:gridCol w:w="1843"/>
        <w:gridCol w:w="1984"/>
        <w:gridCol w:w="1843"/>
        <w:gridCol w:w="1985"/>
      </w:tblGrid>
      <w:tr>
        <w:trPr>
          <w:tblHeader w:val="true"/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 xml:space="preserve">21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, 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, 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 976 60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31 5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76 6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31 5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83 308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38 288,8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57 21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66 625,3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77 21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625,3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7 21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6 625,3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26 093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71 663,5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74 893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620 463,5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74 893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0 463,5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8 0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8 037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 0 00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 0 00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00 720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92 724,8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4 1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 200,9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9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00,9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 63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 662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896 889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814 992,6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182 812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704 304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736 636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784 453,4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394 29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442 114,7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19 77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68 045,1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19 77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68 045,1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75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298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75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298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66 57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721 050,9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 4 01 8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0 08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 6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670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370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размещения рекла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торг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2 01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7 0 02 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299 04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1 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9 04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9 046,6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96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410,0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96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410,0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1 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236 37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235 826,0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756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206,3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756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206,3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2 8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2 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337 8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579 094,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 2 01 8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6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06 978,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1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1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 1 01 8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49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2 1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 49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1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24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7 1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4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484 754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640 637,4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20 70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0 815,8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5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5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5 8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 79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 181,3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8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 653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обеспечению жильем молодых семей (обеспечение софинансирова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 3 01 L4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8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653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5 8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5 8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6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9 0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869 0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3 0 07 1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 0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 04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 605 73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774 623,6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05 38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28 633,2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9 955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7 621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4 314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01 012,0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504 314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01 012,0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504 314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01 012,0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04 314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1 012,0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1 119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4 0 02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4 0 01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4 1 01 8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18 73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15 590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797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797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 0 00 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97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04 34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9 752 57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 917 391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04 34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4 221 891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1 386 703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8 502 209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6 640 058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14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6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346 130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479 34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302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 461,7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088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1 560,3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04 34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1 211 676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7 079 416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670 179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670 179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23 702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214 423,3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 476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 031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3 98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24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4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36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8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доступной среды для граждан - инвалидов (обеспечение софинанс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2 L0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 304 34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 304 34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1 E1 5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04 347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31 664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446 115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522 927,6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3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 72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8 113,3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52 394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14 814,3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80 1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25 48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4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 3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 69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4 8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 8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8 9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4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доровительная камп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4 8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4 8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4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9 481 764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418 818,2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25 67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25 672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 79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 659,5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104 4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 912 66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170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594 04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70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94 04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9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7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73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4 7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4 7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5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0 01 14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536 27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 470 177,7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673 9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509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70 4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500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18 0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4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3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3 1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5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3 8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862 312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960 477,7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99 55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444 33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28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27 67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1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1 8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59 4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36 7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62 5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1 8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ар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7 0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5 23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2 8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арх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4 8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 6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6 99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62 753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516 138,7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17 4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923 87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69 8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66 7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9 8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66 7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3 4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2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4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2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3 8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2 262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2 262,7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 0 05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5 374 71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4 819 337,3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7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91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7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91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7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7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7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13 91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1 442 15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1 223 875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1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4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4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2 8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99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 856 086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443 667,6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 0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91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 0 01 81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6 452 62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655 851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6 452 624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331 317,0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6 452 62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655 851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6 452 624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331 317,0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452 624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66 851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452 624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0 777,0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80 5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 0 01 S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0 5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 229 0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43 801,9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 229 0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43 801,9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 0 02 S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229 0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843 801,9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 0 F15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42 13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24 450,7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 0 R1 53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8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8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7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7,9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 251 17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 198 151,7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5 1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12 1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1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1 01 81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5 1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2 1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1 02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и текущий ремонт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1 02 8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1 03 8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 494 973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404 187,9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2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2 01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4 5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6 0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готовка объектов ЖКХ к зим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2 01 S3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2 02 8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670 40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670 40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2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670 40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698 120,9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155 0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36 1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беспечение освещения у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437 6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456 7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625 1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53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25 1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31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12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24 9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3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2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4 92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3 01 8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 (кладбищ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3 0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3 01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городских ле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3 01 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 0 01 8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 0 01 L55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246 020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745 720,8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6 32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6 028,4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4 21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3 910,5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4 21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3 910,5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49 69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49 692,4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6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6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0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2 8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2 S3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0 01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 356 91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912 359,2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 87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 87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7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86 574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86 574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625 455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119 961,1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5 048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9 554,0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 048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554,0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61 119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61 119,3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4 139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3 489,1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 139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3 489,1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 724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5 374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724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374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 0 01 8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 2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21 32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51 284,2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 773 511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179 994,4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 992 56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1 01 S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1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49 197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04 232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0 945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75 761,8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1 02 81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7 37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 (обеспечение софинанс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L5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L5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1 02 L5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 561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1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 1 E1 5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543 36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52 63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52 63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 052 63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 052 63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2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52 631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35 839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99 993,8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работе с детьми, семья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1 8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1 01 8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891 939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256 093,8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3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3 16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4 8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582 51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477 874,4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3 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23 08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1 887,7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3 16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7 87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1 172,3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5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1 55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4 814,4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28 427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97 219,3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67 587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29 379,3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7 60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 393,5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 60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 393,5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2 8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3 16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0 03 16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1 01 8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089 044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701 197,4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92 95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92 95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3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4 S4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396 085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008 238,4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19 10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030 869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2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2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и, осуществляющие спортивную подготовк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3 8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90 57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02 332,2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обеспечение софинанс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3 L0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3 S7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2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6 175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51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905,6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51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905,6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48 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87 44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48 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87 44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131 7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035 23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 89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0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 21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0 01 8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0 01 8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0 01 8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0 01 8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 * ** ***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*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904 221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17 598 476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 599 8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74 268 489,65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680" w:top="737" w:footer="680" w:bottom="851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3">
    <w:name w:val="xl8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right"/>
    </w:pPr>
    <w:rPr/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  <w:jc w:val="center"/>
    </w:pPr>
    <w:rPr/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8">
    <w:name w:val="xl128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83">
    <w:name w:val="xl183"/>
    <w:basedOn w:val="Normal"/>
    <w:qFormat/>
    <w:pPr>
      <w:spacing w:before="280" w:after="280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  <w:i/>
      <w:i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b/>
      <w:bCs/>
      <w:i/>
      <w:i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9:00Z</dcterms:created>
  <dc:creator>Цурган</dc:creator>
  <dc:description/>
  <cp:keywords/>
  <dc:language>en-US</dc:language>
  <cp:lastModifiedBy>Елена В. Качур</cp:lastModifiedBy>
  <cp:lastPrinted>2019-05-30T10:03:00Z</cp:lastPrinted>
  <dcterms:modified xsi:type="dcterms:W3CDTF">2019-06-10T08:34:00Z</dcterms:modified>
  <cp:revision>63</cp:revision>
  <dc:subject/>
  <dc:title>ПРИЛОЖЕНИЕ №12</dc:title>
</cp:coreProperties>
</file>