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19 № 428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/>
      </w:pPr>
      <w:r>
        <w:rPr>
          <w:szCs w:val="28"/>
        </w:rPr>
        <w:t>муниципальную программу города 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города Брянска», утвержденную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постановлением Брянской городской </w:t>
      </w:r>
    </w:p>
    <w:p>
      <w:pPr>
        <w:pStyle w:val="Heading4"/>
        <w:jc w:val="left"/>
        <w:rPr/>
      </w:pPr>
      <w:r>
        <w:rPr>
          <w:szCs w:val="28"/>
        </w:rPr>
        <w:t xml:space="preserve">администрации от  29.12.2018 № 4195-п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27.11.2019 № 80 «О внесении изменений в Решение Брянского городского Совета народных депутатов от 19.12.2018 № 1107 «О бюджете города Брянска на 2019 год и на плановый период 2020 и 2021 годов», показателями  сводной бюджетной росписи  расходов бюджета города Брянска на 2019 год и на плановый период 2020 и 2021 годов,                    в связи с уточнением  объема ассигнований на выполнение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муниципальную программу города Брянска                                «Жилищно-коммунальное хозяйство города Брянска», утвержденную постановлением Брянской городской администрации от 29.12.2018                          № 4195-п (в редакции  постановлений Брянской городской администрации              от 22.03.2019 № 863-п, от 23.04.2019 № 1268-п, от 20.05.2019 № 1536-п,          от 17.06.2019 № 1918-п, от 15.07.2019 № 2233-п, от 01.08.2019 № 2434-п,                от 15.08.2019 № 2600-п, от 20.09.2019 № 3027-п, от 26.11.2019 № 3843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 «Жилищно-коммунальное хозяйство города Брянска» изложить                            </w:t>
      </w:r>
      <w:r>
        <w:rPr/>
        <w:t>в следующей редакции: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187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муниципальной программ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- </w:t>
            </w:r>
            <w:r>
              <w:rPr>
                <w:b/>
                <w:sz w:val="28"/>
                <w:szCs w:val="28"/>
              </w:rPr>
              <w:t xml:space="preserve">  2 326 625 884,85 руб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839 923 614,47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529 719 003,7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956 983 266,64 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- за счет средств бюджета города Брянска – </w:t>
            </w:r>
            <w:r>
              <w:rPr>
                <w:b/>
                <w:sz w:val="28"/>
                <w:szCs w:val="28"/>
              </w:rPr>
              <w:t>1 497 433 101,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убля,  </w:t>
            </w:r>
            <w:r>
              <w:rPr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rPr/>
            </w:pPr>
            <w:r>
              <w:rPr>
                <w:sz w:val="28"/>
                <w:szCs w:val="28"/>
              </w:rPr>
              <w:t>2019 год -  556 124 414,42 рубля;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rPr/>
            </w:pPr>
            <w:r>
              <w:rPr>
                <w:sz w:val="28"/>
                <w:szCs w:val="28"/>
              </w:rPr>
              <w:t>2020 год -  502 539 904,74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438 768 782,52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Абзац 2 раздела 5 муниципальной программы «Объемы и источники финансирования муниципальной программы» муниципальной программы «Жилищно-коммунальное хозяйство города Брянска»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 ассигнований, предусмотренных  на реализацию 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>2019 год – 839 923 614,47 рубля;</w:t>
      </w:r>
    </w:p>
    <w:p>
      <w:pPr>
        <w:pStyle w:val="Normal"/>
        <w:rPr/>
      </w:pPr>
      <w:r>
        <w:rPr>
          <w:sz w:val="28"/>
          <w:szCs w:val="28"/>
        </w:rPr>
        <w:t>2020 год – 529 719 003,74 рубля;</w:t>
      </w:r>
    </w:p>
    <w:p>
      <w:pPr>
        <w:pStyle w:val="Normal"/>
        <w:rPr/>
      </w:pPr>
      <w:r>
        <w:rPr>
          <w:sz w:val="28"/>
          <w:szCs w:val="28"/>
        </w:rPr>
        <w:t>2021 год – 956 983 266,64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раздел 7 «Сведения о показателях (индикаторах) муниципальной программы» муниципальной программы «Жилищно-коммунальное хозяйство города Брянска»  внести  следующие изменения:</w:t>
      </w:r>
    </w:p>
    <w:p>
      <w:pPr>
        <w:pStyle w:val="ConsNormal"/>
        <w:widowControl/>
        <w:spacing w:lineRule="auto" w:line="228"/>
        <w:ind w:right="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1. Дополнить новым пунктом 12 следующего содержания:                 «12. Показатель «Проведение проектных работ по объектам строительства линий наружного освещения» определяется на основании отчетных данных комитета по ЖКХ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2. Пункты 12, 13, 14, 15, 16, 17, 18 считать соответственно пунктами 13, 14, 15, 16, 17, 18, 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Жилищно-коммунальное хозяйство города Брянска» изложить   в новой редакции согласно приложению №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2 «План реализации муниципальной программы города Брянска «Жилищно-коммунальное хозяйство города Брянска»                   к  муниципальной программе «Жилищно-коммунальное хозяйство города Брянска» изложить в новой редакции согласно приложению № 2                        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В приложение № 3 «Подпрограмма «Жилищное хозяйство»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1. Раздел паспорта «Объем средств, предусмотренных                               </w:t>
      </w:r>
      <w:r>
        <w:rPr/>
        <w:t>на реализацию подпрограммы» изложить в следующей редакции:</w:t>
      </w:r>
    </w:p>
    <w:tbl>
      <w:tblPr>
        <w:tblW w:w="889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529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b/>
                <w:sz w:val="28"/>
                <w:szCs w:val="28"/>
              </w:rPr>
              <w:t xml:space="preserve">203 303 136,53 рубл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6" w:right="252" w:hanging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99 535 865,73 рубля; </w:t>
            </w:r>
          </w:p>
          <w:p>
            <w:pPr>
              <w:pStyle w:val="ConsNormal"/>
              <w:widowControl/>
              <w:tabs>
                <w:tab w:val="clear" w:pos="708"/>
                <w:tab w:val="left" w:pos="1539" w:leader="none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 61 355 155,00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42 412 116,00 рубля.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 них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за счет средств бюджета города Брян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48 006 703,05 рубл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том числе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44 239 432,05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1 355 155,00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42 412 116,00 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6.2. Позицию 2019 года раздела 5 «Объемы и источники финансирования подпрограммы»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25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2019 год – 99 535 865,73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риложение № 4 «Подпрограмма «Коммунальное хозяйство»              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1. Раздел паспорта «Объем средств, предусмотренных                                  </w:t>
      </w:r>
      <w:r>
        <w:rPr/>
        <w:t>на реализацию подпрограммы» изложить в следующей редакции:</w:t>
      </w:r>
    </w:p>
    <w:tbl>
      <w:tblPr>
        <w:tblW w:w="889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529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b/>
                <w:sz w:val="28"/>
                <w:szCs w:val="28"/>
              </w:rPr>
              <w:t xml:space="preserve">1 102 480 853,76 рубл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6" w:right="252" w:hanging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86 165 700,07 рубля; </w:t>
            </w:r>
          </w:p>
          <w:p>
            <w:pPr>
              <w:pStyle w:val="ConsNormal"/>
              <w:widowControl/>
              <w:tabs>
                <w:tab w:val="clear" w:pos="708"/>
                <w:tab w:val="left" w:pos="1539" w:leader="none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 181 747 880,72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634 567 272,97 рубля.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 них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за счет средств бюджета города Брян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378 837 271,36 рубл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том числе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86 088 276,79 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57 710 993,72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35 038 000,85 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7.2. Позицию 2019 года раздела 5 «Объемы и источники финансирования подпрограммы»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019 год – 286 165 700,07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В приложение № 5 «Подпрограмма «Внешнее благоустройство территорий города Брянска»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1. Раздел паспорта «Объем средств, предусмотренных                                 на реализацию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529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:  604 617 405,39 руб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8 947 530,6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92 187 622,0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73 482 253,30 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 счет средств бюджета города Брянска –</w:t>
            </w:r>
            <w:r>
              <w:rPr>
                <w:b/>
                <w:sz w:val="28"/>
                <w:szCs w:val="28"/>
              </w:rPr>
              <w:t>592 365 482,98  рубля,</w:t>
            </w:r>
            <w:r>
              <w:rPr>
                <w:sz w:val="28"/>
                <w:szCs w:val="28"/>
              </w:rPr>
              <w:t xml:space="preserve"> в том числе: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26 695 607,68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2 187 622,00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3 482 253,30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8.2. Позицию 2019 года раздела 5 «Объемы и источники финансирования подпрограммы»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25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2019 год – 238 947 530,63 рубля».</w:t>
      </w:r>
    </w:p>
    <w:p>
      <w:pPr>
        <w:pStyle w:val="ConsNormal"/>
        <w:widowControl/>
        <w:spacing w:lineRule="auto" w:line="228"/>
        <w:ind w:right="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8.3. Раздел 6 «Сведения о показателях (индикаторах) подпрограммы» дополнить пунктом 5 следующего содержания:                         «5. Показатель «Проведение проектных работ по объектам строительства линий наружного освещения» определяется на основании отчетных данных комитета по ЖКХ».   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на заместителя Главы городской администрации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 24.12.2019 № 428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093"/>
        <w:gridCol w:w="1370"/>
        <w:gridCol w:w="1320"/>
        <w:gridCol w:w="1320"/>
        <w:gridCol w:w="1320"/>
        <w:gridCol w:w="1560"/>
        <w:gridCol w:w="1440"/>
        <w:gridCol w:w="1440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года, предшествующие отчетно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 год планового период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Обеспечение выполнения и создание условий для реализации единой государственной политики в области жилищно-коммунального хозяйства.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Задача муниципальной программы:  Содействие реформированию жилищно-коммунального хозяйства, создание благоприятных условий проживания граждан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житий, собственники помещений которых выбрали способ управления дом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 на основе реализации краткосрочных планов капремонта МКД на территории  г. Брянска - площадь отремонтированных МК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подлежащая рас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длежащих расселению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.  Задача муниципальной программы: Создание условий для устойчивого и надежного функционирования объектов коммунальной инфраструктуры, обеспечивающих население города качественными коммунальными услугами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объектов  комму-нальной инфраструктуры в надлежащем техническом состоя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 и реконструкция объектов 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 Задача муниципальной программы: Совершенствование системы комплексного благоустройства города Брянска, создание благоприятных социально-бытовых условий проживания граждан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объектов внешнего благоустройства в надлежащем санитарном состоя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городских л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</w:tr>
      <w:tr>
        <w:trPr>
          <w:trHeight w:val="22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и обеспечение функционирования объектов наружного освещ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ребленный объем электроэнер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сетей наружного освещения, выполненных самонесущим изолированным проводом  в рамках текущего содержания и капитального ремо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3 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4 9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7 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благоустроен-ных в рамках реализации программ (проектов) инициативного бюджетир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иний наружного освещ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ектных работ по объектам строительства линий наружного освещ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    Задача муниципальной программы: Реализация единой государственной политики в сфере ЖК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сударственных программ Брянской области,                         в которых МО «город Брянск» принимает участие в целях реализации мероприятий муниципальной программы города Брянска «Жилищно-коммунальное хозяйство города Брян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общая площадь муниципальных жилых помещений, по которым произведена уплата взносов на капитальный ремонт общего  имущества собственников помещений в многоквартирных до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муниципальных контрактов и договоров на выполнение работ по отлову и содержанию безнадзорны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и нежилых помещений, в отношении которых произведена процедура изъятия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.  Задача муниципальной программы: Обеспечение мероприятий по решению прочих вопросов в области ЖК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подлежащих страхованию и содерж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несённых ветхих д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для предприятий жилищно-коммунального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Председатель  комитета по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И.Н. Гинькин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          С.В. Хоменков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10:00Z</dcterms:created>
  <dc:creator>ОПЭА</dc:creator>
  <dc:description/>
  <cp:keywords/>
  <dc:language>en-US</dc:language>
  <cp:lastModifiedBy>123</cp:lastModifiedBy>
  <cp:lastPrinted>2019-12-16T09:55:00Z</cp:lastPrinted>
  <dcterms:modified xsi:type="dcterms:W3CDTF">2019-12-25T09:52:00Z</dcterms:modified>
  <cp:revision>6</cp:revision>
  <dc:subject/>
  <dc:title>Об утверждении порядка предоставления </dc:title>
</cp:coreProperties>
</file>