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тановление БГА от 23.04.2019 № 1268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</w:t>
      </w:r>
    </w:p>
    <w:p>
      <w:pPr>
        <w:pStyle w:val="Heading4"/>
        <w:jc w:val="left"/>
        <w:rPr/>
      </w:pPr>
      <w:r>
        <w:rPr/>
        <w:t xml:space="preserve">муниципальную программу </w:t>
      </w:r>
      <w:r>
        <w:rPr>
          <w:szCs w:val="28"/>
        </w:rPr>
        <w:t>города  Бря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Жилищно-коммунальное хозяйство </w:t>
      </w:r>
    </w:p>
    <w:p>
      <w:pPr>
        <w:pStyle w:val="Heading4"/>
        <w:jc w:val="left"/>
        <w:rPr/>
      </w:pPr>
      <w:r>
        <w:rPr>
          <w:szCs w:val="28"/>
        </w:rPr>
        <w:t>города Брянска», утвержденную</w:t>
      </w:r>
      <w:r>
        <w:rPr/>
        <w:t xml:space="preserve"> </w:t>
      </w:r>
    </w:p>
    <w:p>
      <w:pPr>
        <w:pStyle w:val="Heading4"/>
        <w:jc w:val="left"/>
        <w:rPr/>
      </w:pPr>
      <w:r>
        <w:rPr/>
        <w:t xml:space="preserve">постановлением Брянской городской </w:t>
      </w:r>
    </w:p>
    <w:p>
      <w:pPr>
        <w:pStyle w:val="Heading4"/>
        <w:jc w:val="left"/>
        <w:rPr/>
      </w:pPr>
      <w:r>
        <w:rPr/>
        <w:t xml:space="preserve">администрации от  29.12.2018 № 4195-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Решением Брянского городского Совета народных депутатов от 27.03.2019 № 1164 «О внесении изменений в Решение Брянского городского Совета народных депутатов от 19.12.2018 № 1107               «О бюджете города Брянска на 2019 год и на плановый период 2020 и 2021 годов», протоколом заседания  совета по определению оценки эффективности реализации муниципальных программ города Брянска                от 05.03.2019, в связи с уточнением  объема ассигнований  на выполнение мероприятий в сфере коммунального хозяйства и благоустрой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муниципальную программу города Брянска                                «Жилищно-коммунальное хозяйство города Брянска», утвержденную постановлением Брянской городской администрации от 29.12.2018                          № 4195-п (в редакции  постановления Брянской городской администрации от 22.03.2019 № 863-п),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 средств, предусмотренных на реализацию муниципальной  программы» паспорта муниципальной программы  «Жилищно-коммунальное хозяйство города Брянска» изложить                           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187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  средств, предусмотренных                                 на реализацию муниципальной программы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го </w:t>
            </w:r>
            <w:r>
              <w:rPr>
                <w:color w:val="000080"/>
                <w:sz w:val="28"/>
                <w:szCs w:val="28"/>
              </w:rPr>
              <w:t xml:space="preserve">- </w:t>
            </w:r>
            <w:r>
              <w:rPr>
                <w:b/>
                <w:color w:val="000080"/>
                <w:sz w:val="28"/>
                <w:szCs w:val="28"/>
              </w:rPr>
              <w:t xml:space="preserve">  </w:t>
            </w:r>
            <w:r>
              <w:rPr>
                <w:b/>
                <w:color w:val="003366"/>
                <w:sz w:val="28"/>
                <w:szCs w:val="28"/>
              </w:rPr>
              <w:t>2 168 917 067,54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color w:val="003366"/>
                <w:sz w:val="28"/>
                <w:szCs w:val="28"/>
              </w:rPr>
              <w:t xml:space="preserve">664 784 951,84 </w:t>
            </w:r>
            <w:r>
              <w:rPr>
                <w:sz w:val="28"/>
                <w:szCs w:val="28"/>
              </w:rPr>
              <w:t>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color w:val="003366"/>
                <w:sz w:val="28"/>
                <w:szCs w:val="28"/>
              </w:rPr>
              <w:t>879 172 561,73</w:t>
            </w:r>
            <w:r>
              <w:rPr>
                <w:sz w:val="28"/>
                <w:szCs w:val="28"/>
              </w:rPr>
              <w:t xml:space="preserve">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color w:val="003366"/>
                <w:sz w:val="28"/>
                <w:szCs w:val="28"/>
              </w:rPr>
              <w:t>624 959 553,97</w:t>
            </w:r>
            <w:r>
              <w:rPr>
                <w:sz w:val="28"/>
                <w:szCs w:val="28"/>
              </w:rPr>
              <w:t xml:space="preserve"> руб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</w:t>
            </w:r>
            <w:r>
              <w:rPr>
                <w:color w:val="000000"/>
                <w:sz w:val="28"/>
                <w:szCs w:val="28"/>
              </w:rPr>
              <w:t xml:space="preserve"> бюджета города Брянска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/>
                <w:color w:val="003366"/>
                <w:sz w:val="28"/>
                <w:szCs w:val="28"/>
              </w:rPr>
              <w:t>1 394 954 167,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убля,            </w:t>
            </w:r>
            <w:r>
              <w:rPr>
                <w:sz w:val="28"/>
                <w:szCs w:val="28"/>
              </w:rPr>
              <w:t xml:space="preserve">в том числе:             </w:t>
            </w:r>
          </w:p>
          <w:p>
            <w:pPr>
              <w:pStyle w:val="Normal"/>
              <w:tabs>
                <w:tab w:val="clear" w:pos="708"/>
                <w:tab w:val="left" w:pos="4830" w:leader="none"/>
              </w:tabs>
              <w:rPr/>
            </w:pPr>
            <w:r>
              <w:rPr>
                <w:sz w:val="28"/>
                <w:szCs w:val="28"/>
              </w:rPr>
              <w:t xml:space="preserve">2019 год -  </w:t>
            </w:r>
            <w:r>
              <w:rPr>
                <w:color w:val="003366"/>
                <w:sz w:val="28"/>
                <w:szCs w:val="28"/>
              </w:rPr>
              <w:t>420 672 634,54</w:t>
            </w:r>
            <w:r>
              <w:rPr>
                <w:sz w:val="28"/>
                <w:szCs w:val="28"/>
              </w:rPr>
              <w:t xml:space="preserve"> рубля;</w:t>
            </w:r>
          </w:p>
          <w:p>
            <w:pPr>
              <w:pStyle w:val="Normal"/>
              <w:tabs>
                <w:tab w:val="clear" w:pos="708"/>
                <w:tab w:val="left" w:pos="4830" w:leader="none"/>
              </w:tabs>
              <w:rPr/>
            </w:pPr>
            <w:r>
              <w:rPr>
                <w:sz w:val="28"/>
                <w:szCs w:val="28"/>
              </w:rPr>
              <w:t xml:space="preserve">2020 год -  </w:t>
            </w:r>
            <w:r>
              <w:rPr>
                <w:color w:val="003366"/>
                <w:sz w:val="28"/>
                <w:szCs w:val="28"/>
              </w:rPr>
              <w:t>521 993 462,73</w:t>
            </w:r>
            <w:r>
              <w:rPr>
                <w:sz w:val="28"/>
                <w:szCs w:val="28"/>
              </w:rPr>
              <w:t xml:space="preserve">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452 288 069,85 рубля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Абзац 2 раздела 5 муниципальной программы «Объемы и источники финансирования муниципальной программы» муниципальной программы «Жилищно-коммунальное хозяйство города Брянска»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</w:t>
      </w:r>
      <w:r>
        <w:rPr>
          <w:color w:val="000000"/>
          <w:sz w:val="28"/>
          <w:szCs w:val="28"/>
        </w:rPr>
        <w:t>бщий объем  ассигнований, предусмотренных  на реализацию  муниципальной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2019 год – </w:t>
      </w:r>
      <w:r>
        <w:rPr>
          <w:color w:val="003366"/>
          <w:sz w:val="28"/>
          <w:szCs w:val="28"/>
        </w:rPr>
        <w:t xml:space="preserve">664 784 951,84 </w:t>
      </w:r>
      <w:r>
        <w:rPr>
          <w:sz w:val="28"/>
          <w:szCs w:val="28"/>
        </w:rPr>
        <w:t>рубля;</w:t>
      </w:r>
    </w:p>
    <w:p>
      <w:pPr>
        <w:pStyle w:val="Normal"/>
        <w:rPr/>
      </w:pPr>
      <w:r>
        <w:rPr>
          <w:sz w:val="28"/>
          <w:szCs w:val="28"/>
        </w:rPr>
        <w:t xml:space="preserve">2020 год – </w:t>
      </w:r>
      <w:r>
        <w:rPr>
          <w:color w:val="003366"/>
          <w:sz w:val="28"/>
          <w:szCs w:val="28"/>
        </w:rPr>
        <w:t xml:space="preserve">879 172 561,73 </w:t>
      </w:r>
      <w:r>
        <w:rPr>
          <w:sz w:val="28"/>
          <w:szCs w:val="28"/>
        </w:rPr>
        <w:t>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21 год – </w:t>
      </w:r>
      <w:r>
        <w:rPr>
          <w:color w:val="003366"/>
          <w:sz w:val="28"/>
          <w:szCs w:val="28"/>
        </w:rPr>
        <w:t>624 959 553,97</w:t>
      </w:r>
      <w:r>
        <w:rPr>
          <w:sz w:val="28"/>
          <w:szCs w:val="28"/>
        </w:rPr>
        <w:t xml:space="preserve"> руб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раздел 7 «Сведения о показателях (индикаторах) муниципальной программы» муниципальной программы «Жилищно-коммунальное хозяйство города Брянска»  внести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1. Пункт 11 изложить в следующей редакции: «11. Показатель «Количество государственных программ Брянской области,  в которых      МО «город Брянск» принимает участие в целях реализации мероприятий муниципальной программы города Брянска «Жилищно-коммунальное хозяйство города Брянска» определяется на основании отчетных данных комитета по ЖК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Пункт 12 изложить в следующей редакции: «12. Показатель «Среднегодовая общая площадь муниципальных жилых помещений, по которым произведена уплата взносов на капитальный ремонт общего  имущества собственников помещений в многоквартирных домах» определяется на основании данных комитета  по ЖКХ как среднее арифметическое  количественных значений площади муниципальных жилых помещений, по которым в отчетном периоде произведена уплата взносов на капитальный ремонт общего  имущества собственников помещений в многоквартирных домах на первое число каждого месяца отчетного пери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3. Пункт 13 изложить в следующей редакции: «13. Показатель «Количество заключенных муниципальных контрактов и договоров на выполнение работ по отлову и содержанию безнадзорных животных» определяется на основании отчетных данных комитета по ЖК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4. Дополнить раздел 7 пунктами 14, 15, 16, 17 следующего содержания:  «14. Показатель «Количество жилых и нежилых помещений, в отношении которых произведена процедура изъятия для муниципальных нужд» определяется на основании отчетных данных комитета по ЖК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оказатель «Количество гидротехнических сооружений, подлежащих страхованию и содержанию» определяется  на основании  отчетных данных комитета по ЖКХ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Показатель «Количество снесённых ветхих домов» определяется                   на основании  отчетных данных комитета по ЖКХ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оказатель «Приобретение спецтехники для предприятий жилищно-коммунального комплекса» определяется на основании  данных отчета комитета по ЖКХ  о приобретении спецтехники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4. Приложение № 1 «Ожидаемые результаты – конечные результаты (индикаторы) реализации муниципальной программы и их значения» к  муниципальной программе «Жилищно-коммунальное хозяйство города Брянска» изложить   в новой редакции согласно приложению № 1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2 </w:t>
      </w:r>
      <w:r>
        <w:rPr>
          <w:color w:val="000000"/>
          <w:sz w:val="28"/>
          <w:szCs w:val="28"/>
        </w:rPr>
        <w:t xml:space="preserve">«План реализации муниципальной программы города Брянска </w:t>
      </w:r>
      <w:r>
        <w:rPr>
          <w:sz w:val="28"/>
          <w:szCs w:val="28"/>
        </w:rPr>
        <w:t>«Жилищно-коммунальное хозяйство города Брянска»</w:t>
      </w:r>
      <w:r>
        <w:rPr>
          <w:color w:val="000000"/>
          <w:sz w:val="28"/>
          <w:szCs w:val="28"/>
        </w:rPr>
        <w:t xml:space="preserve">                   </w:t>
      </w:r>
      <w:r>
        <w:rPr>
          <w:sz w:val="28"/>
          <w:szCs w:val="28"/>
        </w:rPr>
        <w:t>к  муниципальной программе «Жилищно-коммунальное хозяйство города Брянска» изложить в новой редакции согласно приложению № 2                        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приложение № 3 «Подпрограмма «Жилищное хозяйство»            к муниципальной программе «Жилищно-коммунальное хозяйство города Брянска» внести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именование раздела муниципальной программы «5. </w:t>
      </w:r>
      <w:r>
        <w:rPr>
          <w:color w:val="000000"/>
          <w:sz w:val="28"/>
          <w:szCs w:val="28"/>
        </w:rPr>
        <w:t>Сведения о показателях (индикаторах) подпрограммы</w:t>
      </w:r>
      <w:r>
        <w:rPr>
          <w:sz w:val="28"/>
          <w:szCs w:val="28"/>
        </w:rPr>
        <w:t xml:space="preserve">» изложить в следующей редакции: «6. </w:t>
      </w:r>
      <w:r>
        <w:rPr>
          <w:color w:val="000000"/>
          <w:sz w:val="28"/>
          <w:szCs w:val="28"/>
        </w:rPr>
        <w:t>Сведения о показателях (индикаторах) подпрограммы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В приложение № 4 «Подпрограмма «Коммунальное хозяйство»               к муниципальной программе «Жилищно-коммунальное хозяйство города Брянска»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1. Раздел паспорта «Объем средств, предусмотренных                   на реализацию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5244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  средств, предусмотренных                                 на реализацию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 xml:space="preserve">:  </w:t>
            </w:r>
            <w:r>
              <w:rPr>
                <w:b/>
                <w:color w:val="003366"/>
                <w:sz w:val="28"/>
                <w:szCs w:val="28"/>
              </w:rPr>
              <w:t xml:space="preserve">1 171 943 499,51 </w:t>
            </w:r>
            <w:r>
              <w:rPr>
                <w:b/>
                <w:sz w:val="28"/>
                <w:szCs w:val="28"/>
              </w:rPr>
              <w:t xml:space="preserve">рубля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6" w:right="252" w:hanging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  <w:t>343 871 725,5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я; </w:t>
            </w:r>
          </w:p>
          <w:p>
            <w:pPr>
              <w:pStyle w:val="ConsNormal"/>
              <w:widowControl/>
              <w:tabs>
                <w:tab w:val="clear" w:pos="708"/>
                <w:tab w:val="left" w:pos="1539" w:leader="none"/>
                <w:tab w:val="left" w:pos="7002" w:leader="none"/>
              </w:tabs>
              <w:ind w:left="-108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</w:t>
            </w: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  <w:t>529 116 301,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я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108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</w:t>
            </w: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  <w:t>298 955 472,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я. 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 них: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за счет средств бюджета города  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рянс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color w:val="003366"/>
                <w:sz w:val="28"/>
                <w:szCs w:val="28"/>
              </w:rPr>
              <w:t>407 407 235,0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51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 </w:t>
            </w: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  <w:t>102 901 620,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я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51"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</w:t>
            </w: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  <w:t xml:space="preserve">175 079 414,7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я;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left="-51"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129 426 200,01  рубля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2. Абзац 2 раздела 5 «Объемы и источники финансирова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</w:t>
      </w:r>
      <w:r>
        <w:rPr>
          <w:color w:val="000000"/>
          <w:sz w:val="28"/>
          <w:szCs w:val="28"/>
        </w:rPr>
        <w:t>бщий объем  ассигнований, предусмотренных  на реализацию  подпрограммы:</w:t>
      </w:r>
    </w:p>
    <w:p>
      <w:pPr>
        <w:pStyle w:val="ConsNormal"/>
        <w:widowControl/>
        <w:tabs>
          <w:tab w:val="clear" w:pos="708"/>
          <w:tab w:val="left" w:pos="7002" w:leader="none"/>
        </w:tabs>
        <w:ind w:left="6" w:right="252" w:hanging="6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 </w:t>
      </w:r>
      <w:r>
        <w:rPr>
          <w:rFonts w:cs="Times New Roman" w:ascii="Times New Roman" w:hAnsi="Times New Roman"/>
          <w:color w:val="003366"/>
          <w:sz w:val="28"/>
          <w:szCs w:val="28"/>
        </w:rPr>
        <w:t xml:space="preserve">343 871 725,59 </w:t>
      </w:r>
      <w:r>
        <w:rPr>
          <w:rFonts w:cs="Times New Roman" w:ascii="Times New Roman" w:hAnsi="Times New Roman"/>
          <w:sz w:val="28"/>
          <w:szCs w:val="28"/>
        </w:rPr>
        <w:t xml:space="preserve">рубля; </w:t>
      </w:r>
    </w:p>
    <w:p>
      <w:pPr>
        <w:pStyle w:val="ConsNormal"/>
        <w:widowControl/>
        <w:tabs>
          <w:tab w:val="clear" w:pos="708"/>
          <w:tab w:val="left" w:pos="7002" w:leader="none"/>
        </w:tabs>
        <w:ind w:right="25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 </w:t>
      </w:r>
      <w:r>
        <w:rPr>
          <w:rFonts w:cs="Times New Roman" w:ascii="Times New Roman" w:hAnsi="Times New Roman"/>
          <w:color w:val="003366"/>
          <w:sz w:val="28"/>
          <w:szCs w:val="28"/>
        </w:rPr>
        <w:t>529 116 301,79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ConsNormal"/>
        <w:widowControl/>
        <w:tabs>
          <w:tab w:val="clear" w:pos="708"/>
          <w:tab w:val="left" w:pos="7002" w:leader="none"/>
        </w:tabs>
        <w:ind w:right="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 </w:t>
      </w:r>
      <w:r>
        <w:rPr>
          <w:rFonts w:cs="Times New Roman" w:ascii="Times New Roman" w:hAnsi="Times New Roman"/>
          <w:color w:val="003366"/>
          <w:sz w:val="28"/>
          <w:szCs w:val="28"/>
        </w:rPr>
        <w:t xml:space="preserve">298 955 472,13 </w:t>
      </w:r>
      <w:r>
        <w:rPr>
          <w:rFonts w:cs="Times New Roman" w:ascii="Times New Roman" w:hAnsi="Times New Roman"/>
          <w:sz w:val="28"/>
          <w:szCs w:val="28"/>
        </w:rPr>
        <w:t>рубля».</w:t>
      </w:r>
    </w:p>
    <w:p>
      <w:pPr>
        <w:pStyle w:val="ConsNormal"/>
        <w:widowControl/>
        <w:tabs>
          <w:tab w:val="clear" w:pos="708"/>
          <w:tab w:val="left" w:pos="7002" w:leader="none"/>
        </w:tabs>
        <w:ind w:right="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е № 5 «Подпрограмма «Внешнее благоустройство территорий города Брянска» к муниципальной программе «Жилищно-коммунальное хозяйство города Брянска»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1.8.1. Раздел паспорта «Объем средств, предусмотренных                   на реализацию подпрограммы» изложить в следующей редакции:</w:t>
      </w:r>
      <w:r>
        <w:rPr/>
        <w:t xml:space="preserve"> </w:t>
      </w:r>
    </w:p>
    <w:tbl>
      <w:tblPr>
        <w:tblW w:w="88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5529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щий объем   средств, предусмотренных                                 на реализацию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Всего:  </w:t>
            </w:r>
            <w:r>
              <w:rPr>
                <w:b/>
                <w:color w:val="003366"/>
                <w:sz w:val="28"/>
                <w:szCs w:val="28"/>
              </w:rPr>
              <w:t>540 838 866,13</w:t>
            </w:r>
            <w:r>
              <w:rPr>
                <w:b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color w:val="003366"/>
                <w:sz w:val="28"/>
                <w:szCs w:val="28"/>
              </w:rPr>
              <w:t>156 982 517,13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2 187 622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1 668 727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за счет средств бюджета города Брянска –</w:t>
            </w:r>
            <w:r>
              <w:rPr>
                <w:b/>
                <w:color w:val="003366"/>
                <w:sz w:val="28"/>
                <w:szCs w:val="28"/>
              </w:rPr>
              <w:t>540 838 866,13</w:t>
            </w:r>
            <w:r>
              <w:rPr>
                <w:b/>
                <w:color w:val="008000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ублей,</w:t>
            </w:r>
            <w:r>
              <w:rPr>
                <w:sz w:val="28"/>
                <w:szCs w:val="28"/>
              </w:rPr>
              <w:t xml:space="preserve"> в том числе: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color w:val="003366"/>
                <w:sz w:val="28"/>
                <w:szCs w:val="28"/>
              </w:rPr>
              <w:t>156 982 517,13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2 187 622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1 668 727,00 рублей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2. Позицию 2019 года раздела 5 «Объемы и источники финансирова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019 год – </w:t>
      </w:r>
      <w:r>
        <w:rPr>
          <w:color w:val="003366"/>
          <w:sz w:val="28"/>
          <w:szCs w:val="28"/>
        </w:rPr>
        <w:t>156 982 517,13</w:t>
      </w:r>
      <w:r>
        <w:rPr>
          <w:sz w:val="28"/>
          <w:szCs w:val="28"/>
        </w:rPr>
        <w:t xml:space="preserve">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      на заместителя Главы городской администрации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и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а комитета по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городской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2-13-18                                                                                    И.А. Малаше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городской администрации                                    И.Н. Ги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                                    В. А. Галухин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городской администрации</w:t>
        <w:tab/>
        <w:t xml:space="preserve">                           А.С. Верб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Брянской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администрации от 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,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утвержденной 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  <w:t xml:space="preserve">Брянской городской администрации               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от 29.12.2018 № 419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93"/>
        <w:gridCol w:w="1370"/>
        <w:gridCol w:w="1320"/>
        <w:gridCol w:w="1320"/>
        <w:gridCol w:w="1320"/>
        <w:gridCol w:w="1560"/>
        <w:gridCol w:w="1440"/>
        <w:gridCol w:w="1440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ожидаемого результата-конечного результата (индикатор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Единица измерения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года, предшествующие отчетному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вующий (текущий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 год планового периода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: Обеспечение выполнения и создание условий для реализации единой государственной политики в области жилищно-коммунального хозяй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Задача муниципальной программы:  Содействие реформированию жилищно-коммунального хозяйства, создание благоприятных условий проживания граждан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щежитий, собственники помещений которых выбрали способ управления дом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муниципальных жилых помещ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граждан на основе реализации краткосрочных планов капремонта МКД на территории  г. Брянска - площадь отремонтированных МК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, подлежащая рассел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длежащих расселению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1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.  Задача муниципальной программы: Создание условий для устойчивого и надежного функционирования объектов коммунальной инфраструктуры, обеспечивающих население города качественными коммунальными услугам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объектов  комму-нальной инфраструктуры в надлежащем техническом состоя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 и реконструкция объектов  коммунальной инфраструк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  Задача муниципальной программы: Совершенствование системы комплексного благоустройства города Брянска, создание благоприятных социально-бытовых условий проживания гражда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объектов внешнего благоустройства в надлежащем санитарном состоянии:</w:t>
            </w:r>
          </w:p>
          <w:p>
            <w:pPr>
              <w:pStyle w:val="Normal"/>
              <w:rPr/>
            </w:pPr>
            <w:r>
              <w:rPr/>
              <w:t>- содержание объектов</w:t>
            </w:r>
          </w:p>
          <w:p>
            <w:pPr>
              <w:pStyle w:val="Normal"/>
              <w:rPr/>
            </w:pPr>
            <w:r>
              <w:rPr/>
              <w:t>- содержание городских ле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</w:t>
            </w:r>
          </w:p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</w:t>
            </w:r>
          </w:p>
          <w:p>
            <w:pPr>
              <w:pStyle w:val="Normal"/>
              <w:jc w:val="center"/>
              <w:rPr/>
            </w:pPr>
            <w:r>
              <w:rPr/>
              <w:t>110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jc w:val="center"/>
              <w:rPr/>
            </w:pPr>
            <w:r>
              <w:rPr/>
              <w:t>11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jc w:val="center"/>
              <w:rPr/>
            </w:pPr>
            <w:r>
              <w:rPr/>
              <w:t>11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jc w:val="center"/>
              <w:rPr/>
            </w:pPr>
            <w:r>
              <w:rPr/>
              <w:t>11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jc w:val="center"/>
              <w:rPr/>
            </w:pPr>
            <w:r>
              <w:rPr/>
              <w:t>1102,2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</w:tr>
      <w:tr>
        <w:trPr>
          <w:trHeight w:val="22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и обеспечение функционирования объектов наружного освещения:</w:t>
            </w:r>
          </w:p>
          <w:p>
            <w:pPr>
              <w:pStyle w:val="Normal"/>
              <w:rPr/>
            </w:pPr>
            <w:r>
              <w:rPr/>
              <w:t>-потребленный объем электроэнергии</w:t>
            </w:r>
          </w:p>
          <w:p>
            <w:pPr>
              <w:pStyle w:val="Normal"/>
              <w:rPr/>
            </w:pPr>
            <w:r>
              <w:rPr/>
              <w:t>- протяженность сетей наружного освещения, выполненных самонесущим изолированным проводом  в рамках текущего содержания и капитального ремо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т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463 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234 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967 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2 4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2 4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2 4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й наружного осв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.    Задача муниципальной программы: Реализация единой государственной политики в сфере ЖК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осударственных программ Брянской области,                         в которых МО «город Брянск» принимает участие в целях реализации мероприятий муниципальной программы города Брянска «Жилищно-коммунальное хозяйство города Брянска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общая площадь муниципальных жилых помещений, по которым произведена уплата взносов на капитальный ремонт общего  имущества собственников помещений в многоквартирных дома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ключенных муниципальных контрактов и договоров на выполнение работ по отлову и содержанию безнадзорных животны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лых и нежилых помещений, в отношении которых произведена процедура изъятия для муниципальных нуж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 .  Задача муниципальной программы: Обеспечение мероприятий по решению прочих вопросов в области ЖКХ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идротехнических сооружений, подлежащих страхованию и содержа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несённых ветхих дом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техники для предприятий жилищно-коммунального комплекс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рогнозирования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и экономического анализа комитета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                                                   </w:t>
        <w:tab/>
        <w:t>И.А. Малашенок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Председатель  комитета по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 xml:space="preserve">жилищно-коммунальному хозяйству                                  </w:t>
        <w:tab/>
        <w:tab/>
        <w:tab/>
        <w:t>И.Н. Гинькин</w:t>
        <w:tab/>
        <w:t xml:space="preserve">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администрации                               </w:t>
        <w:tab/>
        <w:tab/>
        <w:tab/>
        <w:tab/>
        <w:tab/>
        <w:t xml:space="preserve">С.В. Хоменков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8:00Z</dcterms:created>
  <dc:creator>ОПЭА</dc:creator>
  <dc:description/>
  <cp:keywords/>
  <dc:language>en-US</dc:language>
  <cp:lastModifiedBy>Комитет по информационной политике (Марианна)</cp:lastModifiedBy>
  <cp:lastPrinted>2019-04-12T15:51:00Z</cp:lastPrinted>
  <dcterms:modified xsi:type="dcterms:W3CDTF">2019-04-24T13:10:00Z</dcterms:modified>
  <cp:revision>10</cp:revision>
  <dc:subject/>
  <dc:title>Об утверждении порядка предоставления </dc:title>
</cp:coreProperties>
</file>