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5.11.2019 №3829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 29.12.2018 № 419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sz w:val="28"/>
          <w:szCs w:val="28"/>
        </w:rPr>
        <w:t>В соответствии с Решением Брянского городского Совета народных депутатов от 30.10.2019 № 44 «О внесении изменений в Решение Брянского городского Совета народных депутатов от 19.12.2018 № 1107  «О бюджете города Брянска на 2019 год и на плановый период 2020  и 2021 годов»,                в связи с уточнением объема ассигнований на расходы по обеспечению сохранности автомобильных дорог местного значения и условий безопасности движения по ним, а также  на расходы по объектам капитального строительства муниципальной собственности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от 15.08.2019 № 2601-п, от 19.09.2019 № 3018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– 4 934 640 883,25 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2 133 092 671,2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1 461 190 270,7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1 340 357 941,33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647 065 743,20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9 506 063,9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25 665 011,0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1 894 668,24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Абзац 2 раздела 5 муниципальной программы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 ассигнований, предусмотренных  на реализацию 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 2 133 092 671,21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 1 461 190 270,71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–  1 340 357 941,3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Повышение безопасности дорожного движения в городе Брянске»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В строке 2 «Увеличение протяженности отремонтированных автомобильных дорог» цифры «60,3»  графы 7 заменить цифрами «68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В строке 2 «Увеличение протяженности отремонтированных автомобильных дорог» цифры «32,4»  графы 8 заменить цифрами «43,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01:00Z</dcterms:created>
  <dc:creator>ОПЭА</dc:creator>
  <dc:description/>
  <cp:keywords/>
  <dc:language>en-US</dc:language>
  <cp:lastModifiedBy>123</cp:lastModifiedBy>
  <cp:lastPrinted>2019-10-02T08:54:00Z</cp:lastPrinted>
  <dcterms:modified xsi:type="dcterms:W3CDTF">2019-11-27T10:40:00Z</dcterms:modified>
  <cp:revision>3</cp:revision>
  <dc:subject/>
  <dc:title>Об утверждении порядка предоставления </dc:title>
</cp:coreProperties>
</file>