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к Постановлению Главы города Брянск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от 6 декабря 2018 года № 2071-пг</w:t>
      </w:r>
    </w:p>
    <w:p>
      <w:pPr>
        <w:pStyle w:val="ConsPlusTitle"/>
        <w:spacing w:lineRule="auto" w:line="324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Title"/>
        <w:ind w:firstLine="709"/>
        <w:jc w:val="center"/>
        <w:rPr/>
      </w:pPr>
      <w:r>
        <w:rPr/>
        <w:t xml:space="preserve">Состав Оргкомитета </w:t>
      </w:r>
    </w:p>
    <w:p>
      <w:pPr>
        <w:pStyle w:val="ConsPlusTitle"/>
        <w:ind w:firstLine="709"/>
        <w:jc w:val="center"/>
        <w:rPr/>
      </w:pPr>
      <w:r>
        <w:rPr/>
        <w:t>по подготовке и проведению публичных слушаний</w:t>
      </w:r>
    </w:p>
    <w:p>
      <w:pPr>
        <w:pStyle w:val="ConsPlusTitle"/>
        <w:spacing w:lineRule="auto" w:line="324"/>
        <w:ind w:firstLine="709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тьякова Л.А. – заместитель председателя Брянского городского Совета народных депута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хов В.В. – председатель комитета по правовому регулированию Брянского городского Совета народных депута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ванов В.А. – председатель комитета по городскому хозяйству, связи и транспорту Брянского городского Совета народных депута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менков С.В. – заместитель Главы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инькин И.Н. – председатель комитета по жилищно-коммунальному хозяйству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ухнюк Е.Н. – заместитель председателя комитета по жилищно-коммунальному хозяйству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таговский С.В. – начальник отдела коммунального хозяйства комитета по жилищно-коммунальному хозяйству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монова Н.Г. – начальник отдела пресс-службы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галаков Р.В. – начальник отдела информатизации и компьютерных технологий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роицкая Е.А.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организационно-кадровой работы и муниципальной службы Брянской городской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вкин И.Н. – начальник правового управления Брянской городской админист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Мартынов В.В. – заместитель начальника отдела по обеспечению деятельности постоянных комитетов, РТДГ Бря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.</w:t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5:00Z</dcterms:created>
  <dc:creator>vasili</dc:creator>
  <dc:description/>
  <cp:keywords/>
  <dc:language>en-US</dc:language>
  <cp:lastModifiedBy>zxca</cp:lastModifiedBy>
  <cp:lastPrinted>2018-12-14T08:43:00Z</cp:lastPrinted>
  <dcterms:modified xsi:type="dcterms:W3CDTF">2018-12-14T05:43:00Z</dcterms:modified>
  <cp:revision>11</cp:revision>
  <dc:subject/>
  <dc:title>       ПРИЛОЖЕНИЕ</dc:title>
</cp:coreProperties>
</file>