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01715" cy="206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08"/>
          <w:tab w:val="left" w:pos="9000" w:leader="none"/>
        </w:tabs>
        <w:spacing w:lineRule="auto" w:line="240"/>
        <w:ind w:right="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right" w:pos="9285" w:leader="none"/>
        </w:tabs>
        <w:spacing w:lineRule="auto" w:line="240"/>
        <w:ind w:right="70" w:hanging="0"/>
        <w:jc w:val="both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6 » декабря 2018 г</w:t>
      </w:r>
      <w:r>
        <w:rPr>
          <w:sz w:val="28"/>
          <w:szCs w:val="28"/>
        </w:rPr>
        <w:t>.                                                                      №</w:t>
      </w:r>
      <w:r>
        <w:rPr>
          <w:sz w:val="28"/>
          <w:szCs w:val="28"/>
          <w:u w:val="single"/>
        </w:rPr>
        <w:t xml:space="preserve"> 2071-пг</w:t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right="439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назначении публичных слушаний   по проекту актуализированной схемы теплоснабжения города Брянска на период с 2017 по 2031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Руководствуясь статьей 28 Федерального закона от 06.10.2003                № 131-ФЗ «Об общих принципах организации местного самоуправления   в Российской Федерации», статьей 18 Устава города Брянска, Требованиями к порядку разработки и утверждения схем теплоснабжения, утвержденными Постановлением Правительства Российской Федерации           от 22.02.2012 № 154, Положением о публичных слушаниях в городе Брянске, принятым Постановлением Брянского городского Совета народных депутатов от 06.10.2005 № 170-п,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>ПОСТАНОВЛЯЮ:</w:t>
      </w:r>
    </w:p>
    <w:p>
      <w:pPr>
        <w:pStyle w:val="TextBodyIndent"/>
        <w:ind w:firstLine="720"/>
        <w:rPr/>
      </w:pPr>
      <w:r>
        <w:rPr/>
        <w:t>1. Назначить публичные слушания по прилагаемому проекту актуализированной схемы теплоснабжения города Брянска на период с 2017 по 2031 год, размещенному на официальном сайте Брянской городской администрации (http://bga32.ru/zhkx/sxema-teplosnabzheniya-goroda-bryanska), по инициативе Главы города Брянска на 24 декабря 2018 года в 11.00 по адресу: 241050, г. Брянск, ул. Калинина, д. 66 (здание                       МБУК «Городской Дом Культуры Советского района»)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2. Утвердить состав Оргкомитета по подготовке и проведению публичных слушаний согласно приложению.</w:t>
      </w:r>
    </w:p>
    <w:p>
      <w:pPr>
        <w:pStyle w:val="TextBodyIndent"/>
        <w:ind w:firstLine="720"/>
        <w:rPr/>
      </w:pPr>
      <w:r>
        <w:rPr/>
        <w:t>3. Прием предложений по проекту актуализированной схемы теплоснабжения города Брянска на период с 2017 по 2031 год осуществлять Оргкомитету в течение 10 календарных дней со дня официального опубликования настоящего Постановления  по адресу:          г. Брянск, проспект Ленина, 39а, кабинет № 10 или № 18, в понедельник-четверг с 14.00 до 17.00, в пятницу с 14.00 до 16.00.</w:t>
      </w:r>
    </w:p>
    <w:p>
      <w:pPr>
        <w:pStyle w:val="TextBodyIndent"/>
        <w:ind w:firstLine="720"/>
        <w:rPr/>
      </w:pPr>
      <w:r>
        <w:rPr/>
        <w:t>4. Прием заявлений на участие в публичных слушаниях                       по проекту актуализированной схемы теплоснабжения города Брянска      на период с 2017 по 2031 год, осуществлять Оргкомитету до 19 декабря 2018 года (включительно) по адресу: г. Брянск, проспект Ленина, 39а, кабинет № 10 или № 18, в понедельник-четверг с 14.00 до 16.00.</w:t>
      </w:r>
    </w:p>
    <w:p>
      <w:pPr>
        <w:pStyle w:val="TextBodyIndent"/>
        <w:ind w:firstLine="720"/>
        <w:rPr/>
      </w:pPr>
      <w:r>
        <w:rPr/>
        <w:t>5. Секретарю Оргкомитета сформировать дело из документов, связанных с организацией и проведением соответствующих публичных слушаний и передать его в течение 30 календарных дней со дня проведения публичных слушаний в общий отдел Брянского городского Совета народных депутатов для архивного хранения.</w:t>
      </w:r>
    </w:p>
    <w:p>
      <w:pPr>
        <w:pStyle w:val="TextBodyIndent"/>
        <w:ind w:firstLine="720"/>
        <w:rPr/>
      </w:pPr>
      <w:r>
        <w:rPr/>
        <w:t>6. Постановление вступает в силу со дня его подписания.</w:t>
      </w:r>
    </w:p>
    <w:p>
      <w:pPr>
        <w:pStyle w:val="TextBodyIndent"/>
        <w:ind w:firstLine="720"/>
        <w:rPr/>
      </w:pPr>
      <w:r>
        <w:rPr/>
        <w:t>7. Постановление опубликовать в муниципальной газете «Брянск» и разместить на официальном сайте города Брянска (http://bryansk032.ru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города Брянска                                                            А.А. Хлиманков</w:t>
            </w:r>
          </w:p>
        </w:tc>
      </w:tr>
    </w:tbl>
    <w:p>
      <w:pPr>
        <w:pStyle w:val="ConsPlusNormal"/>
        <w:widowControl/>
        <w:ind w:firstLine="709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0:00Z</dcterms:created>
  <dc:creator>Администратор</dc:creator>
  <dc:description/>
  <cp:keywords/>
  <dc:language>en-US</dc:language>
  <cp:lastModifiedBy>zxca</cp:lastModifiedBy>
  <cp:lastPrinted>2018-12-10T12:42:00Z</cp:lastPrinted>
  <dcterms:modified xsi:type="dcterms:W3CDTF">2018-12-14T05:48:00Z</dcterms:modified>
  <cp:revision>5</cp:revision>
  <dc:subject/>
  <dc:title>Об организации снабжения топливно-энергетическими ресурсами бюджетных потребителей города Брянска</dc:title>
</cp:coreProperties>
</file>